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17/11/2009</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b/>
          <w:b/>
          <w:bCs/>
        </w:rPr>
      </w:pPr>
      <w:r>
        <w:rPr>
          <w:b/>
          <w:bCs/>
        </w:rPr>
        <w:t>Seduta del giorno 17/11/2009</w:t>
      </w:r>
    </w:p>
    <w:p>
      <w:pPr>
        <w:pStyle w:val="TextBody"/>
        <w:spacing w:lineRule="auto" w:line="360"/>
        <w:ind w:left="851" w:right="567" w:hanging="0"/>
        <w:jc w:val="both"/>
        <w:rPr/>
      </w:pPr>
      <w:r>
        <w:rPr/>
      </w:r>
    </w:p>
    <w:p>
      <w:pPr>
        <w:pStyle w:val="CM5"/>
        <w:spacing w:before="0" w:after="542"/>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M5"/>
        <w:spacing w:before="0" w:after="542"/>
        <w:rPr>
          <w:rFonts w:ascii="Times New Roman" w:hAnsi="Times New Roman" w:cs="Times New Roman"/>
          <w:color w:val="000000"/>
          <w:sz w:val="23"/>
          <w:szCs w:val="23"/>
        </w:rPr>
      </w:pPr>
      <w:r>
        <w:rPr>
          <w:rFonts w:cs="Times New Roman" w:ascii="Times New Roman" w:hAnsi="Times New Roman"/>
          <w:b/>
          <w:bCs/>
          <w:color w:val="000000"/>
          <w:sz w:val="23"/>
          <w:szCs w:val="23"/>
        </w:rPr>
        <w:t>Inizio lavori ore 11:31</w:t>
      </w:r>
    </w:p>
    <w:p>
      <w:pPr>
        <w:pStyle w:val="Default"/>
        <w:rPr/>
      </w:pPr>
      <w:r>
        <w:rPr>
          <w:rFonts w:cs="Times New Roman" w:ascii="Times New Roman" w:hAnsi="Times New Roman"/>
          <w:b/>
          <w:bCs/>
          <w:sz w:val="23"/>
          <w:szCs w:val="23"/>
        </w:rPr>
        <w:t xml:space="preserve">PRESIDENTE </w:t>
      </w:r>
      <w:r>
        <w:rPr>
          <w:rFonts w:cs="Times New Roman" w:ascii="Times New Roman" w:hAnsi="Times New Roman"/>
          <w:sz w:val="23"/>
          <w:szCs w:val="23"/>
        </w:rPr>
        <w:t xml:space="preserve">-Procediamo all'appello dei presenti. La seduta è aperta.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360"/>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Alvi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De Simone: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atacena: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 xml:space="preserve">assente </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Parisi:</w:t>
      </w:r>
      <w:r>
        <w:rPr>
          <w:rFonts w:cs="Times New Roman" w:ascii="Times New Roman" w:hAnsi="Times New Roman"/>
          <w:bCs/>
          <w:sz w:val="23"/>
          <w:szCs w:val="23"/>
        </w:rPr>
        <w:t xml:space="preserve">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imeone: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Varriale Ciro: </w:t>
      </w:r>
      <w:r>
        <w:rPr>
          <w:rFonts w:cs="Times New Roman" w:ascii="Times New Roman" w:hAnsi="Times New Roman"/>
          <w:bCs/>
          <w:sz w:val="23"/>
          <w:szCs w:val="23"/>
        </w:rPr>
        <w:t>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Varriale Salvatore: </w:t>
      </w:r>
      <w:r>
        <w:rPr>
          <w:rFonts w:cs="Times New Roman" w:ascii="Times New Roman" w:hAnsi="Times New Roman"/>
          <w:bCs/>
          <w:sz w:val="23"/>
          <w:szCs w:val="23"/>
        </w:rPr>
        <w:t>assente</w:t>
      </w:r>
    </w:p>
    <w:p>
      <w:pPr>
        <w:pStyle w:val="Normal"/>
        <w:tabs>
          <w:tab w:val="clear" w:pos="708"/>
          <w:tab w:val="left" w:pos="426" w:leader="none"/>
        </w:tabs>
        <w:spacing w:lineRule="auto" w:line="360"/>
        <w:jc w:val="both"/>
        <w:rPr>
          <w:b/>
          <w:b/>
          <w:lang w:eastAsia="it-IT"/>
        </w:rPr>
      </w:pPr>
      <w:r>
        <w:rPr>
          <w:b/>
          <w:lang w:eastAsia="it-IT"/>
        </w:rPr>
        <w:t xml:space="preserve">Venanzoni: </w:t>
      </w:r>
      <w:r>
        <w:rPr>
          <w:lang w:eastAsia="it-IT"/>
        </w:rPr>
        <w:t>presente</w:t>
      </w:r>
    </w:p>
    <w:p>
      <w:pPr>
        <w:pStyle w:val="Normal"/>
        <w:tabs>
          <w:tab w:val="clear" w:pos="708"/>
          <w:tab w:val="left" w:pos="426" w:leader="none"/>
        </w:tabs>
        <w:spacing w:lineRule="auto" w:line="360"/>
        <w:jc w:val="both"/>
        <w:rPr>
          <w:b/>
          <w:b/>
          <w:lang w:eastAsia="it-IT"/>
        </w:rPr>
      </w:pPr>
      <w:r>
        <w:rPr>
          <w:b/>
          <w:lang w:eastAsia="it-IT"/>
        </w:rPr>
        <w:t xml:space="preserve">Verde: </w:t>
      </w:r>
      <w:r>
        <w:rPr>
          <w:lang w:eastAsia="it-IT"/>
        </w:rPr>
        <w:t>presente</w:t>
      </w:r>
    </w:p>
    <w:p>
      <w:pPr>
        <w:pStyle w:val="Normal"/>
        <w:tabs>
          <w:tab w:val="clear" w:pos="708"/>
          <w:tab w:val="left" w:pos="426" w:leader="none"/>
        </w:tabs>
        <w:spacing w:lineRule="auto" w:line="360"/>
        <w:jc w:val="both"/>
        <w:rPr>
          <w:b/>
          <w:b/>
          <w:lang w:eastAsia="it-IT"/>
        </w:rPr>
      </w:pPr>
      <w:r>
        <w:rPr>
          <w:b/>
          <w:lang w:eastAsia="it-IT"/>
        </w:rPr>
        <w:t xml:space="preserve">Vitobello: </w:t>
      </w:r>
      <w:r>
        <w:rPr>
          <w:lang w:eastAsia="it-IT"/>
        </w:rPr>
        <w:t>assente</w:t>
      </w:r>
    </w:p>
    <w:p>
      <w:pPr>
        <w:pStyle w:val="Normal"/>
        <w:tabs>
          <w:tab w:val="clear" w:pos="708"/>
          <w:tab w:val="left" w:pos="426" w:leader="none"/>
        </w:tabs>
        <w:spacing w:lineRule="auto" w:line="360"/>
        <w:jc w:val="both"/>
        <w:rPr>
          <w:b/>
          <w:b/>
          <w:lang w:eastAsia="it-IT"/>
        </w:rPr>
      </w:pPr>
      <w:r>
        <w:rPr>
          <w:b/>
          <w:lang w:eastAsia="it-IT"/>
        </w:rPr>
        <w:t xml:space="preserve">Zimbaldi: </w:t>
      </w:r>
      <w:r>
        <w:rPr>
          <w:lang w:eastAsia="it-IT"/>
        </w:rPr>
        <w:t>presente</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 xml:space="preserve">PRESIDENTE IMPEGNO: </w:t>
      </w:r>
      <w:r>
        <w:rPr>
          <w:lang w:eastAsia="it-IT"/>
        </w:rPr>
        <w:t>Presenti 34</w:t>
      </w:r>
      <w:r>
        <w:rPr>
          <w:b/>
          <w:lang w:eastAsia="it-IT"/>
        </w:rPr>
        <w:t xml:space="preserve"> </w:t>
      </w:r>
      <w:r>
        <w:rPr>
          <w:lang w:eastAsia="it-IT"/>
        </w:rPr>
        <w:t>Consiglieri, la seduta è valida. Nomino scrutatori il Consigliere Funaro, il Consigliere Nicodemo e il Consigliere Santoro. Ha giustificato la sua assenza il Consigliere Russo, ha chiesto di intervenire per commemorazione il Presidente Fiola, prego Presidente a lei la parola e prego i Consiglieri di accomodars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FIOLA -  </w:t>
      </w:r>
      <w:r>
        <w:rPr>
          <w:lang w:eastAsia="it-IT"/>
        </w:rPr>
        <w:t>Grazie Presidente. Ho chiesto di intervenire per commemorare Giuliano Vassalli; Giuliano Vassalli nasce a Perugia il 25 aprile del 1915, egli compie gli studi universitari negli anni del fascismo durante i quali lo troviamo iscritto ai Guf. Partecipa anche a un vittoriale della cultura e dell’arte. Si laurea in Giurisprudenza all’università di Roma La Sapienza nel 1936, relatore il penalista Arturo Rocco che sarà anche il suo maestro, dopo l’otto settembre del 1943, entra nella Resistenza romana, dall’ottobre del 1943 alla fine di gennaio del 1944 fa parte della Giunta militare centrale del CLN. Nel gennaio del 1944 organizzò l’evasione di Sandro Pertini e Giuseppe Saragat, dal carcere di Regina Celi, fu fatto prigioniero a Roma dai nazisti nell’aprile del 1944, viene recluso nel carcere nazista di via Tasso dove anche sottoposto a pesanti torture da parte delle SS, e liberato per intercessione di Pio XII alla vigilia dell’arrivo a Roma delle forze armate anglo – americane il 4 giugno del 1944. Avvocato e docente universitario, ordinario di diritto e procedura penale, insegna nelle università di Urbino, Pavia, Padova, Genova, Napoli e Roma dove concluderà la sua carriera accademica nel 1990.  Tra i suoi allievi Angelo Raffaele La Tagliata e Franco Coppi; autore di una copiosa produzione giuridica in materia penalistica e processuale e Consigliere Comunale e Capo Gruppo del Partito Socialista italiano a Roma dal 1962 al 1966; deputato eletto nella lista del (incomprensibile) dal 1968 al 1972. Senatore e Capo Gruppo Parlamentare del PSI dal 1983 al 1986. Ministero di Grazia e Giustizia nel Governo Goria dal 28 luglio 1987 al 13 aprile dell’88. Nel Governo De Mita dal 13 aprile 1988 al 22 luglio 1989. Nel Governo Andreotti XI dal 22 luglio 1989 al 31 gennaio 1991. Nominato Giudice costituzionale dal Presidente della Repubblica italiana Cossiga il 4 febbraio del 1991. Giura il tredici febbraio del 1991 ed è eletto Presidente. Il ventitreesimo nella storia della Corte. L’undici novembre del 1999, cessa dalla carica di Presidente e di Giudice il tredici febbraio del 2000. All’elezione per la presidenza della Repubblica nel 1992 è candidato ufficiale del PSI, ma dopo il quattordicesimo scrutinio deve ritirare la sua candidatura in favore di Oscar Luigi Scalfaro che sarà eletto. Già nel 1978 il suo nome era stato proposto ai Partiti da Bettino Craxi per il Quirinale. Il 24 gennaio del 2002 l’università di Bologna gli ha conferito Onoris Causa alla laurea in Giurisprudenza. Ha fatto parte di tutte le Commissioni insediate dal 1946 al 1968, e  dal 1972  al 1978  per la revisione del Codice Penale di quello di procedura penale. Nel 1987 in qualità di Ministero di Grazia e Giustizia presenta un nuovo disegno di legge delega per la riforma del Codice di Procedura Penale che segue di precedenti progetti rimasti al palo a causa dello scioglimento anticipato della legislatura o di difficoltà di ordine politico. Il nuovo Codice redatto da una Commissione presieduta da Giandomenico Pisapia sarà approvato nel 1988 ed entrerà in vigore nel 1989, Codice che tuttavia sarà sottoposto mettendo a pesanti modificazioni. Sempre nel 1987 presenterà un disegno di legge di riforma parziale del Codice di Procedura Civile che sarà approvato con numerose integrazioni nel 1990 Infine, insedia una Commissione di docenti universitari presieduta da Antonio Pagliaro con il mandato di mettere a punto un disegno di legge delega di riforma del Codice Penale. La Commissione terminerà i suoi lavori presentando una proposta alla quale seguiranno ulteriori progetti redatti da successive Commissioni. Uomo di cultura, antifascista di matrice socialista, in lui hanno convissuto fin dall’inizio l’insegnante universitario e l’intensa attività politica. La storia di alcune presente è scritta in una data, la sua il 25 aprile che in Italia significa una sola cosa: la vittoria della lotta di Resistenza del regime nazifascista, essere nato il 25 aprile è stato per lui il presagio di una vita spesa nel nome dei valori universali e inossidamenti della nostra Costituzione repubblicana che Vassalli prima conquistò con la lotta partigiana e poi difese fino alla fine dei suoi giorni. Io seguivo con attenzione i lavori della costituente, ricordava, e della Costituzione cambierei poco, molto poco e di certo meno di quelli che pensano i più. Muore il 21 ottobre 2009 all’età di 94 anni. Per sua volontà la notizia è diffusa 48 ore dopo; con lui scompare una delle maggiori personalità della vita politica e culturale dell’Italia repubblicana. L’ultimo ricordo che ho di Giuliano Vassalli risale a fine marzo 2004, nell’incontro avuto con il Sindaco Rosa Russo Jervolino e con i giovani dell’associazione iniziativa ai quali Giuliano Vassalli qui scrisse quanto mi appresto a leggere: cari giovani amici dell’associazione iniziative, sono passati ormai dieci giorni da quel vostro simpatico incontro al teatro Adriano, e io ancora debbo ringraziarvi del magnifico dono ricevuto, quelle ristampe anastatiche dei testi e quelle splendide stampe contenute nell’elegante volume che avete voluto donarmi senza che io avessi merito e qua dimostrava tutta la sua capacità di presentarsi con grande umiltà davanti a tutti, sono veramente interessanti, vi rivivono con adeguate (incomprensibile) scritti, i tipi militari dell’esercito e dell’armata di mare del Regno delle Due Sicilie. Veramente un ricordo bellissimo e prezioso e preziosa mi è soprattutto la vostra amicizia, con sincera gratitudine i migliori auguri, firmato Giuliano Vassalli,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Grazie Presidente Fiola, ha chiesto di intervenire l’Onorevole Sindac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SINDACO ROSA RUSSO JERVOLINO – </w:t>
      </w:r>
      <w:r>
        <w:rPr>
          <w:lang w:eastAsia="it-IT"/>
        </w:rPr>
        <w:t>Presidente, colleghi Consiglieri, solo alcune parole però con profondo rispetto, con profondo affetto e con profonda gratitudine per Giuliano Vassalli. Vedete stamane pensavo che noi viviamo in fondo delle circostanze che sono insieme liete e tristi, non so se più liete o più tristi. Due giorni fa tutti insieme con la presenza del Presidente della Repubblica e del sottosegretario alla Presidenza del Consiglio Letta in questa aula abbiamo ricordato Maurizio Valenzi; oggi ricordiamo appunto con commozione e rispetto Giuliano Vassalli perché io penso a una circostanza insieme lieta e triste? Perché certamente la tristezza del distacco, la tristezza del loro non essersi più materialmente è qualcosa che tutti sentiamo; ma lieta anche perché credo che tutti gli italiani possano essere fieri di avere nella loro storia personalità così ricche di cultura, così ricca di impegno civile ed istituzionale, così ricche di generosità. Vedete molti di voi credo abbiano conosciuto Giuliano Vassalli o come professore di università io non ho avuto la fortuna di averlo perché ai miei tempi c’era ancora un altro napoletano Alfredo De Marsico, o appunto come politico parlamentare e Ministro. Bè, io vorrei dire una cosa che può sembrare piccola e banale, Giuliano Vassalli era ed è una delle persone più buone, più miti, più gentili, più umili che io abbia mai conosciuto e questo per me in una persona che aveva il suo spessore culturale, la sua tradizione figlio di Filippo Vassalli, il suo, appunto, fulgore istituzionale era segno di grandezza, di umiltà per me è segno di vera grandezza. E devo dire che alcune volte mi veniva da domandare come un uomo così timido, così schivo, avesse trovato il coraggio di entrare a Regina Celi, di liberare Pertini e Saragat e non si scherzava di fronte alle SS che presidiarono quel carcere. Il che vuol dire ed è un insegnamento, che gentilezza e mitezza non significa mancanza di coraggio, che gentilezza e mitezza non significa mancanza di coerenza, che gentilezza e mitezza non significa mancanza di generosità perché Giuliano Vassalli sapeva benissimo che entrando a Regina Celi rischiava di non uscire vivo, di sopportare qualcosa di ancora più duro di quello che le SS le avevano fatto sopportare a Via Tasso. E allora credo che insieme con rispetto, con gratitudine noi possiamo ricordare questo grande uomo che ha dedicato alla scienza giuridica intesa non come astratta elucubrazione intellettuale, ma come ricerca costante di regola di vita sempre più civile nella comunità, possiamo dedicare un ricordo certamente mesto ma pieno di affetto e pieno di gratitudin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 xml:space="preserve"> Grazie Onorevole Sindaco, l’intero Consiglio Comunale si associa alle sue parole e alle parole del Presidente Fiola. Scompare una delle migliori personalità del nostro Paese e, come ha detto lei Onorevole Sindaco, coniugava scienza giuridica e impegno politico e civile, quindi propongo all’intero Consiglio Comunale un minuto di raccoglimento e mandare l’intervento del Presidente Fiola e il suo ai familiari. Prego l’Onorevole Sindaco mi ha chiesto di intervenire,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SINDACO ROSA RUSSO JERVOLINO – </w:t>
      </w:r>
      <w:r>
        <w:rPr>
          <w:lang w:eastAsia="it-IT"/>
        </w:rPr>
        <w:t>Brevissimamente anche perché io non riesco a ritrovarmi in questa aula dove la mia voce peggiora ancora, quindi vi chiedo scusa. Una volta tanto una buona notizia: nella settimana scorsa siamo stati tutti preoccupati di tutte le parti politiche per la sorte dei cooperatori ex  lege 352 dell’87. C’è stato un impegno corale anche suo signor Presidente, della maggioranza, dell’opposizione, del forze sindacali, una serie di interventi coraggiosi e fragorosi, ma si può capire, dei lavoratori, poi la situazione si è sbloccata domenica mattina con un incontro dei lavoratori con il Presidente della Repubblica e con il sottosegretario Letta i quali si erano impegnati e ieri mattina l’ho fatto subito a convincere il Ministro del Tesoro a firmare il decreto che sbloccava gli arretrati, parte degli arretrati. Il decreto è stato firmato ieri, abbiamo immediatamente preso contatto ieri stesso e poi ancora stamattina con il Ministero  degli Interni che del resto aveva già predisposto i mandati di pagamento e preso contatto anche con l’Assessore Realfonzo di modo che questo provvedimento tanto atteso possa essere rapidissimamente attuato ed entro pochi giorni i cooperatori possano avere ciò che a loro spetta e ciò che attendono. Una volta tanto una buona notizia dovuta alla cooperazione di tutt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Grazie, grazie Onorevole Sindaco, naturalmente viene richiesto anche da parte dei soci cooperatori un incontro con la delegazione del Consiglio; in ogni caso credo che le parole del Sindaco siano, diciamo, abbastanza chiare rispetto al percorso e alla soluzione del problema posto. Comunque invito i Presidenti dei Gruppi eventualmente d’intesa con il Vice Presidente Moretto e il Vice Presidente Lupo di formare una delegazione che possa ascoltare eventualmente altre questioni che i soci cooperatori porre. Quindi invito il Presidente Moretto e il Presidente Lupo a coordinare. Grazie e debbo  comunicare all’aula in base anche alla relata che è giunta a tutti i Consiglieri che come, appunto, è noto il Consiglio di Stato per quanto riguarda la vicenda del difensore civico con decisione depositata in segretaria il 19/10/2009  ha accolto il ricorso a verso la sentenza 5141 del 2008, con la quale il TAR Campania respinse il ricorso proposto dalla dottoressa Giuseppina Della Valle vedova Paciullo a verso la nomina del dottor Giuseppe Bedersolia difensore civico del Comune di Napoli, annullando tutti gli atti impugnati in primo grado di nomina del difensore civico, facendo salvi, quindi leggo dalla sentenza, facendo salvi gli ulteriori provvedimenti dell’Amministrazione che dovrà rinnovare e quindi motivare la scelta finale. La segreteria generale dell’ente con nota 3982 dell’11/11/2009 ha ritenuto che in ossequio alla predetta decisione la Commissione Consiliare competente quindi la Commissione Statuto presieduta dal Consigliere Mansueto proceda nuovamente all’adempimento delle attività di cui all’Art. 6  del Regolamento comunale alla luce di quanto prescritto dai precedenti articoli 4 e 5 in materia rispettivamente di requisiti e candidature. Pertanto sono state trasmesse copie delle candidature alla Commissione Consiliare Statuto e Regolamenti per l’esame dei curricula, per effettuare le prescritte valutazioni e per accertare concretamente la rispondenza degli (incomprensibile), richiesto requisito dell’attinenza alla competenza giuridico - amministrativa  motivando la scelta del nominativo, dei nominativi da sottoporre al voto del Consiglio Comunale. Informo altresì l’aula che si è già tenuta una riunione della Commissione Statuto e Regolamento con il Segretario Generale e con il capo di Gabinetto, con la Presidenza del Consiglio e con i Commissari e Dirigenti del dipartimento Consiglio Comunale. Questo quanto dovuto al Consiglio in base alla decisione assunta dalla Conferenza dei Presidenti dei Gruppi. Pongo all’attenzione dell’aula la proposta, ma prima di procedere voglio proporre all’aula e chiedo un attimo di attenzione, anche i Vice Presidenti, amici Presidente, Presidente Lupo, Presidente Moretto voglio porre una questione all’aula e vorrei l’attenzione vostra e di tutta l’aula! Siccome al primo punto all’ordine del giorno abbiamo la modifica dello Statuto e anche al secondo punto una modifica statutaria decisa all’unanimità dalla Conferenza, e so che c’è l’assenso unanime mi sembra del Consiglio e ricordo altresì all’aula che occorrono i due terzi per approvare la modifica dell’atto statutario, propongo all’aula di discutere prima il primo punto e poi affrontare la discussione in aula sui articoli 37 che sono già ben otto richieste. Consigliere Signoriello mi faccia terminare la prego, perché vorrei far comprendere a lei e all’intera aula il senso della proposta che sto facendo, il senso della mia proposta è il seguente: non avendo mai discusso in aula modifiche statutarie, questa è la prima volta, occorrendo i due terzi, quindi circa quarantuno Consiglieri per modifiche statutarie, essendoci adesso in aula il numero anche dei Consiglieri sia di maggioranza che di opposizione per affrontare questo tema che interessa tutto il Consiglio, se iniziamo la discussione sugli articoli 37 c’è il rischio che venga meno l’attenzione necessaria che anche il sufficiente sostegno per modificare una parte rilevante dello Statuto. Quindi il mio invito, vedo che anche lei sta chiedendo la parola Consigliere Signoriello e gliela darò, è un invito rivolto all’intero Consiglio in modo tale che l’intero Consiglio possa esprimere la propria opinione e non esprimerla a metà, dopo insomma parecchie richieste di intervento. Siccome, e questo è l’ulteriore elemento che do a lei e all’intera aula, siccome stiamo parlando di una modifica di tre parole, io credo che noi riusciremo in tempi brevi, brevissimi ad approvare l’atto deliberativo di modifica dello Statuto chiesto da più parti e sottolineato anche dagli organi di informazione che più volte hanno denunciato anche forse una proliferazione eccessiva dei Gruppi Consiliari, quindi il mio invito accorato è: evitiamo che i dieci interventi di Art. 37 sicuramente importanti e rilevanti possano in qualche modo far scemare l’attenzione del Consiglio Comunale su modifiche rilevanti. Siccome stiamo parlando di modifiche di tre parole, ma sono tre parole che cambierebbero radicalmente l’impostazione e l’organizzazione del Consiglio, io vi invito a proseguire secondo mia proposta. Penso di essere stato anche, come dire, accalorato nell’invito. Prego Consigliere Signoriell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SIGNORIELLO - </w:t>
      </w:r>
      <w:r>
        <w:rPr>
          <w:lang w:eastAsia="it-IT"/>
        </w:rPr>
        <w:t xml:space="preserve"> Grazie Presidente, Onorevole Sindaco, signori Assessori, Consiglieri. Presidente intanto le formulo nuovamente gli auguri per la nascita della sua bellissima Viol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Grazie, ringrazio tutt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SIGNORIELLO - </w:t>
      </w:r>
      <w:r>
        <w:rPr>
          <w:lang w:eastAsia="it-IT"/>
        </w:rPr>
        <w:t xml:space="preserve"> E la ringrazio perché si è sforzato a farmi comprendere un argomento che a me è molto caro. Le ricordo che in questi giorni in più occasioni, su quotidiani a tiratura cittadina ma anche nazionale, ho denunciato il proliferare dei Gruppi Comunali, quindi voglio dire lei ha tentato e la ringrazio, di farmi comprendere una cosa che ho compreso già diverso tempo fa, quindi voglio dire poteva anche evitare questa precisazione. Io ritengo che le motivazioni che lei ha addotte e questo argomento e quindi per giustificare l’impressione dell’ordine del giorno, sono speciose Presidente e le dico il perché: uno perché non è assolutamente vero che sono solo tre righi e che la discussione viene contenuta nell’arco di pochi minuti perché se mi consente anche se io sono d’accordo di modificare l’Art. 37 per le questioni che dicevo poco fa, ma ovviamente il mio punto di vista è completamente diverso probabilmente dagli altri perché se qualcuno vuole modificare l’Art. 37 e ritiene di doverlo fare per la consiliatura successiva, la mia posizione è quella di adottare immediatamente quel provvedimento, quindi questo sicuramente porterà tempo e discussione all’intero Consiglio. Poi un altro richiamo, i colleghi mi auguro che tutti noi conosciamo che per modificare l’Art. 37 c’è la necessità dei due terzi dell’Assise, e allora come stiamo denunciando alla stampa? I Consiglieri Comunali sono venuti a prendersi la presenza, quindi tra dieci minuti vanno via e non abbiamo il numero legale o non abbiamo il numero idoneo per poter modificare l’Art. 37? Abbiamo iniziato da appena cinque minuti, i Consiglieri Comunali tra l’altro retribuiti male, ma vengono retribuiti, quindi se ci tengono a modificare l’Art. 37, e io sono uno di quelli che ci tiene a modificare l’Art. 37…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Consigliere chiedo scusa, perché forse io non ho compreso.</w:t>
      </w:r>
    </w:p>
    <w:p>
      <w:pPr>
        <w:pStyle w:val="Normal"/>
        <w:tabs>
          <w:tab w:val="clear" w:pos="708"/>
          <w:tab w:val="left" w:pos="426" w:leader="none"/>
        </w:tabs>
        <w:spacing w:lineRule="auto" w:line="360"/>
        <w:jc w:val="both"/>
        <w:rPr>
          <w:lang w:eastAsia="it-IT"/>
        </w:rPr>
      </w:pPr>
      <w:r>
        <w:rPr>
          <w:lang w:eastAsia="it-IT"/>
        </w:rPr>
        <w:t>.</w:t>
      </w:r>
    </w:p>
    <w:p>
      <w:pPr>
        <w:pStyle w:val="Normal"/>
        <w:tabs>
          <w:tab w:val="clear" w:pos="708"/>
          <w:tab w:val="left" w:pos="426" w:leader="none"/>
        </w:tabs>
        <w:spacing w:lineRule="auto" w:line="360"/>
        <w:jc w:val="both"/>
        <w:rPr/>
      </w:pPr>
      <w:r>
        <w:rPr>
          <w:b/>
          <w:lang w:eastAsia="it-IT"/>
        </w:rPr>
        <w:t xml:space="preserve">CONSIGLIERE SIGNORIELLO - </w:t>
      </w:r>
      <w:r>
        <w:rPr>
          <w:lang w:eastAsia="it-IT"/>
        </w:rPr>
        <w:t>Il fatto dei Gruppi.</w:t>
      </w:r>
    </w:p>
    <w:p>
      <w:pPr>
        <w:pStyle w:val="Normal"/>
        <w:tabs>
          <w:tab w:val="clear" w:pos="708"/>
          <w:tab w:val="left" w:pos="426" w:leader="none"/>
        </w:tabs>
        <w:spacing w:lineRule="auto" w:line="360"/>
        <w:jc w:val="both"/>
        <w:rPr>
          <w:lang w:eastAsia="it-IT"/>
        </w:rPr>
      </w:pPr>
      <w:r>
        <w:rPr>
          <w:lang w:eastAsia="it-IT"/>
        </w:rPr>
        <w:t>.</w:t>
      </w:r>
    </w:p>
    <w:p>
      <w:pPr>
        <w:pStyle w:val="Normal"/>
        <w:tabs>
          <w:tab w:val="clear" w:pos="708"/>
          <w:tab w:val="left" w:pos="426" w:leader="none"/>
        </w:tabs>
        <w:spacing w:lineRule="auto" w:line="360"/>
        <w:jc w:val="both"/>
        <w:rPr/>
      </w:pPr>
      <w:r>
        <w:rPr>
          <w:b/>
          <w:lang w:eastAsia="it-IT"/>
        </w:rPr>
        <w:t xml:space="preserve">PRESIDENTE IMPEGNO - </w:t>
      </w:r>
      <w:r>
        <w:rPr>
          <w:lang w:eastAsia="it-IT"/>
        </w:rPr>
        <w:t>Approfitto e chiedo scusa se la interrompo, approfitto per ricordare alla maggioranza dei Consiglieri, qualora se ne fosse bisogno, che parliamo di modifica dell’Art. 37 dello Statuto, quindi non dell’Art. 37 del Regolamento e quindi stiamo parlando dell’organizzazione dei Gruppi Consiliari eliminare la parte fatta salva…lo ripeto perché è venuto qualche Consigliere a pormi il problema, stiamo parlando di un’altra questione che è quella di cui lei sta parlando. Preg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IGNORIELLO - …</w:t>
      </w:r>
      <w:r>
        <w:rPr>
          <w:lang w:eastAsia="it-IT"/>
        </w:rPr>
        <w:t>Voglio dire quindi se c’è la volontà da parte di tutti e da parte mia c’è la volontà, e nell’immediatezza di modificare questa parte del Regolamento che non consente più il proliferare dei Gruppi Comunali allora lo faremo quando viene il momento opportuno per discutere questo, anche perché significherebbe una procedura anomala, questo è nono anno che sono Consigliere Comunale, non abbiamo mai anteposto gli interventi dell’Art. 37 a qualche atto deliberativo, quindi Presidente la ringrazio nuovamente per essersi sforzato a farci comprendere l’importanza della discussione, ma per quanto mi riguarda e credo di interpretare la volontà della stragrande maggioranza dell’opposizione, noi riteniamo di tenere fede alla relata così come c’è stata notificata,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Va bene, allora siccome io ho avanzato una proposta cercando di raccogliere l’unanimità dell’Assise, basta un Consigliere e procediamo normalmente. Ha chiesto di intervenire ai sensi dell’Art. 37 il Consigliere Signoriell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SIGNORIELLO – </w:t>
      </w:r>
      <w:r>
        <w:rPr>
          <w:lang w:eastAsia="it-IT"/>
        </w:rPr>
        <w:t>Grazie. Onorevole Sindaco due argomenti voglio affrontare utilizzando l’Art. 37 che non è quello come diceva il Presidente sulla proliferazione dai Gruppi Comunali, il primo è quella sentenza che ci vorrebbe impedire l’uso del crocifisso. Io ogni qualvolta fino a quando lei non assumerà un atteggiamento ben preciso, io conosco la sua storia, la sua cultura, la sua fede, ma mi aspettavo una presa di posizione più severa rispetto a questa scellerata sentenza, io verrò sempre in aula ponendo sul mio banchetto il crocifisso, perché un conto è la laicità dello Stato, un conto è non tenere presente che noi siamo una nazione che per duemila anni ha ritenuto un simbolo cristiano il crocifisso e lo dice addirittura Bersani quando rilascia questa dichiarazione Onorevole Sindaco, Bersani antica tradizione non può essere offensiva per nessuno. Penso che su questioni delicate come questa, qualche volta il buon senso finisce di essere vittima del diritto, io penso che l’antica tradizione come il crocifisso non può essere offensivo per nessuno, ha detto il segretario del PD Pierluigi Bersani. Io comprendo pure che lei si deve confrontare con tre gironi della sua maggioranza dove nel primo girone ritroviamo quei Consiglieri ampollosi che da piccoli hanno avuto sempre il sogno di diventare Assessori e che quindi li deve tenere buoni; nel secondo girone ci sono quelli che hanno ormai pianificato una loro posizione che sta nel mezzo tra centro destra e centro sinistra perché stanno aspettando le sorti delle prossime consultazioni elettorali, che se vince il centro destra potranno dire noi non abbiamo più appoggiato il centro sinistra ed eravamo già vicini al centro destra e poi c’è il terzo girone dei Consiglieri che aspettano le cariche dei Consigli di Amministrazione dove mettere dei loro uomini. Quindi non sarebbe stato il caso di alimentare un quarto girone dove avrebbero trovato posto tutte le sfaccettature del Comunismo presente in questa aula. Detto questo passiamo all’altro argomento Onorevole Sindaco; e di qualche giorno fa quella triste vicenda di quel bambino disabile del sedicesimo circolo Villanova che non è stato accompagnato in bagno perché gli operatori non erano presenti in quel circolo Onorevole Sindaco, io ad onor del vero mi sarei aspettato anche perché ho chiesto ufficialmente attraverso una nota indirizzata a lei proprio ieri, di avere una informativa soprattutto da parte dell’Assessore Riccio il quale oggi non è presente in aula, per chi non è a conoscenza di questo episodio sappiate che un genitore di un bambino disabile è stato costretto a chiamare il 113 a suola quindi pubblica per fare accompagnare il bambino in bagno, questo si è verificato come dicevo all’inizio dell’intervento presso il sedicesimo circolo Villanova. Onorevole Sindaco io conosco la sua sensibilità e quindi mi aspetto dopo da lei un chiarimento rispetto a questa vicenda perché quello che si è verificato qualche giorno fa presso quel circolo, Onorevole Sindaco, io ritengo che si è già verificato altre volte in altri circoli didattici di questa città, ma potrebbe verificarsi ancora nei giorni a venire, ma questo non perché io voglio polemizzare su questo argomento, perché lo ha affermato il Presidente della Napoli Sociale; ovviamente lo ha affermato in maniera indiretta perché con una nota del sedici novembre ha affermato che il rapporto diversamente abili quindi questo che sto per leggere non è frutto della fantasia del Consigliere Signoriello, né quanto afferito da Pasquale Orlando che mi risulta essere il Presidente della Napoli Sociale, il rapporto diversamente abili operatori è raggiunto con difficoltà considerando che non è possibile effettuare sostituzioni o integrazioni derivanti da assenze o malattie e in alcuni casi si colloca al di sotto della soglia prevista. Ovviamente risparmio di leggere e di ascoltare tutta l’altra parte della lettera, ma è una realtà di cui si ha contezza di questa eventualità che questo episodio potrebbe verificarsi anche successivamente nei giorni a venire. E allora l’Assessore Riccio due sono le cose: o mente sapendo di mentire, o deve cambiare professione, perché non è articolo suo essere Assessore alle Politiche Sociali di questa città, perché quando lui attraverso la stampa rilascia una dichiarazione disquisendo su quella che è l’assistenza specialistica e l’assistenza materiale, rilascia di non conoscere neppure la legge, perché non esiste più l’assistenza materiale, esiste l’assistenza specialistica, quindi l’Assessore Riccio che oggi non è in aula, e mi dispiace ma mi prenderò io stesso cura di fargli avere il resoconto stenotipico, dimostra ripeto di mentire di non saper fare l’Assessore. E allora Onorevole Sindaco perché mi rivolgo a lei principalmente? Mi rivolgo a lei principalmente perché quest’aula in più circostanze ha denunciato queste carenze, in più circostanze si è rivolta a lei per mettere fine a questo scellerato percorso che ormai le cooperative in questa città hanno prodotto e c’è una mozione, la numero ventisei di accompagnamento alla delibera di Giunta 332 dove il Consiglio Comunale a maggioranza si è espresso su questa vicenda, dove il Consiglio Comunale a maggioranza ha chiesto la stabilizzazione degli operatori, per mettere fine a questa scellerata vicenda! Ma c’è ancora un ordine del giorno protocollo 1372 del 29 settembre di quest’anno, quindi poco meno di due mesi fa Onorevole Sindaco, e anche in quella circostanza il Consiglio Comunale a maggioranza si è espresso a favore della stabilizzazione degli operatori OSA per risolvere definitivamente il problema; e ad onor del vero Onorevole Sindaco anche lei si è espressa favorevolmente a questa vicenda, Assessore Rispoli non mi distragga il Sindaco per cortesia perché ormai rappresenta per me l’unico baluardo eccetto qualcun altro di legalità in questa città, perché parlare, non con tutti ad onor del vero, con gli Assessori significa parlare con nessuno perché eccetto qualcuno nessuno ascolta, quindi per cortesia non mi distragga il Sindaco! Quindi Onorevole Sindaco lei in quella circostanza cioè il 29 settembre del 2009, durante l’approvazione di quell’ordine del giorno che per l’ennesima volta riproponeva all’aula con consenso positivo dell’aula la stabilizzazione degli OSA, lei mi dice: “No, Consigliere Signoriello senza dubbio, si mi dispiace anche che non ci sia l’Assessore Riccio che in questo momento non sta bene, ma che aveva esaminato l’ordine del giorno condividendolo, quindi il parere dell’Amministrazione è favorevole”. Questa è una sua dichiarazione, ma io ero certo di questa sua dichiarazione perché conosco la sua sensibilità e la dichiarazione non poteva essere che questa Onorevole Sindaco. Poi dal maggio e da settembre del 2009 si sono verificati una serie di episodi che lasciano perplessi non solo me, ma probabilmente anche tutti gli operatori che vengono utilizzati per espletare questo servizio. Allora Onorevole Sindaco io mi sono recato da lei, credo qualche mese fa, una ventina di giorni fa, per la perché preoccupato della situazione economica della Napoli Sociale, e in quell’incontro avevo chiesto la partecipazione anche dell’Assessore Riccio perché voleva che lui sapesse, avesse contezza del momento di crisi che sta vivendo la Napoli Sociale e mi sarei aspettato dall’Assessore Riccio ma anche da lei un riscontro rispetto a quel tipo di incontro sulla sorte della Napoli Sociale, non solo questo riscontro non è avvenuto, ma addirittura mi risulta che la situazione della Napoli Sociale è precipitato ulteriormente, non solo mettendo a rischio l’operato degli operatori che, ripeto, ancora una volta sono operatori che devono seguire e curare dei bambini disabili, ma che addirittura pare non siano neppure versati i contributi dei lavoratori stessi.</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Consigliere, deve concludere per favo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SIGNORIELLO – </w:t>
      </w:r>
      <w:r>
        <w:rPr>
          <w:lang w:eastAsia="it-IT"/>
        </w:rPr>
        <w:t>Si, mi appresto a concludere Presidente. Allora Onorevole Sindaco le pongo alcune domande perché all’Assessore Riccio sono state poste le stesse domande e non ha sortito effetto e neppure alla dottoressa Chieffo. Come mai sono stati impiegati solo sedici dei trentadue operatori della magnifica uno? Ne erano trentadue, vorrei conoscere perché sono stati impegnati solo sedici operatori di quei trentadue. Quali sono stati i criteri di scelta di quei sedici rispetto ai trentadue? Quali sono stati i criteri di allocare quei sedici che hanno avuto il contratto, e ci ritorno tra un attimo,  in due cooperative diverse la Icaro e la Gesco perché la giustificazione della territorialità che l’Assessore Riccio e che la dottoressa Chieffo hanno apportato a questo mio quesito non regge perché ci sono dei personaggi probabilmente sponsorizzati da qualche Consigliere Comunale che sono stati allocati in posti che non hanno nulla a che vedere con la territorialità. Perché è stato poi assunto la proroga Onorevole Sindaco il 21 ottobre di quest’anno? Cioè perché hanno iniziato a lavorare i lavoratori il 21 ottobre di quest’anno quando la proroga è stata firmata il 9 settembre del 2009? Perché hanno contratti diversi Onorevole Sindaco! In due cooperative hanno contratti diversi, dopo le lascio le copie di due contratti, hanno contratti diversi e vengono pagati ad ore, non vengono più pagati con lo stipendio, quando vengono pagati perché lei sa che molti di essi devono ancora ricevere venti stipendi arretrati Onorevole Sindaco. E allora io non so se sono delle indiscrezioni fondate o sono delle cattive lingue che mettono in circolazione certe notizie Onorevole Sindaco; è giunta da me una persona la quale mi ha informato che probabilmente verrà fatta un’altra gara per l’assistenza e quindi coinvolgere le cooperative, questo non solo andrebbe a mettere in discussione quello che il Consiglio Comunale ha stabilito, ma quello che ha anche affermato lei in quest’aula, quindi vanno a delegittimare la decisione presa dal Consiglio Comunale, ma ancora di più andranno a delegittimare la sua posizione perché abbiamo sempre ritenuto e io nonostante che sono un Consigliere Comunale di centro destra ritengo che i servizi alle persone debbono essere pubblici, non possono essere affidati ai privati e men che meno alle cooperative, che hanno dimostrato nel corso di quest’anno di arricchirsi alle spalle degli operatori e dei disabili e addirittura non avendo requisiti, non pagando contributi, non tenendo fede ai contratti di lavoro e non pagando gli operai. Allora se questa è una manovra di quel centro sinistra soprattutto integralista che vuole utilizzare le campagne elettorali, vuole utilizzare le cooperative per le campagne elettorali, le anticipo Onorevole Sindaco che metterò in campo tutti i miei sforzi affinché questo non avvenga. E la invito a comunicare all’Assessore Riccio Presidente Impegno e concludo subito, a darmi una risposta degli innumerevoli quesiti che io per iscritto ho chiesto, non sono a lei ma alla dottoressa Chieffo e peraltro ho chiesto anche un parere dell’Avvocatura attraverso personale l’assessorato e il servizio che non mi è stato ancora comunicato. Quindi Onorevole Sindaco faccio appello a lei affinché nel più breve tempo possibile io riesco ad avere queste risposte che per iscritto ho chiesto all’Assessore Riccio e in quest’aula una parte di esse ho riferito a lei,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Grazie, ha chiesto di intervenire il Consigliere Parisi. Prego Presidente, a lei la parol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PARISI – </w:t>
      </w:r>
      <w:r>
        <w:rPr>
          <w:lang w:eastAsia="it-IT"/>
        </w:rPr>
        <w:t xml:space="preserve">Grazie Presidente. Volevo iniziare con una buona notizia: a Piazza Capodichino i lavori continuano, la strada che congiunge l’asse perimetrale di Scampia, Piazza Capodichino Viale Umberto Maddalena, è in corso e quindi stiamo facendo un buon lavoro. Io mi aspetto anche insomma che prima o poi ci arrivi anche la metropolitana, o meglio la fermata dell’Alifano. Era per iniziare con una buona notizia. La cattiva notizia invece qual è? È che io devo denunciare in quest’aula c’è l’incredibile situazione che si è venuta a creare a Cupa Principe, sapete dove noi abbiamo il centro di protezione civile; ebbene abbiamo acconsentito del corso di questi anni la possibilità di ricostruire a parità di volume al posto di un’antica fabbrica che si chiamava la Saffa Sindaco, ricordate quella che faceva i cerini? Si trovava a Poggioreale, Stabilimento Saffa; abbiamo consentito a una immobiliare, pare Imi si chiamasse questa immobiliare, non sono un esperto di queste società, abbiamo consentito di fare una ristrutturazione a parità di volume e al posto di questa industria, questa fabbrica, che conteneva un centinaio di operai a Cupa Principe a Poggioreale si costruissero al posto di questa fabbrica centodieci alloggi. Il risultato quale è stato insomma? Che i privati hanno costruito centodieci alloggi però a noi ci hanno rimasto una piccola eredità e questa eredità consiste nel fatto, Ambrosino ti dispiace fare da portavoce del Sindaco, ci hanno lasciato questa eredità: cioè loro hanno realizzato una grande operazione economico – finanziaria al posto della fabbrica centodieci alloggi, e a noi ci hanno lasciato la necessità di espropriargli un pezzo di strada che consentirebbe di allineare il centro della protezione civile con tutta la strada. Questo per dire che bisogna sempre essere attenti quando si ha a che fare con queste società immobiliari. E chi non pensa prima poi dopo patisce insomma! E in questo caso io credo che come Amministrazione che i vari servizi hanno concesso tutte le autorizzazioni necessarie per poter compiere questa opera, dalla licenza edilizia a quella di immissione della fogna a quella del servizio strada, a quello dell’illuminazione, tutti hanno partecipato a lasciarci in eredità, perfino l’Assessore dell’epoca insomma, a lasciarci in eredità questa cosa. Ma come è possibile? Io consento a una società di costruire centodieci alloggi e questo non è nemmeno in grado di allinearmi la strada? E chi doveva tutelare l’interesse della pubblica collettività dove stava? C’era l’Assessore, il responsabile delle strade e quello della pubblica illuminazione e quello delle fogne dove stavano? Probabilmente noi dovremmo arrivare all’esproprio adesso di questo; non avendogli fatto nessuna prescrizione all’epoca quando ne avevamo il potere e la  possibilità adesso dobbiamo fargli, diciamo, un esproprio. Va bene, so di incontri infruttuosi, Avvocatura, Assessori, sono un po’ stanco di seguire queste storie, insomma perché l’avevo detto, all’Assessore dell’epoca l’avevo detto: “Guarda c’è questa necessità, ci sono fotografie, c’è una petizione dei cittadini che richiedono questo insomma, possiamo arrivare a definire una prescrizione che gli impedisca di lasciarci questo piccolo scempio”? Non è stata cosa, nessuno lo ha voluto ascoltare! E io vorrei che perlomeno adesso si ascoltasse per mettere riparo ad una cosa, un pugno in faccia per ognuno di noi che ci passa per quella strada, e chi conosce la storia sa di che cosa parliamo. In verità questa era anche una occasione, questo è l’Art. 37 per parlare di un altro argomento. È l’argomento che volevo trattare insomma e vorrei pregare anche, diciamo, i colleghi e anche la stampa se è possibile avere un attimo di attenzione perché io credo che lì ne abbiamo parlato già altre volte in Consiglio Comunale si sta per compiere una violazione ai danni delle prerogative del Consiglio Comunale di Napoli. Un danno alle prerogative del Consiglio Comunale; a questo Consiglio Comunale quello di adesso è quello della passata consiliatura che ha, sulla materia urbanistica, fatto una discussione ampia, coinvolgendo la città e arrivando a un punto di sintesi assolutamente ragionevole e condiviso; è quello di consentire un’opera di riqualificazione del territorio in particolare quello di Bagnoli, cercando anche di dare a quell’area, riconsegnarla ai cittadini alla città il destino che merita, quello di essere una zona dove ci debbono essere abitazioni certamente, ci deve essere un’industria compatimenti ambientalmente, ci deve essere un grande parco così come premesso dal piano regolatore della città. Che cosa è successo in realtà? È successo che interpretando in maniera sbagliata, estensiva la legge Regionale sedici che dà la possibilità alle Amministrazioni di modificare i piani urbanistici attuativi di realizzare in una botta sola settecento alloggi in più in quell’area. E vorrei dire anche agli amici della destra che ieri hanno fatto una Conferenza stampa sull’argomento, forse non erano in aula quando è stata fatto, diciamo, questo annuncio, non hanno seguito sulla stampa che l’idea era appunto quella di costruire al posto di 1300 alloggi altri 700 e arrivare a 2000 alloggi. Questa è la questione; io credo che anche la Conferenza stampa che avete fatto ieri è stata fatta un po’ per inseguire su un terreno e qui vorrei anche l’attenzione degli amici anche della sinistra insomma, quello che si è determinato in sostanza è il mutuamente di una linea politica fin qui seguita da questa Amministrazione. L’Amministrazione ha scelto di derogare alle regole che avevamo stabilito insieme e andare incontro alla lobby costruttori in questa città, che è potentissima, di collocare - io dico -  anche il Partito Democratico sul terreno della concorrenza alla destra in questa città per conquistarsi i favori delle lobby e dei ceti potenti di questa città, questo è quello che si è determinato con questa scelta. E questo si sta determinando; io credo che per quello che riguarda la sinistra, cari colleghi anche della destra, il problema non è se noi ci stiamo zitti o meno, noi non stiamo zitti, la sinistra io credo che non sta zitta, ma pone questioni e la questione che io pongo è questa qui. Io non penso che il piano regolatore della città sia un totem invalicabile, immodificabile, non credo questo, credo che però quando qualvolta noi mettiamo mano a questo strumento dobbiamo saperlo fare con equilibrio, responsabilità e giustizia! Voi fate finta di non capire che si costruiscono settecento alloggi in più, fatevi un calcolo economico di quale è il valore e la portata di questa operazione e ditelo chiaramente che siete stati superati dall’Amministrazione Comunale e andare incontro a certe esigenze dei costruttori in questa città. Questa è la semplice verità. Settecento alloggi con un minimo di valore di 400 mila euro sono esattamente 280 milioni di euro, un’operazione economica da 280 milioni di euro. Di questo stiamo parlando. E io avrei voluto che la mia Amministrazione avrebbe fatto con equilibrio questa operazione, con intelligenza, per esempio assolutamente modificando i parametri anche dell’Art. 23 previsti dalle norme di attuazione del piano regolatore. Ma scusate voi non avete voluto parlare in Consiglio di questo argomento, non l’avete voluto riportare in Consiglio, ci costringete a fare l’Art. 37 per discutere di questo e io lo faccio. Dove sta scritto che noi dobbiamo dare e concedere solo il 30% dei nuovi 700 alloggi all’edilizia residenziale pubblica convenzionata e sovvenzionata, dove sta scritto? Dove sta scritto che noi dobbiamo concedere per questa estensione il 70% all’edilizia privata? Io sono per non ripetere più gli errori del passato, anche quelli della ricostruzione, laddove si fa un piano di nuovi alloggi bisogna sempre avere l’idea di fare un piano che contenga in sé la possibilità di costruire alloggi di edilizia residenziale pubblica convenzionata sovvenzionata , ma anche edilizia privata. In generale io vivo in un quartiere di diciotto mila anime dove 1500 alloggi di edilizia residenziale pubblica, c’è un concentrato di problemi, come dire un quartiere nel quale risiedono solo ed esclusivamente ceti popolari. Questo non va bene, bisogna mischiare le cose, mischiarle con la dovuta percentuale, quindi assolutamente io non penso di costruire nuove 167 proposte di questo genere. Penso invece che questa Amministrazione le dà una possibilità di recuperare Sindaco, ha una possibilità di recuperare. È quella di pensare a modifiche di questo tipo, pensando che queste non possono valere solo per quella parte di città, ma devono valere come metodo per tutta la città. Voglio dire Sindaco, se il mio amico e collega Palomba ci fa ascoltare, chiedo scusa, io cerco di spiegarmi insomma, per me è sempre molto difficile e farmi capire per bene, ma io voglio dire questo Sindaco: i tecnici le dicono che questo si può fare, queste modifiche sostanziali al piano regolatore della città si possono fare solo in un ambito, dice una sciocchezza. Immaginate se noi sostituiamo a beni e servizi in tutti gli ambiti del piano regolatore della città; saremmo ad uno stravolgimento del piano; saremmo ad una implementazione, ad una moltiplicazione dei vani e degli alloggi da costruire in tutta la città, perché se si può fare la sostituzione di beni e servizi a Bagnoli, si può fare anche negli altri ambiti, o no? Si può fare dappertutto, mica stabilisce che si può fare solo là insomma, si può fare dappertutto. Allora vede che le forzature ci sono insomma e queste forzature quando si fanno devono essere fatte con intelligenza, del l’unica cosa su cui si può riparare io credo che è quella di fare due operazioni: cioè prima modificare…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Consigliere deve concluder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PARISI – </w:t>
      </w:r>
      <w:r>
        <w:rPr>
          <w:lang w:eastAsia="it-IT"/>
        </w:rPr>
        <w:t>Finisco subito, il 30% dell’edilizia residenziale pubblica convenzionata e sovvenzionata è proprio poco, rispetto alla straordinarietà di questa operazione non è giusto, non  equilibrato che non si dia risposta alla fame vera di case che non è quella che viene descritta sulla stampa, la fame di casa ce l’hanno soprattutto i ceti popolari Sindaco, ce l’hanno quei cinquecento a cui è stata riconosciuta la legge Regionale e il bisogno case che sta nei locali commerciali in tutta la città. E pregherei anche gli amici che vivono queste realtà delle periferie di questa città di farsene carico, con c’è nessuna risposta della nostra Amministrazione su questo terreno, nessuna! Dei seicento alloggi che faremo, l’ha detto il Vice Sindaco durante la relazione su Bagnoli, 367 li daremo ai residenti, poi ne resteranno con questa operazione 155 dell’edilizia residenziale pubblica e ne resteranno cento per le cooperative e a proposito di operazioni politiche insomma. Le cooperative hanno un nome e un cognome, se ci ridà più tempo si stanno facendo le campagne elettorali su queste cooperative, bisogna dire basta per spingere questa idea, non delle cooperative, della costruzione del consenso attraverso le cooperative, perché voglio vedere chi è che avrà l’opportunità di poterle fare, di poter accedere a queste cooperative. Vedrete, spunteranno liste infinite di gente su cui si potrà dare delle risposte. Allora assolutamente attenzione su quello che stiamo facendo e a proposito di risposta a bisogno casa Sindaco, io dicevo 500 dei locali commerciali della ricostruzione dobbiamo dare una risposta alloggiativi, a meno che non vogliamo pensare che questa gente, questi nuclei familiari continuano a stare in eterno e a volte noi facciamo finta di non vedere insomma, persino noi che ci abitiamo, ma là stanno 500 persone che abitano locali commerciali, cioè voglio dire nel senso che non hanno i bagni, non hanno le finestre, non hanno i balconi e stanno lì a degradare quei quartieri, a vivere in condizioni malsane insomma, in locali di nostra proprietà sui quali non percepiamo più redditi. Ma come è possibile che queste cose bisogna gridarle in quest’aula? Vogliamo farcene carico o no? E ne sono mille invece quelli occupati perché ce ne stanno altri 500 Sindaco che o stanno negli scantinati o  sono considerati abusivi dalla legge perché non c’è nemmeno la sanatoria Regionale che li (fuori microfono). E poi c’è un’altra cosa Sindaco, lei ha il tempo di poter approfondire tutte le questione e io me ne rendo conto, e a volte anche chi le sta attorno non riesce a dirle fino in fondo come stanno le cose. Noi abbiamo un altro evento di 250 nuclei familiari iscritti in una graduatoria del servizio casa il cui bisogno casa è stato certificato dai servizi sociali del nostro Comune e sono altri 250. E poi stanno gli sfrattati, e poi stanno i senza tetto che teniamo negli alberghi, cioè voglio dire la sua manovra, la nostra manovra che stiamo facendo, che abbiamo approvato in Giunta, o è una cosa che si lega ad un piano, ad una risposta che noi diamo al bisogno case in questa città o se no è un’operazione solo di segno politico chiaro insomma che incrocia alcune realtà economiche di questa città. Ma queste non sono la città, non ce la spacciate per tale, perciò io credo che o cambia anche questo atteggiamento o c’è una risposta su questo terreno se no altrimenti Sindaco questo è il secondo dispiacere che lei mi da. È un dispiacere grave, io me ne rendo conto insomma, io vorrei che recuperassimo insieme insomma. E l’altro dispiacere è quello della Napoli Servizi e lei sa perché per me è un dispiacere. Il venir meno di principi etici, di comportamento, che siano prima etici e poi politici insomma sta dando un segno e lasciano un segno. Io credo che questo non può continuare, o c’è effettivamente un cambio di passo, un modo diverso di affrontare le cose, certo con la durezza necessaria quando è necessario, ma far finta di niente non giova a nessuno, non giova la città che dobbiamo lasciare, noi dobbiamo lasciare questa città. Naturalmente vorrei essere chiaro Sindaco, a me questa denuncia, questo modo di affrontare le cose non mi fa velo dei progressi, dice: “Ma che vo stu pazz stammatin”, non sono tra quelli che dicono che va tutto male, io sono cosciente anche dei progressi, del lavoro che sta facendo anche per Bagnoli, il completamento della bonifica, le altre cose, i cantieri aperti, per me sono un valore, sono uno straordinario valore. Vorrei però legare questo anche a principi di giustizia, di verità, come dire insomma, di vera solidarietà che noi dobbiamo praticare governando questa città; e la solidarietà che dobbiamo avere  deve essere soprattutto nei confronti della povera gente che non riesce a trovare sbocco ai problemi della propria vita che sono problemi di tipo economici, di tipo sociale, che sono anche di libertà in alcune realtà di questa città e che appartengono anche al tema dell’abitare decentemente, avere una risposta insomma, molta gente che non riesce assolutamente a soddisfare,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IMPEGNO – </w:t>
      </w:r>
      <w:r>
        <w:rPr>
          <w:lang w:eastAsia="it-IT"/>
        </w:rPr>
        <w:t>Grazie a lei, mi ha chiesto di intervenire il Consigliere Malvan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CONSIGLIERE MALVANO – </w:t>
      </w:r>
      <w:r>
        <w:rPr>
          <w:lang w:eastAsia="it-IT"/>
        </w:rPr>
        <w:t xml:space="preserve">Gentile Sindaco, vorrei innanzitutto ringraziare il Vico Sindaco Santangelo per la delibera, di </w:t>
      </w:r>
      <w:r>
        <w:rPr/>
        <w:t>aumento della cubatura dei metri quadri che ha portato all’aumento delle abitazioni da 1.300 a 2.000, come diceva il buon Parisi. È evidentemente lei ha agito da buon padre di famiglia per evitare discussioni in Consiglio Comunale, ha detto: La facciamo passare senza destra, senza sinistra, e, in questo modo qua diciamo che ha quasi cercato di imporre una pax dall’alto, come dico io; così non litigano sulla questione, e forse non ha accontentato quasi nessuno. Io non ritengo che si tratti di una prevaricazione operata ai danni dei Consiglieri Comunali, ma di un vero e proprio scippo delle funzioni del Consiglio Comunale. Un furto con destrezza, con sinistrezza, come qualcuno ha voluto scherzare. Comunque è una delibera che, certamente, non risponde alla fame di case, ma forse ad una fame di cassa della Bagnoli futura. Diciamo che questo tentativo di non discutere di Bagnoli è un tentativo che si sta facendo già da un po’ di tempo. Io ricordo, per esempio, che prima dell’estate, c’è stato un tentativo reiterato in più riprese da parte anche del Vice Sindaco, di impedire alla commissione di vigilanza di riunirsi e di esaminare gli atti e ne ho prove sia nell’atteggiamento messo in campo facendo ostruzionismo attraverso la commissione urbanistica diretta dal presidente Guerriero, sia attraverso una lettera, che le allego signor Sindaco se vuole, in cui il Vice Sindaco intimava, in data 17.7.2009, ai vertici della Bagnolifutura di non partecipare alla riunione indetta per il giorno 22.7 e quindi di non rendere gli atti della STU all’esame della commissione. Con quest’ultima delibera forse alla Giunta e al Vice Sindaco voglio ribadire che i fatti di Bagnoli non riguardano senz’altro il Consiglio Comunale. La Bagnolifutura da parte sua continua invece la sua latitanza nei confronti della commissione, non inviando, assolutamente, alcuna delle documentazioni richieste; e ben ricordo che il Vice Sindaco si era garante nell’ultimo Consiglio Comunale su Bagnoli, di un intervento sui vertici della Bagnolifutura per una rapida consegna dei documenti richiesti. Ma il suo atteggiamento, forse, smentisce questi propositi. Forse vengono ritenute richieste illegittime il crono programma della bonifica nella relativa analisi dei costi della stessa? O l’invio del bilancio 2008, che ancora non c’è stato recapitato, mentre il bilancio 2007, esibito con circa 2 anni di ritardo, mostrava un buco ben consistente. In compenso, in settembre, c’è stata inviata una relazione sulla attività della Bagnolifutura relativa al precedente semestre, della consistenza di ben 5-6 paginette, comprese foto e grafici ,che sono anch’esse a sua disposizione Sindaco. Due sono le ipotesi percorribili per queste 5 paginette: o ci prendono per i fondelli, o, peggio ancora, l’attività della Bagnolifutura è così inconsistente da poter essere riassunta in poche misere paginette. Lascio a lei signor Sindaco decidere quale delle due ipotesi sia meno penosa. Ma non è finita qua signor Sindaco. C’è un fatto molto più grave: in data 13 ottobre, il presidente della Bagnolifutura, il professor Rocco Papa, mi ha inviato una lettera che le cito testualmente: “</w:t>
      </w:r>
      <w:r>
        <w:rPr>
          <w:i/>
        </w:rPr>
        <w:t>Una richiesta di trasmissione di tutti gli atti o documenti riguardanti la scrivente società che siano stati oggetto di approvazione da parte di codesta spettabile commissione di vigilanza, a decorrere dalla sua costituzione. In attesa di tempestivo riscontro, porgo i migliori saluti”</w:t>
      </w:r>
      <w:r>
        <w:rPr/>
        <w:t>. Non voglio commentare la moralità di un Ente che chiede all’organismo di controllo una documentazione che lei stessa avrebbe dovuto esibire, ma della quale, ad ogni modo, ha ostacolato la visione. Questa si legittima degli atti. Ma ci troviamo ad un caso assurdo: Rocco Papa chiede i documenti a me che sono Commissione di vigilanza? È come se sull’autobus l’utente chiede il biglietto al controllore. Evidentemente non ci stanno di queste cose. Oltretutto cosa mi ha chiesto? Gli atti che sono stati approvati dalla commissione di vigilanza. Ma conoscono lo statuto? Nello statuto non c’è nessuna approvazione degli atti da parte della commissione di vigilanza; la commissione di vigilanza vigila gli atti, ma non approva gli atti della Bagnolifutura. Io questa lettera ce l’ho qua e gliela do perché se la deve leggere. Anche perché io sono stato un po’ preoccupato da questa lettera e l’ho portato dal mio amico amministrativista, professor Liguori, che mi ha confermato che in questa richiesta si evidenza una palese patologia di natura psichiatrica da parte dell’estensore della missiva. Ha detto: Questi sono pazzi. Chiedono a te i documenti che loro ti avrebbero prodotto. Quindi Sindaco, in ogni caso, legga questa missiva, che io manderò al Magistrato insieme alle altre carte e poi la invito ad intervenire affinché il dibattito democratico e la politica ritornino in Consiglio Comunale. Lei è una persona per bene. Qua in commissione, in Consiglio Comunale non si fa più politica. Si faccia garante della democrazia. Grazie.</w:t>
      </w:r>
    </w:p>
    <w:p>
      <w:pPr>
        <w:pStyle w:val="Normal"/>
        <w:tabs>
          <w:tab w:val="clear" w:pos="708"/>
          <w:tab w:val="left" w:pos="426" w:leader="none"/>
        </w:tabs>
        <w:spacing w:lineRule="auto" w:line="360"/>
        <w:jc w:val="both"/>
        <w:rPr/>
      </w:pPr>
      <w:r>
        <w:rPr/>
      </w:r>
    </w:p>
    <w:p>
      <w:pPr>
        <w:pStyle w:val="Normal"/>
        <w:spacing w:lineRule="auto" w:line="360"/>
        <w:jc w:val="both"/>
        <w:rPr/>
      </w:pPr>
      <w:r>
        <w:rPr>
          <w:b/>
        </w:rPr>
        <w:t>CONSIGLIERE MONACO</w:t>
      </w:r>
      <w:r>
        <w:rPr/>
        <w:t xml:space="preserve"> -  grazie Presidente, signor Sindaco. Io voglio soltanto togliere pochi minuti al Sindaco su una questione che riguarda gli ex dipendenti comunali. Qualche giorno fa è venuto da me un gruppo di ex dipendenti comunali, i pensionati del Comune di Napoli che mi hanno detto che loro stanno, da circa 20 anni, chiedendo all’amministrazione di avere una propria sede. Dato che loro hanno un’associazione costituita dal 1955 e fino al 1977 stavano a Piazza Dante, portando avanti un buon lavoro, all’improvviso, non so perché, sono stati sgomberati da là e oggi, attualmente, sono ospiti del circolo dipendenti comunali però pagando un prezzo non in moneta, ma fanno dei servizietti un po’ mortificanti. Allora io dico che queste risorse che noi abbiamo, perché molti di questi sono ancora molto giovani, hanno i loro 59-60 anni con un 30-35 anni di amministrazione, potrebbero essere anche utilizzati in altre cose, tra cui, non so, del volontariato; sempre a titolo gratuito, s’intende, senza essere mai pagati. Loro stanno a disposizione. Loro, l’unica cosa che chiedono a lei, se lei può dargli un po’ di attenzione e di trovargli una sistemazione perché, vedendo poi negli elenchi, ci sono tante di quelle associazioni che hanno queste loro locali con il Comune di Napoli. Dato che questi hanno dato un pezzo della loro vita all’amministrazione, penso che possono, ancora chi ce la fa, dare un aiuto all’amministrazione. Le sarebbero  molto grati se lei se ne occupasse personalmente, perché sono 20 anni che fanno domanda e non hanno risposta. Grazie.</w:t>
      </w:r>
    </w:p>
    <w:p>
      <w:pPr>
        <w:pStyle w:val="Normal"/>
        <w:spacing w:lineRule="auto" w:line="360"/>
        <w:jc w:val="both"/>
        <w:rPr/>
      </w:pPr>
      <w:r>
        <w:rPr/>
      </w:r>
    </w:p>
    <w:p>
      <w:pPr>
        <w:pStyle w:val="Normal"/>
        <w:spacing w:lineRule="auto" w:line="360"/>
        <w:jc w:val="both"/>
        <w:rPr/>
      </w:pPr>
      <w:r>
        <w:rPr>
          <w:b/>
        </w:rPr>
        <w:t xml:space="preserve">CONSIGLIERE MIGLIACCIO –  </w:t>
      </w:r>
      <w:r>
        <w:rPr/>
        <w:t>signor Presidente, signor Sindaco e signori Assessori, durante l’ultimo evento della cerimonia di Scampia, un nutrito gruppo di lavoratori della clinica Villa Russo ha interloquito con lei in riferimento al grave problema occupazionale che la struttura sanitaria Villa Russo sta vivendo in questo momento, che è aggravatasi ancora con la morte di uno dei soci, dottor Fabrizio Crispino, a cui, caro Presidente, chiedo che lei possa inviare al Presidente della IOP napoletana Sergio Crispino un telegramma di condoglianze per la morte di questo nostro imprenditore della nostra città. Premesso che il commissario liquidatore ha chiesto ai lavoratori una mobilità, che in termine sanitario significa l’anticamera del licenziamento. Caro Sindaco la situazione sta diventando veramente molto grave. Un’azienda, l’unica della città di Napoli, che ha pazienti di lunga degenza insieme alla Villa Angela di Via Manzoni, sono quasi 500 dipendenti in un’area già, di per sé, colpita dalla dismissione della Birra Peroni. Pertanto caro Sindaco le chiediamo, attraverso un ordine del giorno, che ho posto all’attenzione del Consiglio e spero che si voti in giornata, di poter attivare un tavolo col Presidente Bassolino, come commissario ad acta nominato dal Governo, per cercare di rilanciare un nuovo piano aziendale. Villa Russo ha tutte le potenzialità per poter cercare di uscire fuori da questa crisi. Non siano i lavoratori a pagare le grosse responsabilità del passato e, spero caro Sindaco, che questo avvenga nel più breve tempo possibile. Non percepiscono lo stipendio da circa 3 mesi e questo potrebbe sfociare in un problema anche di ordine pubblico. Pertanto le chiedo l’intervento personale attraverso il Presidente Bassolino. Grazie.</w:t>
      </w:r>
    </w:p>
    <w:p>
      <w:pPr>
        <w:pStyle w:val="Normal"/>
        <w:spacing w:lineRule="auto" w:line="360"/>
        <w:jc w:val="both"/>
        <w:rPr/>
      </w:pPr>
      <w:r>
        <w:rPr/>
      </w:r>
    </w:p>
    <w:p>
      <w:pPr>
        <w:pStyle w:val="Normal"/>
        <w:spacing w:lineRule="auto" w:line="360"/>
        <w:jc w:val="both"/>
        <w:rPr/>
      </w:pPr>
      <w:r>
        <w:rPr>
          <w:b/>
        </w:rPr>
        <w:t>CONSIGLIERE VARRIALE CIRO</w:t>
      </w:r>
      <w:r>
        <w:rPr/>
        <w:t xml:space="preserve"> – grazie Presidente. Signor Sindaco, Assessori, colleghi Consiglieri ho chiesto di intervenire a norma dell’art. 37 del regolamento del Consiglio impegnando anche meno di 10 minuti che mi sono concessi e questo per riproporre all’attenzione del Sindaco e della Giunta, un fenomeno che sta producendo danni gravissimi al patrimonio immobiliare del Comune da una parte, mentre dall’altra dimostra in maniera chiara e dirompente l’assenza assoluta di legalità e la incapacità dell’istituzione comunale di affermare il rispetto della Legge. Come è noto a tutti, e chi parla ripetutamente in questo Consiglio, ha sottoposto alla vostra attenzione la questione: da svariati anni interi stabili di proprietà comunale sono occupati da centri sociali nonché oltre 1.000 famiglie che, abusivamente, occupano box, scantinati e locali commerciali con una perdita mensile per le casse comunali valutabile in circa 200 mila €uro. Addirittura sono stati realizzati interventi edilizi senza autorizzazioni. Sono stati occupati immobili destinati a servizi ed uffici del Comune, per alcuni dei quali erano stati deliberati gli impegni di spesa per la ristrutturazione edilizia e definite le gare per l’assegnazione degli appalti. Ma la macchina comunale ignora tutto questo, anzi, c’è da chiedersi chi paga per rapire forniture idriche ed elettriche. Il fenomeno, però, in questi ultimi tempi si è  aggravato. Le occupazioni di immobili sono cresciute in maniera impressionante da parte di centri sociali e da interi nuclei familiari. L’ultima, signor Sindaco, è l’occupazione dell’ex Scuola Michelangelo Schipa in Via Salvator Rosa. Ebbene, come lei sa, questo intero stabile, che è uno stabile del 1700, è sotto il vincolo architettonico dalla sovrintendenza. Ebbene, l’anno scorso la II municipalità, attraverso un ordine del giorno firmato sia dall’opposizione che dalla maggioranza, chiese al Comune affinché questo stabile, che era chiuso da oltre 4 anni, potesse essere destinato a biblioteca o ludoteca, in quanto nella II municipalità, purtroppo, di questi servizi non ce ne sono. Voglio che sia chiaro una cosa: tali forme di violenza non possono, non devono trovare patria in contesti ideologici, politici o morali. Ci troviamo di fronte a violenze che tali restano a prescindere da qualsivoglia coloritura politica. Ma il fatto sostanziale è che ci troviamo di fronte ad un reato previsto e perseguibile dal nostro ordinamento. Ricordo che il reato di cui stiamo parlando, rientra tra quelli previsti dagli artt. 633 e 635 del codice penale in materia di invasione di terreni o edifici, peraltro perseguibile d’ufficio a norma dell’art. 639 bis del codice penale. Il fatto eclatante è che, di fronte a tanta violenza, che peraltro sembra aver imboccato una spirale inarrestabile, il Comune rimanga assolutamente inerte, senza tenere in conto che gli immobili in questione sono destinati a vantaggio della funzionalità della macchina comunale ed a vantaggio, quindi, dei cittadini. Ogni impedimento sulla strada di queste finalità, configura una violenza inaccettabile. Sono anni che si invoca legalità, trasparenza, ma tali invocazioni sono rimaste tali e non sono state mai seguite dalla volontà applicata. Il Comune in primo luogo non può permettersi di perdere la propria credibilità come istituzione, se non è capace di affermare i principi della legalità. A questa finalità si deve confermare l’azione amministrativa dell’istituzione pubblica, attraverso il varo di un piano di contrasto delle occupazioni abusive di box, scantinati, locali commerciali ed intere strutture di proprietà dell’amministrazione comunale. In assenza del rispetto della legalità non c’è giustizia, e quindi garanzia dell’affermazione dei diritti di ogni singolo cittadino. Nella nostra città sembra prevalere il diritto del più forte e, purtroppo, questa amministrazione nei fatti, con una tolleranza senza precedenti che diventa ora convivenza, ora copertura, dimostra di voler avallare questo principio. Signor Sindaco, signori assessori, per carità, cercate di fermare questi fenomeni che, lasciati a sé stessi, si sono trasformati in un saccheggio continuo ed una devastazione della legalità, prima ancora che materiale. Un’azione immediata dell’amministrazione, da parte degli Assessori Scotti e Da Ponte, si rende necessaria in tutte le forme possibili, anche una strategia di concetto con il comitato per l’ordine della sicurezza pubblica che si riunisce, periodicamente, in Prefettura per contrastare questo tipo di illegalità diffusa. Non lasciate la città in balia di minoranze che calpestano le regole che sono alla base di una civile convivenza. Grazie.</w:t>
      </w:r>
    </w:p>
    <w:p>
      <w:pPr>
        <w:pStyle w:val="Normal"/>
        <w:spacing w:lineRule="auto" w:line="360"/>
        <w:jc w:val="both"/>
        <w:rPr/>
      </w:pPr>
      <w:r>
        <w:rPr/>
      </w:r>
    </w:p>
    <w:p>
      <w:pPr>
        <w:pStyle w:val="Normal"/>
        <w:spacing w:lineRule="auto" w:line="360"/>
        <w:jc w:val="both"/>
        <w:rPr/>
      </w:pPr>
      <w:r>
        <w:rPr>
          <w:b/>
        </w:rPr>
        <w:t>CONSIGLIERE PALOMBA</w:t>
      </w:r>
      <w:r>
        <w:rPr/>
        <w:t xml:space="preserve"> – grazie Presidente. Signor Sindaco, Assessori, colleghi il mio art. 37, oltre ad associarsi a quello del collega Migliaccio a favore dei dipendenti della Villa Russo i quali ovviamente hanno tutta la nostra solidarietà, quindi si chiede un intervento urgente affinché si possa evitare questa situazione di mobilità a favore degli stessi lavoratori perché, come diceva giustamente il collega Migliaccio, la mobilità è l’agonia del rapporto di lavoro. Il mio art. 37 è invece è incentrato sulla questione che è successa giorni or sono, e precisamente il 5.11.2009 alle ore 18:15 al fabbricato di Via dello Stelvio 58 in Napoli ove sono dovuti intervenire i Vigili del Fuoco perché, a seguito del cattivo tempo quindi della situazione metereologica non favorevole, sono caduti dei massi e calcinacci da questo immobile, che è stato completamente recintato dal civico 58 al 60. Dove gli stessi Vigili del Fuoco hanno riscontrato l’immediata urgenza da parte dell’amministrazione al fine di ripristinare lo stato dei luoghi, in quanto c’è la necessità di evitare disagio e, quindi, per tutelare l’incolumità delle persone, quindi i cittadini, onde evitare che si possano recare danni a persone e cose. Pertanto chiedo che il signor Sindaco, insieme all’amministrazione tutta, possano immediatamente intervenire al fine di evitare ulteriori danni e, quindi, provocare un pericolo per i cittadini. Grazie.</w:t>
      </w:r>
    </w:p>
    <w:p>
      <w:pPr>
        <w:pStyle w:val="Normal"/>
        <w:spacing w:lineRule="auto" w:line="360"/>
        <w:jc w:val="both"/>
        <w:rPr/>
      </w:pPr>
      <w:r>
        <w:rPr/>
      </w:r>
    </w:p>
    <w:p>
      <w:pPr>
        <w:pStyle w:val="Normal"/>
        <w:widowControl w:val="false"/>
        <w:autoSpaceDE w:val="false"/>
        <w:spacing w:lineRule="auto" w:line="360"/>
        <w:jc w:val="both"/>
        <w:rPr/>
      </w:pPr>
      <w:r>
        <w:rPr>
          <w:b/>
          <w:szCs w:val="28"/>
        </w:rPr>
        <w:t>CONSIGLIERE</w:t>
      </w:r>
      <w:r>
        <w:rPr>
          <w:szCs w:val="28"/>
        </w:rPr>
        <w:t xml:space="preserve"> </w:t>
      </w:r>
      <w:r>
        <w:rPr>
          <w:b/>
          <w:szCs w:val="28"/>
        </w:rPr>
        <w:t>MINISCI</w:t>
      </w:r>
      <w:r>
        <w:rPr>
          <w:szCs w:val="28"/>
        </w:rPr>
        <w:t xml:space="preserve"> – Si, signor Sindaco vorrei utilizzare i pochi minuti che mi sono concessi per sottolineare una questione che credo sia un po’ sottovalutata dall’Amministrazione, però aspetto che mi ascolti Sindaco perché altrimenti è inutile. No, signor Sindaco mi scusi ma mi sono soffermato perché vorrei la sua attenzione perché volevo sollevare nei pochi minuti che ho una questione che temo venga sottovalutata da parte dell’Amministrazione che già alcuni colleghi hanno evidenziato all’interno di alcuni giornali e della quale già ne ho parlato con il Vico Sindaco e con l’Assessore al Bilancio. Mi riferisco all’accordo fatto tra l’Amministrazione Comunale e le organizzazioni Sindacali CGL, CISL, e UIL sulla questione relativa al salare accessorio. Io credo prima ancora di entrare nel merito tecnico della questione, credo che sia opportuno fare una valutazione politica di quella che è stata la regolamentazione del salario accessorio fino ad ora e di come questo debba essere modificato rispetto anche alle direttive date dal Ministro Brunetta. Quando quattro anni fa io non ero presente ancora in questa aula, è stato fatto con il precedente Assessore al Bilancio Cardillo, è stato stipulato un salario accessorio a pioggia all’interno dell’Amministrazione, io credo che quella modalità sia stata una modalità sbagliata. Lo dico perché con l’esperienza che ho maturato col corso di questi anni e con la consapevolezza delle difficoltà che noi abbiamo in numerosi nostri servizi, le cui criticità e la cui importanza sono fondamentali, penso per esempio all’ottava direzione, l’individuazione di un salario accessorio a pioggia non aiuta la capacità da parte di alcuni nostri specifici uffici nel riuscire ad accelerare le risposte che dobbiamo dare ai cittadini. Credo però che noi poiché oltre appunto a una valutazione tecnica dobbiamo fare anche una valutazione politica delle cose che accadono, dobbiamo maturare anche una riflessione diversa su quello che sta accadendo oggi. Se l’accordo fatto con il Comune, con l’Assessore Cardillo all’epoca io l’ho ritenuto a un giudizio a posteriori sbagliato, credo però signor Sindaco che sia preoccupante il fatto che oggi la nostra Amministrazione mette in discussione il salario accessorio a pioggia che abbiamo fatto nel corso di questi anni, decurtandone la sostanza e lo stipendio dei nostri impiegati di circa 140 euro. Le dico signor Sindaco non tanto perché è fin troppo facile in casi come questi prendere parti e difendere settori anche importanti di cui viene ridotto il salario, ma lo dico perché penso che esiste anche una fase nella quale vanno fatte delle valutazioni rispetto a questi tagli. Noi stiamo vivendo una fase particolare, dentro una crisi economica forte, non è tanto una questione legata all’opportunità o meno ovviamente dell’appuntamento elettorale alle Regionali che avremo fra pochi mesi, non è assolutamente questo ovviamente; ma il problema è il contesto economico nel quale stiamo, e io non vorrei che l’Amministrazione in qualche modo sottovalutasse che questo intervento che nella sostanza è un taglio di 140 euro nelle tasche dei nostri dipendenti, in questa fase che è particolare per la crisi economica non sia un vero e proprio boomerang che sottovaluta diciamo le necessità e l’esigenze che hanno le famiglie, come le tante famiglie anche quelle dei nostri dipendenti in questa fase. Oltretutto c’è una questione signor Sindaco che io non capisco; noi abbiamo operato un taglio di 140 euro sulla scorta di un aumento dei ticket, io credo che anche su questa questione noi dovremo interrogare soprattutto i nostri dipendenti se questo aumento che poi è corrispettivo ai 140 euro tagliati sulla basta paga sia un valore, diciamo, aggiunto, sia da considerare positivamente. Io penso onestamente che questa cosa non sia affatto voluta. Inoltre leggo una lettera che ha fatto l’Assessore al personale nei confronti di alcune categorie dei nostri dipendenti che la distribuzione di somme in maniera indifferenziata a tutto il personale è sanzionabile dalla Corte Dei Conti. Anche qua io mi chiedo perché questa sanzionabilità avvenga ora e non è avvenuta nel corso di questi cinque anni perché appunto come sappiamo tutti l’idea di adattare un modello come il salario accessorio incondizionato a tutti quanti è una cosa che dura ormai da tempo. Inoltre c’è una questione legata all’accordo fatto con i Sindacati signor Sindaco, perché questo accordo che stabilisce appunto la diminuzione di 140 euro in basta paga e relativo corrispettivo in aumento in ticket, non tiene poi però assolutamente conto di una migliore organizzazione del lavoro, della capacità di attenere adeguati livelli di produttività, ossia noi alla decisione di non mantenere più il salario accessorio in modo, come dire, che riguarda tutti quanti, non abbiamo poi fatto fronte all’individuazione di un salario accessorio specifico per rendere maggiore la produttività in questo accordo; ossia, in poche parole, questo accordo ha azzerato una dose di contrattazione sindacale senza evidenziare una nuova procedura di contrattazione per ridefinire nuovamente punto per punto la piattaforma sindacale. Allora, io so che  è eccezione ovviamente dei Sindacati che hanno firmato l’accordo, i Sindacati di base presente l’Amministrazione sono sul piede di guerra, so anche che i lavoratori e come me anche altri colleghi hanno sollevato la questione sono fortemente -posso utilizzare anche questo termine -  un po’ delusi, ma lo ripeto la questione non la sollevo tanto per attirare una simpatia o meno perché è fin troppo facile farlo. A me ciò che preoccupa dopo aver fatto una scelta che individuava un salario accessorio a pioggia che io reputo ingiusta, la cosa che mi sorprende è che noi in piena crisi economica a pochi mesi anche dall’elezioni, ma questo è un elemento diciamo irrilevante, noi come Amministrazione decidiamo d togliere dallo stipendio sostanzialmente dei nostri lavoratori 140 euro di euro integrandoli con un ticket di cui i nostri lavoratori non se ne fregano assolutamente nulla! Poiché non parliamo di poche unità, anzi parliamo appunto di quella che è l’impresa più grande della nostra città, io credo che questa questione vada.. Lo spirito di questo mio intervento, la necessità che l’Amministrazione faccia un approfondimento su questa questione. So anche che molti lavoratori, Sindacati di base stanno chiedendo la possibilità di fare un referendum all’interno dell’Amministrazione, chiedendo al Sindaco che sia una figura da garante, ma io credo che prima ancora di arrivare a queste questioni, perché ne ho accennato anche all’Assessore al Bilancio il quale mi dice che questo accordo non modifica assolutamente il nostro bilancio, non è che ne muta le condizioni già difficili, io credo che l’Amministrazione debba appunto fare un ulteriore riflessione per comprendere se questa è la fase per poter interrompere il salario accessorio a pioggia e se forse è il caso di aspettare ancora visto che stiamo vivendo una fase economica che è particolare e ben diversa da quattro anni fa. Io credo che questa riflessione l’Amministrazione ha la necessità di farla, grazie. </w:t>
      </w:r>
    </w:p>
    <w:p>
      <w:pPr>
        <w:pStyle w:val="Normal"/>
        <w:spacing w:lineRule="auto" w:line="360"/>
        <w:jc w:val="both"/>
        <w:rPr>
          <w:szCs w:val="28"/>
        </w:rPr>
      </w:pPr>
      <w:r>
        <w:rPr>
          <w:szCs w:val="28"/>
        </w:rPr>
      </w:r>
    </w:p>
    <w:p>
      <w:pPr>
        <w:pStyle w:val="Normal"/>
        <w:spacing w:lineRule="auto" w:line="360"/>
        <w:jc w:val="both"/>
        <w:rPr/>
      </w:pPr>
      <w:r>
        <w:rPr>
          <w:b/>
        </w:rPr>
        <w:t>CONSIGLIERE NICODEMO</w:t>
      </w:r>
      <w:r>
        <w:rPr/>
        <w:t xml:space="preserve"> – onorevole Sindaco, signori della Giunta oggi avremo l’opportunità anche per riformare l’art. 37 e le sue funzioni. Io intervengo sulla buona notizia, che io credo, riguardi l’amministrazione della città di Napoli. Quello che è successo sabato, l’inaugurazione finalmente, il nome dato a quella  piazza che era impropriamente chiamata Grandi Eventi Scampia, è un evento importante. Perché, non solo noi operiamo nel giusto, diamo una definizione complessivamente a Scampia della toponomastica, il primo punto da cui partire per riparlare del quartiere, ma, soprattutto, perché è stata l’occasione per riparlare, finalmente, di Scampia. Tu hai avuto l’intelligenza di essere lì quel giorno e di visitare anche quella struttura straordinaria che  è il centro Mammut. Il centro Mammut è un’operazione che stanno facendo gli operatori sociali della zoona, che io credo debba avere tutta la nostra attenzione. E devo dire che, fino ad adesso, sia te che l’Assessore Riccio, in questa cosa non hanno mancato. Ora però io sfrutto questa occasione per dirti questo: quella piazza così come è, Sindaco,  non ha senso. Io non so perché è stata pensata e progettata così, ma Piazza Grandi Eventi, oggi Piazza Giovanni Paolo II è un deserto urbano. E come tutti i deserti urbani, se noi non decidiamo di piantare socialità e politica in quella zona, quella piazza non sarà altro che preda di spacciatori e di tossicodipendenti e, come li chiamano a Scampia, cioè dei Visitors. Ora noi cosa possiamo fare su quella piazza? Noi abbiamo vicino una sessione di bilancio importante. In questa sessione di bilancio io credo che noi su quella piazza possiamo fare un’operazione di ripristino di legalità e di socialità. Cosa intendo? In quella piazza non c’è un albero, non c’è una fontanella, non c’è una panchina. Queste sono operazioni che sono a basso costo  per l’amministrazione. Ma una pista ciclabile quanto può incidere sul bilancio? Un poco di arredo urbano legato anche ai playground, alla sfype per gli skater, qualche elemento di arredo per i writer della zona, per i ragazzi che lavorano anche col centro; sapendo che là c’è questa struttura eccezionale e di eccellenza che ci può garantire che le cose che andiamo a mettere là possono essere mantenute e, sicuramente, tenute in condizioni proprie. Perché l’esperienza che là si sta facendo,  immagino di fare anche un’operazione con un’officina di biciclette, è quella di partire dal basso, di dare l’opportunità ai ragazzi del quartiere di trovare, se non una dimensione lavorativa, ma sicuramente una dimensione formativa. La seconda parte del mio intervengo, e mi accingo a chiudere velocemente, è un po’ di dispiacere su come viene costruito, di solito, l’ordine del giorno del Consiglio Comunale. Io sono contrario a Consigli Comunali che hanno 50 ordini del giorno, i più disparati. Perché finiamo con 3 ore di discussione sull’art. 37, poca discussione politica e pochissima discussione nel merito delle scelte dell’amministrazione. E ti dico che la scelta più sbagliata che  ha fatto questa conferenza dei capi gruppo, è nella definizione di questo ordine del giorno, è scegliere di inserire il piano strategico della città come ultimo punto del giorno del secondo Consiglio Comunale. Allora ci dobbiamo capire sia nel Consiglio Comunale che tra di noi. O noi riteniamo che il piano strategico è un argomento fondamentale, e significa parlare del futuro della città, e si fa un Consiglio monotematico o si mette al primo ordine del giorno; o è meglio che noi questo argomento non lo portiamo più in Consiglio Comunale, perché, quando martedì prossimo arriveremo alle 9 di sera e  non avremo affrontato l’argomento, ci saremo presi un’altra volta in giro. Poiché io credo nella funzione importante del Consiglio Comunale, è importante che anche in aula i Capigruppo siano inchiodati alle proprie responsabilità nella definizione di un ordine del giorno. Vi ringrazio.</w:t>
      </w:r>
    </w:p>
    <w:p>
      <w:pPr>
        <w:pStyle w:val="Normal"/>
        <w:spacing w:lineRule="auto" w:line="360"/>
        <w:jc w:val="both"/>
        <w:rPr/>
      </w:pPr>
      <w:r>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AMBROSINO </w:t>
      </w:r>
      <w:r>
        <w:rPr>
          <w:szCs w:val="28"/>
        </w:rPr>
        <w:t xml:space="preserve">– Grazie Presidente. La questione di Villa Russo, Sindaco, è ancora una questione che riguarda l’area nord, se ne occupi Sindaco e se ne occupi veramente di Villa Russo, visto che lei credo abbia ancora un buon rapporto con il Presidente Bassolino, se ne occupi perché l’area nord sta cadendo a pezzi. Se ne occupi perché l’area nord soffre ancora delle  incertezze sulla birra peroni, delle incertezza sulla riqualificazione del quadrivio, delle incertezze sulla nuova università a Scampia, delle incertezze anche dei lavori che pur avete deliberato per il corso Secondigliano, sono fermi al 40% sono iniziati da tre anni per realizzare questi lavori si ipotizza un tempo di almeno sei anni. Pagatela questa impresa, non pensata a pagare solo quelli che si occupano della metropolitana perché per la metropolitana, e sorride il mio Vice Sindaco, ci sono autostrade anche per ciò che riguarda la parte economica per le altre parti di qualificazioni sembra che ci siano dei problemi. Ci ricordate nell’area nord campi rom, ci regalate dei villaggi rom da sette milioni euro, su quelli siete d’accordo e deliberate con una velocità impressionante, ma per ciò che riguarda progetti di vera effettiva riqualificazione ve ne fregate altamente perché l’area nord è il vostro ghetto, non il vostro nel senso che ci abitate voi, la vostra indicazione di quale deve essere il ghetto della città, dove deve essere tutta la schifezza di questa città, dove deve andare a finire, questa è la verità. La questione delle caserme di Miano Sindaco, ci siamo detti sempre belle parole, ma dove sta l’impegno vero per fare in modo che il Governo o chi per essi ceda effettivamente al Comune di Napoli per la realizzazione della fantomatica e sbandierata cittadella dello sport o meglio ancora del nuovo stadio in quell’area. Dove sta il vero impegno? Dove sta la vera attenzione a questi problemi? E questo è perciò che riguarda Villa Russo e l’area nord, per quanto riguarda invece ed è questo il tema principale del mio Art. 37, la questione della riqualificazione di Bagnoli e la questione dell’ultima deliberazione di Giunta che apporta una modifica al PUA deliberato dal Consiglio Comunale in origine. Io lo so che la legge sedici caro Vice Sindaco le consente di varare il PUA a suo piacimento nell’ambito e all’interno dei parametri dettati dal piano regolatore generale più specificamente della variante occidentale. Ma è pur vero che lei doveva avere rispetto per questa aula visto che ne è stato anche Presidente, perché quel PUA, quelle misure del PUA, sono state decise in quest’aula, sono state decise da Rifondazione Comunista a partire dall’ultimo gruppo dell’opposizione anche se a votato contrario a quell’atto deliberativo. Ma è partito da questa aula e lei aveva il dovere almeno di comunicare all’aula, almeno di comunicare alla Commissione urbanistica perché ricordo che venne votato in quest’aula un ordine del giorno del sottoscritto modificato dal collega Maffei che chiedeva, impegnava la Giunta Comunale di Napoli su ogni piano urbanistico attuativo in essere di venire, di recarsi in Commissione urbanistica per discuterne in quella sede e in quella sede il Consiglio Comunale avrebbe potuto far sentire o comunque dire la sua sui vari piani urbanistici attuativi. Ve ne siete fregati signor Vice Sindaco, lei se ne frega altamente di quell’ordine del giorno, però ordine del giorno e mozione che è la stessa cosa di accompagnamento alla delibera del piano regolatore generale, quella si che viene utilizzata nella Giunta, anche per giustificare determinati e precisi atti deliberativi. Lei sa bene di che cosa parlo! Quando fa comodo un deliberato, un ordine del giorno o una mozione del Consiglio Comunale, lo utilizzate e ce ne fate tutto quello che siete… quando invece è un ordine del giorno che è contro la vostra linea, la vostra azione politica, allora non ne tenete conto e su questo scriverò una lettera al Presidente del Consiglio Comunale per chiedere che quell’ordine del giorno venga nel futuro rispetto pedissequamente. E allora che fare di fronte a una Giunta e a un Assessore così arrogante che crede che Bagnoli è cosa sua, che chiede che il Consiglio Comunale e la città intera non ne debba discutere? Non debba discutere se è il caso oppure no di aumentare le volumetrie destinate alle abitazioni. Perché il Consiglio Comunale non può dire la sua caro Assessore? Lei ha paura che il collega Carotenuto possa essere contrario a questa previsione di spostamento delle volumetrie? Io penso di si, lui è contrario, per cui se lei viene in aula con quel provvedimento il collega Carotenuto o se ne va da Rifondazione Comunista o vota contro, non c’è altra strada. Ed è proprio per questo, siccome la democrazia viene in aiuto attraverso statuti, leggi e Regolamenti a quella che è l’azione dell’opposizione, noi abbiamo chiesto e abbiamo raccolto le firme, mi rivolgo al Presidente Lupo in questo momento, abbiamo raccolto le firme per la convocazione di un Consiglio monotematico su Bagnoli e su quella delibera in particolare, un Consiglio monotematico perché ai sensi dell’Art. 31 comma 2 dello Statuto per il quale il Presidente del Consiglio Comunale è tenuto entro venti giorni a convocare un Consiglio Comunale così come deciso da almeno dodici Consiglieri e vedremo, lo sta consegnando in questo momento il collega Schifone, e vedremo in quella sede quali sono le posizioni su questo atto deliberativo che pur ne condividiamo la ratio di una parte e cioè quella di aumentare in qualche modo le volumetrie destinate alle abitazioni, ma come? Non con le stratagemma che avete usato parlando di fantomatici adeguamenti a standard urbanistici nazionali, ma potendo consentire, quello si che è un atto deliberativo vero, potendo consentire un reinsediamento a Bagnoli sicuramente superiore dei quattromila abitanti che così come sono previsti. Quello è un atto deliberativo coraggioso! Quello doveva essere l’atto deliberativo coraggioso da portare in aula! Un atto deliberativo che andasse a variare anche le norme del piano regolatore generale perché questa è la verità, questo è l’escamotage che lei sta cercando di propinare alla città. E quindi avremo occasione con un serena… vedremo quanto sarà serena discussione in Consiglio Comunale non solo di quella delibera, non solo di quell’aspetto peculiario di Bagnoli caro Assessore Nasti, lei che ormai ha svenduto di tutto insomma, ha svenduto tutti i suoi ideali pur di rimanere attaccato a quella poltrona. Discuteremo anche della nuova previsione del porto, discuteremo caro collega Carotenuto di come si possa essere arrivati per scavalcare, per bypassare il parere negativo della sovrintendenza, a una previsione di porto così miserevole e permettetemi, così  brutta, solo perché qualcuno ha avuto il capriccio qualche anno fa, qualche decennio fa, che i famosi alberghi dovevano essere posizionati sul mare e se sul mare non possono andare, portiamo il mare agli alberghi, con la famosa previsione del Porto Canale che vi siete dovuti rimangiare, perché qualcuno ve l’ha fatto rimangiare </w:t>
      </w:r>
      <w:r>
        <w:rPr>
          <w:lang w:eastAsia="it-IT"/>
        </w:rPr>
        <w:t>ed ancora peggiore sicuramente la soluzione alternativa che avete trovato. Bagnoli non è vostra, Bagnoli è della città e la città si esprime qui, nel Consiglio Comunale di Napoli, su quelle che sono le previsioni, quindi signor Presidente, siccome lei sa che attendo Presidente Lupo, siccome lei sa a delibere di tal fattura, cioè di piani urbanistici attuativi, ci sono 30 giorni di tempo per produrre delle osservazioni, e perché no, il Consiglio Comunale potrebbe produrre un’osservazione a quel piano, potrebbe produrre degli atti di accompagnamento a quella delibera, modificativi o addirittura atti di annullamento di quella delibera, se il Consiglio Comunale votasse a maggioranza che quella delibera va ritirata, lei la dovrebbe ritirare, non ha alternative ad una decisione di questo organo che spero, almeno in quell’occasione, possa riappropriarsi con il caro collega Parisi, lei che chiacchiera tanto di questo argomento vedremo cosa ci dirà al momento del Consiglio Comunale, o se non ritratterà come spesso capita, non a lei ma alla parte politica, alla parte della sinistra che lei pure appartiene, ritirerà o nasconderà, sotto al tappeto quelli che sono i propri ideali, lo vedremo durante il Consiglio Comunale, quindi, signor Presidente del Consiglio Comunale io le chiedo a nome, credo a nome del Popolo della Libertà e anche di altri gruppi di opposizione che si stanno apprestando a firmare la richiesta di Consiglio Comunale, le chiedo, siccome lo Statuto prevede entro i 20 giorni, in teoria potrebbe essere convocato anche di qua a qualche giorno, quindi, per anticipare per stare dentro a quelli che sono i termini della scadenza delle osservazioni, chiedo di convocarlo prima dei 20 giorni canonici o di limite che pure lo statuto prevede per la convocazione del Consiglio Comunale, in quella sede, l’abbiamo detto già in conferenza stampa, ma lo ribadiremo anche la nostro Presidente della Provincia, l’Onorevole Luigi Sesaro, a quale chiederemo, quale gruppo consiliare, chiederemo di dire la nostra sul piano urbanistico esecutivo di Bagnoli, chiederemo di dire la nostra, sulla gestione e sulle attività di Bagnoli futura, perché se non ci sarà data la possibilità di dire la nostra, se la nostra non verrà accettata oppure non ci sarà verso, che ci stiamo a fare nella Bagnoli futura anche se solo e soltanto a 2,5% e quindi chiederemo al Presidente Sesaro, non so se giovedì sarà presente, oppure no, a quella splendida kermess che vi siete preparata che sembra più la preparazione della campagna elettorale per l’assessore Cascietta che non so quanto centri con Bagnoli se non per la realizzazione della metropolitana ma a quel punto avrebbe dovuto invitare più di un assessore che ha competenza per quel progetto, vi siete preparati quella bellissima kermess di parte, ma ricordatevi che quel progetto, noi l’abbiamo detto e continueremo a dirlo, quel progetto è un progetto brutto che piace solo a voi. L’ospedale delle tartarughe, il centro SPA, a pochi metri abbiamo le terme di Agnano e andiamo a realizzare un centro di benessere, una cosa al di fuori del mondo, poi realizziamo il centro di benessere e subito dopo facciamo la gara per la gestione, il cui gestore arriverà e dirà “magari” non sarà conforme a quello che è l’attività che vuole fare, nei paesi quelli intelligenti, quelli civili, si fa la gara sia progettuale e sia la gara economica insieme, quindi, avremmo sicuramente occasione Presidente ribadisco ancora una volta affinché sia chiaro, l’opposizione chiede di discutere subito della questione Bagnoli con un consiglio monotematico all’interno di quest’ala, prima della scadenza del termine canonico per la presentazione delle osservazioni.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szCs w:val="28"/>
        </w:rPr>
        <w:t>VICE</w:t>
      </w:r>
      <w:r>
        <w:rPr>
          <w:lang w:eastAsia="it-IT"/>
        </w:rPr>
        <w:t xml:space="preserve"> </w:t>
      </w:r>
      <w:r>
        <w:rPr>
          <w:b/>
          <w:szCs w:val="28"/>
        </w:rPr>
        <w:t>PRESIDENTE</w:t>
      </w:r>
      <w:r>
        <w:rPr>
          <w:lang w:eastAsia="it-IT"/>
        </w:rPr>
        <w:t xml:space="preserve"> </w:t>
      </w:r>
      <w:r>
        <w:rPr>
          <w:b/>
          <w:szCs w:val="28"/>
        </w:rPr>
        <w:t>LUPO</w:t>
      </w:r>
      <w:r>
        <w:rPr>
          <w:lang w:eastAsia="it-IT"/>
        </w:rPr>
        <w:t xml:space="preserve"> – grazie a lei, interviene ora il Consigliere Simeone,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szCs w:val="28"/>
        </w:rPr>
        <w:t>CONSIGLIERE</w:t>
      </w:r>
      <w:r>
        <w:rPr>
          <w:lang w:eastAsia="it-IT"/>
        </w:rPr>
        <w:t xml:space="preserve"> </w:t>
      </w:r>
      <w:r>
        <w:rPr>
          <w:b/>
          <w:szCs w:val="28"/>
        </w:rPr>
        <w:t>SIMEONE</w:t>
      </w:r>
      <w:r>
        <w:rPr>
          <w:lang w:eastAsia="it-IT"/>
        </w:rPr>
        <w:t xml:space="preserve"> – Grazie Presidente, a volte non vorrei intervenire, poi mi sento inutile se non cerco pure io di contribuire ad una discussione che diceva Califano poi “tutto il resto è noia”, si comincia come ha fatto Salvatore Parisi, con la notizia positiva e una negativa, quella negativa che fa più male è ufficialmente stamattina il Ministro Sacconi ci fa pervenire la notizia che il suo Ministero, lui il Governo, non darà nessuna possibilità economico finanziaria, sulla presentazione del progetto “Isola” presentato dalla Regione Campania. Questo è negativo per chi evidentemente era in attesa, in un momento così difficile per una città come la nostra, per una nostra difficoltà e criticità che ci sono nella nostra Provincia, nella nostra Regione, parliamo sempre del mezzogiorno ma secondo me il mezzogiorno è quando si pranza, non quando se ne parla solamente. Quella positiva è il giornalino, un bel giornalino, complimenti, Franco Moxedano a te a tutti i collaboratori di questo giornalino, che evidentemente si libera da certe storie, da certi preconcetti, da certi modi di essere e di averci creduto fino in fondo, incomincia con la massima libertà a dire e a far dire e a proporre tutto quello che si vive nel quotidiano, non è un giornale di storia, non è firmato da mercenari di professione, a me di questa prima parte si legge positivamente che è bipartisan, è al di sopra delle famose parti ed interessi, le altre cose che uno cerca l’articolo 37, di trovare le risposte sugli interrogativi continui che fanno i Consiglieri, per un problema continuo e costante di routine, la questione delle cooperative sociali, la questione dei contratti, la questione della gestione del patrimonio, c’è sfuggita la pandemia, questa incruenta, dicono i tecnici, incruenta perché più debole di quello che noi pensavamo, aggressione ai più deboli, di questo virus ma non possiamo che registrare la inefficienza e la disorganizzazione più totale delle strutture preposte, quindi del mondo sanitario. Basta leggere che i medici dicono che, buona parte dei medici, si parla dell’80% della categoria, che è un vaccino inutile, che non bisogna preoccuparsi, però puntualmente, quando muore qualcuno, non è che si dice, “è morto per”, si dice “sì, è vero a (incomprensibile), risultava positivo, però aveva altri acciacchi”, io questa associazione, la ritengo un po’ pazzoide, schizofrenica, credo che sono più giovani che persone che hanno acciacchi, potrei capire che potrebbe capitare pure a me, che ho qualche anno, ho tanti acciacchi però non capisco un bambino di 4, 5 mesi, 6 mesi, un ragazzo di 6 anni, giovani di 18 anni, 20 anni, abbandonati, sulle barelle una strafottenza e questo è volgare no? Di chi è preposto, perché anche qui scattano dei meccanismi culturali ignobili e politici nefasti. Forse perché, le grandi società multinazionali, o le società italiane come la Menerini, bla-bla, bla-bla, bla-bla, non sono entrati nel grande business, si sono inventati inizialmente che c’era una molecola che si chiama squalene che questa era tossica che chissà cosa avrebbe dovuto portare, che cosa avrebbe dovuto far succedere, avrebbe peggiorato fatto scatenare chissà quale danno, colossale in questo paese, il ché non è vero, almeno allo stato, e si dice pure che, lo dicono Montaigné e compagni, non lo dico io perché io sono un ignorante in materia che tra due settimane, massimo tre settimane, viene a scemare tutto perché è finito il periodo forte dell’incubazione di questa malattia. C’è la questione dei dipendenti comunali, qua arriviamo alla Sindaca immediatamente perché, ma dove sta scritto che io ho un salario accessorio e non lo so come quando e perché mi è stato spalmato perché si è ritenuto che tutti erano bravi, belli e buoni, poi arriva un Ministro che se ne accorge di questo difetto invia una lettera, l’amministrazione subito provvede alle sospensioni del diritto ormai, non dico acquisito, ma un diritto dato, perché se tu mi dai qualcosa, significa evidentemente che ritiene, sarà stato sbagliato, ma loro non pagano, non dovrebbero pagare chi, evidentemente, è stato elargito di queste misere somme, perché sono misere. Ma andrebbero redarguiti e richiamati a una maggiore e più attenta valutazione e applicazione, gli uffici e gli amministratori perché non è più possibile, guardate, Rosa, tu stai facendo di tutto per farti una squadra di serie “A”, ci stai buttando il sangue, te lo dice uno che sa come la pensa e molto spesso come sono critico nei confronti della Giunta, ma c’è bisogno, a mio modo di vedere a mio modestissimo modo di vedere, di cambiare ancora qualcosa, c’è qualcosa che non va, ci sono persone con tutto il rispetto per le proprie professioni, per le loro capacità esterne ma che non hanno tempo per produrre iniziative, idee, progetti, niente, si credono che, fare l’assessore, sia una cosa che evidentemente, dice l’unto del Signore me l’ha dato Iddio, ci sono diverse aree critiche ma hanno una criticità di risposta che fanno spavento, si può fare un anno sabatico? Si può scegliere in un anno l’ultimo anno che abbiamo, è l’anno prossimo (incomprensibile) una squadra, scegli chi vuoi, piglia chi vuoi, ne hai prerogativa, capacità, diritto, onestà, per poter affrontare una campagna elettorale che possa essere una campagna elettorale per la città ci sono una serie di cose in giro, in cantiere che non valgono niente, ci troveremo a rifarle di nuovo da capo, non faccio il bastian contrario, potrei dire la questione della vittoria questo dei lavori che state facendo, rattoppi a destra, a sinistra, a manca, si vedono delle sciatterie che fanno vergogna nelle varie strutture, concretamente, nessuno in questa città se ne è accorto di cosa di concreto avete fatto voi, l’unica cosa che riuscite a mettere come gioiellino, vicino alla giacca, è la questione dei trasporti, ma voi veramente vi credete che i trasporti li avete fatti voi? La progettazione? Il volere fortemente, i contributi europei, siamo quasi alla frutti, siamo lessi, siamo arrivati, io quando dico “questa città deve tornare al ’46, al ‘47” quando qualcuno disse “nel nostro paese c’è bisogno di casa, lavoro, scuola e salute”, oggi dico anche c’è bisogno di maggiore libertà, di maggiore democrazia, di maggiore rispetto dei ruoli e delle funzioni che ognuno svolge e che deve svolgere a favore del cittadino e della città. Io chiederò di fare l’inversione all’ordine del giorno di questi capitoli che andranno in discussione per avere soddisfazione di capire su questa questione, l’anagrafe politica degli eletti del comune di Napoli. C’è uno dei sostenitori di questa cosa che è un radicale, io vi metterò dentro tutto quello che ho avuto dal 1979 ad oggi, vi farò nome, cognome, paternità, maternità, mio figlio, mio suocero, mio nipoti, ti darò tutto quello che ti serve perché non ho paura di nascondere niente, se avrò fatto qualcosa evidentemente se un mascalzone non va alla Procura Generale della Repubblica e dice “controllate questo signore”, noi non è che abbiamo bisogno di controllo, abbiamo bisogno di onestà, e l’onestà non si compra, non è in vendita, è una scelta, o ce l’hai o non ce l’hai, quindi, stamattina mi ha fermato questo giovane dice “gentilmente mi fa la cortesia di chiedere voi, di discutere voi di questa cosa?” “è un dovere, non ti credere che mi stai facendo un piacere, tu non mi fai nessun piacere, è un tuo diritto è un mio dovere se voglio esercitare appieno e con massima trasparenza, il mio ruolo”, se poi ho fatto altre cose, va bene, ci sarà chi dovrà intervenire, ma dovrà intervenire con tranquillità, senza le aggressioni che leggiamo sulla stampa che ci stanno portando ormai nel ridicolo, P.M., contro il Procuratore Generale, il Procuratore che fa delle annunciazione che evidentemente sbandano mezzo mondo e tutto fatto in sincronia pare che ogni giorno, un giorno bisogna acchiappa’ la sinistra e un giorno bisogna acchiappa’ la destra ma invece di acchiappare se ci sono prove certe materialmente disponibili e dimostrabili, incominciamo a fare gli arresti, io non ho avuto paura nel ’93 e nel ’94, ho paura oggi, che lo stato di diritto non c’è più sta scomparendo, se si vive in democrazia, la democrazia è fatta di regole e di pesi e contrappesi, c’è chi opera e chi controlla chi ha operato, ma non si può giornalmente leggere la stampa e avere vergogna di essere cittadino italiano e in modo particolare napoletano, perché  napoletano, perché non si registrano più sulla stampa i centinaia e centinaia di morti che avvengono e il perché ci sono morti bianche che non si sanno, basta andare ai registri che sono negli ospedali e capire quante centinaia e centinaia di persone ci rimettono la vita, bianchi, neri, verdi, gialli, per poter portare un tozzo di pane a casa, delinquenti che ancora oggi, camorristi ancora oggi, che occupano, che gestiscono masse che manovrano masse, e cerco di indirizzare anche politica economica, in questa città, ma perché tutto ciò dovrebbe farmi spaventare o dovrebbe spaventare qualche collega che io so che fino a prova contraria, il più delinquente sono io in quest’aula. Allora il problema è in fondo e se vogliamo veramente essere all’altezza di poter dire “io sono stato Consigliere Comunale nella migliore, nella più bella, nella più grande civile e democratica città del mondo” che è la città di Napoli. Se questo lo facciamo è bene, se no modificare l’articolo 37 non serve a niente, qui bisogna rifare uno statuto etico tra di noi, di 10 punti, chi ci sta in quei 10, 12 punti, se non ci stai, lascia. Qui abbiamo tutti il terrore, ogni mattina di guardarci di poterci incontrare, di poter discutere io non salgo a San Giacomo da mesi, non ci salirò più perché ho paura di andare negli assessorati, ma non paura fisica, perché non ho paura di niente e di nessuno, perché chi (incomprensibile) sugli assessorati si crede che vai a chiedere chissà che cosa, o che vai a prendere chissà che cosa o che vai a inciuciare per fare che cosa. Siamo arrivati ormai al massimo della insopportabilità reciproca, siamo arrivati al punto di non ritorno, io ho fatto un’e-mail l’altra notte, a molti rombolani ma a tanti colleghi, vi giuro su Dio, non li prendo da nessuna parte, mi escono dalla mezza pompa che mi è rimasta qui, che penso che bisogna incominciare anche su queste cose, dobbiamo anche noi cercare di uscire fuori da questa ghettizzazione, da questa paura inutile e assurda perché non serve a niente e quindi, concludo dicendo, se è possibile dopo, quando si parlerà delle inversioni, di fare questa inversione e di dare, possibilità a questi, non so chi sono perché saranno sicuramente autorizzati dalla Prefettura, dalla Questura, dal Tribunale, perché non può essere una cosa privata così che si muove, ecco, avere la buona fede delle cose, ma se ci sono questi requisiti di dare anche tutte le notizie possibili ed indispensabili per chi le vuole dare, perché non è obbligatorio, non è obbligatorio niente, questo è un paese ormai senza obbligatorietà, nemmeno più le leggi sono obbligatorie, le leggi sono secondo scienza e coscienza di chi, evidentemente le interpreta e poi prova sentenza e assoluzione. Grazi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szCs w:val="28"/>
        </w:rPr>
        <w:t>VICE</w:t>
      </w:r>
      <w:r>
        <w:rPr>
          <w:lang w:eastAsia="it-IT"/>
        </w:rPr>
        <w:t xml:space="preserve"> </w:t>
      </w:r>
      <w:r>
        <w:rPr>
          <w:b/>
          <w:szCs w:val="28"/>
        </w:rPr>
        <w:t>PRESIDENTE</w:t>
      </w:r>
      <w:r>
        <w:rPr>
          <w:lang w:eastAsia="it-IT"/>
        </w:rPr>
        <w:t xml:space="preserve"> </w:t>
      </w:r>
      <w:r>
        <w:rPr>
          <w:b/>
          <w:szCs w:val="28"/>
        </w:rPr>
        <w:t>LUPO</w:t>
      </w:r>
      <w:r>
        <w:rPr>
          <w:lang w:eastAsia="it-IT"/>
        </w:rPr>
        <w:t xml:space="preserve"> – ha chiesto di intervenire per articolo 37, il Consigliere Vitobell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CONSIGLIERE</w:t>
      </w:r>
      <w:r>
        <w:rPr>
          <w:lang w:eastAsia="it-IT"/>
        </w:rPr>
        <w:t xml:space="preserve"> </w:t>
      </w:r>
      <w:r>
        <w:rPr>
          <w:b/>
          <w:szCs w:val="28"/>
        </w:rPr>
        <w:t>VITOBELLO</w:t>
      </w:r>
      <w:r>
        <w:rPr>
          <w:lang w:eastAsia="it-IT"/>
        </w:rPr>
        <w:t xml:space="preserve"> – Onorevole Sindaco, vorrei riportare la sua attenzione su un problema piccolo, piccolo, rispetto a quanto abbiamo discusso oggi, mi ricollego a quanto detto da Carmine Simeone, devo intervenire di nuovo sulla carta di identità elettronica, purtroppo, come certamente ricorderà, in quest’aula abbiamo parlato in occasione dell’incardina mento di bilancio, sono intervenuto per articolo 37, su problematiche legate ai fondi del consumabile della carta di identità elettronica, e ad oggi, da settembre 2008, i tre uffici preposti sono sprovvisti di consumabile, sembrerà un problema piccolissimo anche questo è un problema di assenza di regole, è un problema che poi evidenzia l’inefficienza della nostra macchina amministrativa, noi oggi ci troviamo con circa 15 dipendenti comunali che sono preposti a svolgere questo servizio, abbiamo delle aree degli uffici comunali, i tre uffici comunali preposti a svolgere questo servizio, queste persone, sono impossibilitate a lavorare, i nostri uffici, attraverso i nostri siti è possibile, io prenoto la carta di identità elettronica, io posso ottenere questo servizio, c’è un unico ufficio che lo fa, e lo fa in contrasto con l’amministrazione cioè utilizzando dei fondi diversi per acquistare questo consumabile, adesso parliamo di un’assenza di consumabile che perdura dal settembre 2008 e ad oggi, quindi notizia freschissima, non è stato effettuato alcun ordine, quindi, mi vedo di nuovo costretto a riportare l’attenzione su questo problema sperando che questa volta questa richiesta non cada nel vuoto e quindi anche dalle piccole cose la nostra città possa cominciare ad operare come dovrebbe. Senza avere danni legati all’inefficienza, quindi per non spendere poche migliaia di euro, si hanno danni di inefficienza per centinaia di migliaia di euro. Grazie.</w:t>
      </w:r>
    </w:p>
    <w:p>
      <w:pPr>
        <w:pStyle w:val="Normal"/>
        <w:tabs>
          <w:tab w:val="clear" w:pos="708"/>
          <w:tab w:val="left" w:pos="426" w:leader="none"/>
          <w:tab w:val="left" w:pos="2977"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VICE</w:t>
      </w:r>
      <w:r>
        <w:rPr>
          <w:lang w:eastAsia="it-IT"/>
        </w:rPr>
        <w:t xml:space="preserve"> </w:t>
      </w:r>
      <w:r>
        <w:rPr>
          <w:b/>
          <w:szCs w:val="28"/>
        </w:rPr>
        <w:t>PRESIDENTE</w:t>
      </w:r>
      <w:r>
        <w:rPr>
          <w:lang w:eastAsia="it-IT"/>
        </w:rPr>
        <w:t xml:space="preserve"> </w:t>
      </w:r>
      <w:r>
        <w:rPr>
          <w:b/>
          <w:szCs w:val="28"/>
        </w:rPr>
        <w:t>MORETTO</w:t>
      </w:r>
      <w:r>
        <w:rPr>
          <w:lang w:eastAsia="it-IT"/>
        </w:rPr>
        <w:t xml:space="preserve"> – Grazie consigliere, Consigliere Moxedano.</w:t>
      </w:r>
    </w:p>
    <w:p>
      <w:pPr>
        <w:pStyle w:val="Normal"/>
        <w:tabs>
          <w:tab w:val="clear" w:pos="708"/>
          <w:tab w:val="left" w:pos="426" w:leader="none"/>
          <w:tab w:val="left" w:pos="2977"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CONSIGLIERE</w:t>
      </w:r>
      <w:r>
        <w:rPr>
          <w:lang w:eastAsia="it-IT"/>
        </w:rPr>
        <w:t xml:space="preserve"> </w:t>
      </w:r>
      <w:r>
        <w:rPr>
          <w:b/>
          <w:szCs w:val="28"/>
        </w:rPr>
        <w:t>MOXEDANO</w:t>
      </w:r>
      <w:r>
        <w:rPr>
          <w:lang w:eastAsia="it-IT"/>
        </w:rPr>
        <w:t xml:space="preserve"> – grazie Presidente, io credo che, noi stiamo facendo un torto al lavoro dell’aula consiliare e agli stessi ordini agli argomenti che dovremmo trattare come Consiglio. Noi stiamo da tre ore discutendo per articolo 37, questa norma regolamentare doveva servire, aveva senso, per esporre all’aula argomenti di una certa urgenza, o per mettere a conoscenza l’aula su alcuni argomenti di urgenza e di carattere più generali, io ho ascoltato un po’ tutto ciò che è stato detto in quest’aula, dalle undici alle ore 14, si è parlato di tutto e di più, ci siamo ridotti perfino a fare i consiglieri delle municipalità, proponendo qualche alberello in qualche piazza, e abbiamo posto questioni che potremmo porre nelle sedi e nelle argomentazioni del Consiglio Comunale che sono le commissioni e mi riferisco alla questione di Bagnoli, alla questione dell’atto del (incomprensibile) approvato dalla Giunta che ci sono due commissioni che possono trattare e si può portare le argomentazioni giuste, in quelle sedi, Bagnoli futuro, la commissione di vigilanza, c’è la commissione urbanistica, noi ci riduciamo alla giustissima e condivido la proposta di fare un consiglio monotematico, ma io credo che non possiamo andare avanti in questo modo, credo che è sbagliato che gli argomenti che ci sono all’ordine del giorno, ci sono proposte di iniziativa consiliare, e impedire che l’aula discuta delle proposte di iniziativa consiliare, è da masochisti, veramente inaccettabile, pertanto io concludo nell’invitare, visto che ci sono altri consigliere comunali scritti per articolo 37, a darci un’autoregolamentazione noi tutti, a utilizzare questa norma regolamentare, e invito i consiglieri già da adesso visto che sono le ore 14, a rinunciare agli articoli 37, a passare all’ordine del giorno, e discutere, entrare in merito agli argomenti e alle questioni che noi stessi abbiamo prodotto in riferimento alle delibere di iniziativa consiliare, e non più alle altre questioni che qualche consigliere riteneva di estrema urgenza, come il piano strategico e altro, però poi ci riduciamo a proporre l’alberetto o una panchina in qualche piazza della città. Grazie.</w:t>
      </w:r>
    </w:p>
    <w:p>
      <w:pPr>
        <w:pStyle w:val="Normal"/>
        <w:tabs>
          <w:tab w:val="clear" w:pos="708"/>
          <w:tab w:val="left" w:pos="426" w:leader="none"/>
          <w:tab w:val="left" w:pos="2977"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VICE</w:t>
      </w:r>
      <w:r>
        <w:rPr>
          <w:lang w:eastAsia="it-IT"/>
        </w:rPr>
        <w:t xml:space="preserve"> </w:t>
      </w:r>
      <w:r>
        <w:rPr>
          <w:b/>
          <w:szCs w:val="28"/>
        </w:rPr>
        <w:t>PRESIDENTE</w:t>
      </w:r>
      <w:r>
        <w:rPr>
          <w:lang w:eastAsia="it-IT"/>
        </w:rPr>
        <w:t xml:space="preserve"> </w:t>
      </w:r>
      <w:r>
        <w:rPr>
          <w:b/>
          <w:szCs w:val="28"/>
        </w:rPr>
        <w:t>MORETTO</w:t>
      </w:r>
      <w:r>
        <w:rPr>
          <w:lang w:eastAsia="it-IT"/>
        </w:rPr>
        <w:t xml:space="preserve"> – grazie, se qualche consigliere vuole accogliere la proposta del Consigliere Moxedano lo comunica alla Presidenza. Ha chiesto di intervenire per articolo 37, il Consigliere Schifone.</w:t>
      </w:r>
    </w:p>
    <w:p>
      <w:pPr>
        <w:pStyle w:val="Normal"/>
        <w:tabs>
          <w:tab w:val="clear" w:pos="708"/>
          <w:tab w:val="left" w:pos="426" w:leader="none"/>
          <w:tab w:val="left" w:pos="2977"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CONSIGLIERE</w:t>
      </w:r>
      <w:r>
        <w:rPr>
          <w:lang w:eastAsia="it-IT"/>
        </w:rPr>
        <w:t xml:space="preserve"> </w:t>
      </w:r>
      <w:r>
        <w:rPr>
          <w:b/>
          <w:szCs w:val="28"/>
        </w:rPr>
        <w:t>SCHIFONE</w:t>
      </w:r>
      <w:r>
        <w:rPr>
          <w:lang w:eastAsia="it-IT"/>
        </w:rPr>
        <w:t xml:space="preserve"> – non posso accogliere l’invito del Consigliere Moxedano perché approfitto dell’articolo 37 per un fatto straordinario che è avvenuto qualche ora fa e che è un fatto positivo, prima di dirlo voglio però ricordare che associarmi all’intervento del collega Ambrosino per la richiesta di un consiglio monotematico sulla questione di Bagnoli, noi abbiamo consegnato le 12 e passa firme previste dall’articolo 31, al II comma per chiedere la convocazione di una seduta monotematica su Bagnoli perché con questa delibera ultima dello spostamento, del trasferimento di volumetrie dai beni e servizi a residenza un trasferimento cospicuo e corposo di oltre 200 mila metri cubi che si trasferiscono da un giorno all’altro, da una assegnazione all’altra si è un po’ passato il segno vero che rientra per fatti formali, per fatti formalistici vorrei dire, nelle competenze della Giunta ma oggettivamente questa situazione, unita alla questione della colmata, alla questione del porto canale e a tante altre cose che stanno stravolgendo l’assetto della variante io penso che tutto questo non possa non essere oggetto di una valutazione e di una discussione in Consiglio Comunale che apra la questione anche di fronte alla città, ecco, per questo motivo abbiamo raccolto queste firme che vedono, non soltanto il Popolo della Libertà ma anche l’UDEUR, l’UDC anche il nuovo PSI, siamo in attesa eventualmente di ulteriore apporti anche di altre forze politiche del centro sinistra che volessero unirsi a noi nella richiesta di un dibattito su questa questione che sta diventando molto pressante per quanto riguarda lo sviluppo di quell’area e quindi indirettamente dello sviluppo della città, passo al motivo fondamentale del mio intervento sulla questione di carattere straordinario, che vede, interessato il nostro Presidente del Consiglio dottor Leonardo Impegno che, perché vorrei richiamare la sua attenzione, caro Impegno, voglio sottolineare il carattere straordinario che è avvenuto qualche ora fa, il fatto dell’arrivo di una nuova piccola italiana che ha allietato la famiglia di Leonardo Impegno. Grazie.</w:t>
      </w:r>
    </w:p>
    <w:p>
      <w:pPr>
        <w:pStyle w:val="Normal"/>
        <w:tabs>
          <w:tab w:val="clear" w:pos="708"/>
          <w:tab w:val="left" w:pos="426" w:leader="none"/>
          <w:tab w:val="left" w:pos="2977"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VICE</w:t>
      </w:r>
      <w:r>
        <w:rPr>
          <w:lang w:eastAsia="it-IT"/>
        </w:rPr>
        <w:t xml:space="preserve"> </w:t>
      </w:r>
      <w:r>
        <w:rPr>
          <w:b/>
          <w:szCs w:val="28"/>
        </w:rPr>
        <w:t>PRESIDENTE</w:t>
      </w:r>
      <w:r>
        <w:rPr>
          <w:lang w:eastAsia="it-IT"/>
        </w:rPr>
        <w:t xml:space="preserve"> </w:t>
      </w:r>
      <w:r>
        <w:rPr>
          <w:b/>
          <w:szCs w:val="28"/>
        </w:rPr>
        <w:t>MORETTO</w:t>
      </w:r>
      <w:r>
        <w:rPr>
          <w:lang w:eastAsia="it-IT"/>
        </w:rPr>
        <w:t xml:space="preserve"> – grazie Consigliere ha chiesto di intervenire il Consigliere Fucito.</w:t>
      </w:r>
    </w:p>
    <w:p>
      <w:pPr>
        <w:pStyle w:val="Normal"/>
        <w:tabs>
          <w:tab w:val="clear" w:pos="708"/>
          <w:tab w:val="left" w:pos="426" w:leader="none"/>
          <w:tab w:val="left" w:pos="2977" w:leader="none"/>
        </w:tabs>
        <w:spacing w:lineRule="auto" w:line="360"/>
        <w:jc w:val="both"/>
        <w:rPr>
          <w:lang w:eastAsia="it-IT"/>
        </w:rPr>
      </w:pPr>
      <w:r>
        <w:rPr>
          <w:lang w:eastAsia="it-IT"/>
        </w:rPr>
      </w:r>
    </w:p>
    <w:p>
      <w:pPr>
        <w:pStyle w:val="Normal"/>
        <w:tabs>
          <w:tab w:val="clear" w:pos="708"/>
          <w:tab w:val="left" w:pos="426" w:leader="none"/>
          <w:tab w:val="left" w:pos="2977" w:leader="none"/>
        </w:tabs>
        <w:spacing w:lineRule="auto" w:line="360"/>
        <w:jc w:val="both"/>
        <w:rPr/>
      </w:pPr>
      <w:r>
        <w:rPr>
          <w:b/>
          <w:szCs w:val="28"/>
        </w:rPr>
        <w:t>CONSIGLIERE</w:t>
      </w:r>
      <w:r>
        <w:rPr>
          <w:lang w:eastAsia="it-IT"/>
        </w:rPr>
        <w:t xml:space="preserve"> </w:t>
      </w:r>
      <w:r>
        <w:rPr>
          <w:b/>
          <w:szCs w:val="28"/>
        </w:rPr>
        <w:t>FUCITO</w:t>
      </w:r>
      <w:r>
        <w:rPr>
          <w:lang w:eastAsia="it-IT"/>
        </w:rPr>
        <w:t xml:space="preserve"> – signor Presidente, i banchi del partito Democratico sono amplificati, spero che sia una cosa che riguardi solo i microfoni, ne sono momentaneamente ospitato non so se mi ascoltate, per pochi minuti vorrei soltanto portare all’attenzione dell’aula e del Sindaco, una questione dovuta ad un fatto di rilevanza internazionale. 3 anni fa Sindaco, esattamente nell’ottobre del 2006, ricorderà che come è straordinaria abitudine riservata a pochissimi casi, la Giunta e la sua persona, ritenne riconoscere la cittadinanza onoraria ad </w:t>
      </w:r>
      <w:r>
        <w:rPr/>
        <w:t>Aminatou Haidar</w:t>
      </w:r>
      <w:r>
        <w:rPr>
          <w:lang w:eastAsia="it-IT"/>
        </w:rPr>
        <w:t xml:space="preserve"> rappresentante del popolo Sahrawi in lotta per sua autodeterminazione ormai da lunghissimi anni, tra l’altro per intenderci perché i colleghi Consiglieri oltre i componenti la commissione che hanno dato sempre un contributo molto fattivo in tutti i passaggi intendano l’ampiezza di questa cosa, ricordo che ella stessa mi demandò a rappresentare il Comune di Napoli quando i 100 parlamentari del gruppo dell’intergruppo pro Sahrawi a Roma,  intesero ricevere il Presidente della Repubblica africana Sahrawi ma al tempo stesso per rappresentare in quella sede cosa e di tono molto minore alle iniziative della città di Paolo avevano compiuto in favore di </w:t>
      </w:r>
      <w:r>
        <w:rPr/>
        <w:t xml:space="preserve">Aminatou Haidar. Scoprimmo che parlamentari dell’Austria vantavano un premio letterario, scoprimmo che dal sud Africa si erano mobilitati i parlamentari a sostegno di questa causa e della riconoscimento diplomatico delle sue rappresentanze, scoprimmo che anche dal Messico vi fu una mobilitazione in questo senso, tra l’altro ebbi l’alto onore di rappresentare alla quarta sezione delle Nazioni Unite, nel palazzo di vetro all’ONU, </w:t>
        <w:tab/>
        <w:t>io personalmente, come dire, povero Consigliere Comunale, il sostegno che il Comune di Napoli, offriva a tale causa, perché intervengo adesso? Perché in sfregio a tutti i deliberati delle Nazioni Unite rispetto al diritto delle persone Saharawi, di avere riconoscimento democratico della propria persona ma addirittura in sfregio alle norme elementari del diritto internazionale Aminatou Haidar al ritorno dal ritiro di un premio di letteratura negli Stati Uniti, è stata presa in stato di fermo, nell’aeroporto di Tindouf nel sub Sahara occidentale è stata forzosamente costretta lì per oltre 24 ore, le sono stati sottratti i documenti ed è stata forzosamente, senza documenti, e contro la propria volontà condotta su un aereo di linea spagnolo, sembra con il parere favorevole del Ministro della Giustizia spagnolo, un figuro stranamente al Governo con Zapatero ma vicino all’Organizzazione militare della Spagna, nell’isola delle Canarie. Si da il caso che, nell’intero mondo, Aminatou Haidar, abbia una cittadinanza onoraria, che è quella napoletana e si da il caso che in queste ore, il popolo Saharawi, presente nell’intero Mondo, e che attraverso la sua radio ha divulgato nell’intero pianeta l’impegno del Comune di Napoli, chieda in questo momento e mi onoro di rappresentare questa richiesta attraverso il Fronte Polisario che è un’organizzazione internazionale che ha conosciuto attraverso una mozione parlamentare votata dalla destra, dal centro e dalla sinistra, perché mi piace ricordare qui, l’impegno di molti parlamentari in particolare del Ministro all’epoca parlamentare, Giorgia Meloni, su questo argomento, ha sebbene con il riconoscimento del proprio status diplomatico in Italia, del parlamento nazionale, mai suffragato tuttavia in atti concreti, oggi può chiedere soltanto in termini formali a quel Comune che riconobbe, con un atto così grande e così alto addirittura la cittadinanza onoraria. All’epoca molti Comuni, si cimentarono in questa discussione ma molti sindaci, che professavano grande democrazia, come nel caso dell’allora, Sindaco di Roma, mi auguro dedicatosi alla scrittura nel frattempo, non volle per paura di inimicarsi il governo marocchino, riconoscere questo atto così importante che lei invece le ha riconosciuto. Non volevo distogliere gli argomenti di oggi importanti e gli interventi di oggi importanti riguardanti la città ma su un tema che può sembrare, diciamo, uno scherzo o un qualcosa di livello non pregnante ma non capita tutti i giorni che vi sia un caso, trattato dall’intero mondo, che attraversi l’impegno delle Nazioni Unite nel quale figura il Comune di Napoli nel quale vi è stato un lavoro della commissione nel quale vi è un riconoscimento pubblico ed un grido di dolore che ora è subito sulle pagine, sul web, insomma sta circolando e molto, chiede un intervento concreto perché sia restituita verità e giustizia. Tra l’altro, pare si sia detto disponibile lo scrittore Saramago che risiede nella stessa isola, nella quale è stata deportata a questo punto Aminattou Haidar a prendere la parola, e prenderà la parola Saramago per parlare di una grave vessazione che si è compiuta sicuramente il nostro Sindaco, non vorrà essere da meno.</w:t>
      </w:r>
    </w:p>
    <w:p>
      <w:pPr>
        <w:pStyle w:val="Normal"/>
        <w:tabs>
          <w:tab w:val="clear" w:pos="708"/>
          <w:tab w:val="left" w:pos="426" w:leader="none"/>
          <w:tab w:val="left" w:pos="2977" w:leader="none"/>
        </w:tabs>
        <w:spacing w:lineRule="auto" w:line="360"/>
        <w:jc w:val="both"/>
        <w:rPr/>
      </w:pPr>
      <w:r>
        <w:rPr/>
      </w:r>
    </w:p>
    <w:p>
      <w:pPr>
        <w:pStyle w:val="Normal"/>
        <w:tabs>
          <w:tab w:val="clear" w:pos="708"/>
          <w:tab w:val="left" w:pos="426" w:leader="none"/>
          <w:tab w:val="left" w:pos="2977" w:leader="none"/>
        </w:tabs>
        <w:spacing w:lineRule="auto" w:line="360"/>
        <w:jc w:val="both"/>
        <w:rPr/>
      </w:pPr>
      <w:r>
        <w:rPr>
          <w:b/>
          <w:szCs w:val="28"/>
        </w:rPr>
        <w:t>VICE</w:t>
      </w:r>
      <w:r>
        <w:rPr/>
        <w:t xml:space="preserve"> </w:t>
      </w:r>
      <w:r>
        <w:rPr>
          <w:b/>
          <w:szCs w:val="28"/>
        </w:rPr>
        <w:t>PRESIDENTE</w:t>
      </w:r>
      <w:r>
        <w:rPr/>
        <w:t xml:space="preserve"> </w:t>
      </w:r>
      <w:r>
        <w:rPr>
          <w:b/>
          <w:szCs w:val="28"/>
        </w:rPr>
        <w:t>MORETTO</w:t>
      </w:r>
      <w:r>
        <w:rPr/>
        <w:t xml:space="preserve"> – mi ha chiesto di intervenire l’onorevole Sindaco.</w:t>
      </w:r>
    </w:p>
    <w:p>
      <w:pPr>
        <w:pStyle w:val="Normal"/>
        <w:tabs>
          <w:tab w:val="clear" w:pos="708"/>
          <w:tab w:val="left" w:pos="426" w:leader="none"/>
          <w:tab w:val="left" w:pos="2977" w:leader="none"/>
        </w:tabs>
        <w:spacing w:lineRule="auto" w:line="360"/>
        <w:jc w:val="both"/>
        <w:rPr/>
      </w:pPr>
      <w:r>
        <w:rPr/>
      </w:r>
    </w:p>
    <w:p>
      <w:pPr>
        <w:pStyle w:val="Normal"/>
        <w:tabs>
          <w:tab w:val="clear" w:pos="708"/>
          <w:tab w:val="left" w:pos="426" w:leader="none"/>
          <w:tab w:val="left" w:pos="2977" w:leader="none"/>
        </w:tabs>
        <w:spacing w:lineRule="auto" w:line="360"/>
        <w:jc w:val="both"/>
        <w:rPr/>
      </w:pPr>
      <w:r>
        <w:rPr>
          <w:b/>
          <w:szCs w:val="28"/>
        </w:rPr>
        <w:t>SINDACO</w:t>
      </w:r>
      <w:r>
        <w:rPr/>
        <w:t xml:space="preserve"> </w:t>
      </w:r>
      <w:r>
        <w:rPr>
          <w:b/>
        </w:rPr>
        <w:t>ROSA RUSSO JERVOLINO</w:t>
      </w:r>
      <w:r>
        <w:rPr/>
        <w:t>– sempre solo per non appesantire la discussione perché ritengo che abbia ragione il Consigliere Moxedano si debba arrivare al più presto a discutere e a decidere sulle proposte di iniziativa del Consiglio, però il problema che ha sollevato il Consigliere Fucito è di assoluta enorme importanza e io voglio assicurare il Consigliere Fucito che il Sindaco di Napoli interverrà immediatamente in tutte le sedi trovando, mi auguro, per la verità come al solito, sensibile sia il Ministro degli Esteri che il Presidente della Repubblica, sia le istanze internazionali, al livello europeo e al livello Nazioni Unite, perché non ci siano deportazioni forzose, ai danni di una cittadina onoraria di Napoli che l’unico “misfatto” che ha compiuto è quello di difendere il diritto all’autodeterminazione del suo popolo che del resto è stato riconosciuto anche dalle Nazioni Unite, quindi agirò immediatamente.</w:t>
      </w:r>
    </w:p>
    <w:p>
      <w:pPr>
        <w:pStyle w:val="Normal"/>
        <w:tabs>
          <w:tab w:val="clear" w:pos="708"/>
          <w:tab w:val="left" w:pos="426" w:leader="none"/>
          <w:tab w:val="left" w:pos="2977" w:leader="none"/>
        </w:tabs>
        <w:spacing w:lineRule="auto" w:line="360"/>
        <w:jc w:val="both"/>
        <w:rPr/>
      </w:pPr>
      <w:r>
        <w:rPr/>
      </w:r>
    </w:p>
    <w:p>
      <w:pPr>
        <w:pStyle w:val="Normal"/>
        <w:tabs>
          <w:tab w:val="clear" w:pos="708"/>
          <w:tab w:val="left" w:pos="426" w:leader="none"/>
          <w:tab w:val="left" w:pos="2977" w:leader="none"/>
        </w:tabs>
        <w:spacing w:lineRule="auto" w:line="360"/>
        <w:jc w:val="both"/>
        <w:rPr/>
      </w:pPr>
      <w:r>
        <w:rPr>
          <w:b/>
          <w:szCs w:val="28"/>
        </w:rPr>
        <w:t>CONSIGLIERE</w:t>
      </w:r>
      <w:r>
        <w:rPr/>
        <w:t xml:space="preserve"> </w:t>
      </w:r>
      <w:r>
        <w:rPr>
          <w:b/>
          <w:szCs w:val="28"/>
        </w:rPr>
        <w:t>SANTORO</w:t>
      </w:r>
      <w:r>
        <w:rPr/>
        <w:t xml:space="preserve"> – Presidente, non voglio assolutamente abusare dell’articolo 37 però, siccome oggi parliamo di importanti modifiche statutarie, si parla anche della istituzione dell’anagrafe degli eletti quindi un’iniziativa all’insegna sicuramente della trasparenza sarebbe stato ipocrita da parte mia, non segnalare quanto sto per dire all’attenzione in particolare del Sindaco, nel frattempo voglio fare una considerazione su quello che diceva il Consigliere Moxedano, è ovvio che occorre regolamentarsi è ovvio che è assurdo che gli articoli 37 durino ore, ma questo forse è colpa un po’ dell’andamento del nostro Consiglio Comunale perché credo che riunirsi una volta al mese, forse è poco perché si accavallano tante questioni e credo che anche all’interno delle commissioni consiliari, occorrerebbe forse uno sforzo maggiore e faccio appello a tutti i presidenti perché troppo spesso approdano, in Consiglio Comunale, questioni che probabilmente avrebbero trovato la giusta attenzione all’interno delle commissioni ma purtroppo ciò non avviene, quindi per il futuro, credo che al di là di una regolamentazione e quindi di un comportamento più consono da parte di tutti i Consiglieri Comunali, io credo che la svolta la possiamo avere solo se veramente facciamo funzionare le nostre commissioni. Chiedo però un attimo di attenzione, direttamente al Sindaco, con il permesso del Vice Presidente Moretto, mi fa piacere che c’è anche l’assessore Realfonzo in aula, sarò brevissimo sindaco, lei ricorderà quando il collega Ambrosino qualche mese fa segnalò in Consiglio Comunale quanto stava facendo la società Napoli Parca all’insaputa di tutti, anche dell’amministrazione comunale, rispetto a delle assunzioni, in quell’occasione ci fu una presa di posizione forte da parte della Giunta, da parte dell’assessore Realfonzo che bloccò tutto e ci fu un impegno che fu preso dall’amministrazione che lei guida, che tutte le società partecipate avrebbero garantito la massima trasparenza e la massima divulgazione di qualsiasi allargamento del proprio organico e quindi di qualsiasi selezione, bando o altro per nuove assunzioni, spero di essermi distratto solo io, ma negli ultimi tempi, qualche altra società partecipata ha fatto delle selezioni, sono attualmente in corso, ci sono dei colloqui che sono stati fatti, delle prove, attraverso della agenzie interinali, sono prossime anche dei colloqui da parte di commissioni aziendali che dovrebbero sancire certe assunzioni, mi auguro ripeto che mi sono distratto io e che forse è sfuggito a me qualche bando che annunciava alla città che una società del Comune di Napoli stava per fare delle assunzioni, se però non mi sono distratto io e ci’è effettivamente nessuno era al corrente che una società, e mi riferisco alla Società ARIN, stava procedendo con delle selezioni, vorrei che l’amministrazione intervenisse perché non credo che sia stata data la massima divulgazione al fatto che la società ARIN attraverso una agenzia interinale stesse procedendo con delle selezioni, non mi pare che sia stata annunciata alla città quest’opportunità per tanti giovani allora Sindaco, vorrei che lei intervenisse direttamente per fermare eventuali iniziative messe in campo dalla Società ARIN, nel caso non siano state adeguatamente divulgate con la trasparenza che richiede una città tra l’altro che presenta livelli di disoccupazione altissimi, allora sarebbe assurdo se, le società partecipate, addirittura controllate al 100%, dal Comune di Napoli, proseguissero con questo andazzo che si è avuto negli anni scorsi con assunzioni fatte veramente, nel silenzio e all’insaputa di tutti, se le selezioni che sta facendo attualmente l’ARIN, non sono state adeguatamente pubblicizzate, la invito a fermarle e a riprendere il tutto con una maggiore trasparenza. Grazie.</w:t>
      </w:r>
    </w:p>
    <w:p>
      <w:pPr>
        <w:pStyle w:val="Normal"/>
        <w:tabs>
          <w:tab w:val="clear" w:pos="708"/>
          <w:tab w:val="left" w:pos="426" w:leader="none"/>
          <w:tab w:val="left" w:pos="2977" w:leader="none"/>
        </w:tabs>
        <w:spacing w:lineRule="auto" w:line="360"/>
        <w:jc w:val="both"/>
        <w:rPr/>
      </w:pPr>
      <w:r>
        <w:rPr/>
      </w:r>
    </w:p>
    <w:p>
      <w:pPr>
        <w:pStyle w:val="Normal"/>
        <w:tabs>
          <w:tab w:val="clear" w:pos="708"/>
          <w:tab w:val="left" w:pos="426" w:leader="none"/>
          <w:tab w:val="left" w:pos="2977" w:leader="none"/>
        </w:tabs>
        <w:spacing w:lineRule="auto" w:line="360"/>
        <w:jc w:val="both"/>
        <w:rPr>
          <w:b/>
          <w:b/>
          <w:bCs/>
        </w:rPr>
      </w:pPr>
      <w:r>
        <w:rPr>
          <w:b/>
          <w:bCs/>
        </w:rPr>
        <w:t xml:space="preserve">CONSIGLIERE ABROSINO </w:t>
      </w:r>
      <w:r>
        <w:rPr/>
        <w:t>– No Presidente mi preoccupavo se avesse ricevuto la nostra richiesta per Consiglio monotematico di Bagnoli. E’ stata protocollata? Tutto apposto.</w:t>
      </w:r>
    </w:p>
    <w:p>
      <w:pPr>
        <w:pStyle w:val="Normal"/>
        <w:tabs>
          <w:tab w:val="clear" w:pos="708"/>
          <w:tab w:val="left" w:pos="426" w:leader="none"/>
          <w:tab w:val="left" w:pos="2977" w:leader="none"/>
        </w:tabs>
        <w:spacing w:lineRule="auto" w:line="360"/>
        <w:jc w:val="both"/>
        <w:rPr>
          <w:b/>
          <w:b/>
          <w:bCs/>
          <w:highlight w:val="yellow"/>
        </w:rPr>
      </w:pPr>
      <w:r>
        <w:rPr>
          <w:b/>
          <w:bCs/>
          <w:highlight w:val="yellow"/>
        </w:rPr>
      </w:r>
    </w:p>
    <w:p>
      <w:pPr>
        <w:pStyle w:val="Normal"/>
        <w:tabs>
          <w:tab w:val="clear" w:pos="708"/>
          <w:tab w:val="left" w:pos="426" w:leader="none"/>
          <w:tab w:val="left" w:pos="2977" w:leader="none"/>
        </w:tabs>
        <w:spacing w:lineRule="auto" w:line="360"/>
        <w:jc w:val="both"/>
        <w:rPr/>
      </w:pPr>
      <w:r>
        <w:rPr>
          <w:b/>
          <w:szCs w:val="28"/>
        </w:rPr>
        <w:t>PRESIDENTE</w:t>
      </w:r>
      <w:r>
        <w:rPr/>
        <w:t xml:space="preserve"> </w:t>
      </w:r>
      <w:r>
        <w:rPr>
          <w:b/>
          <w:szCs w:val="28"/>
        </w:rPr>
        <w:t>IMPEGNO</w:t>
      </w:r>
      <w:r>
        <w:rPr/>
        <w:t xml:space="preserve"> </w:t>
      </w:r>
      <w:bookmarkStart w:id="0" w:name="OLE_LINK1"/>
      <w:r>
        <w:rPr/>
        <w:t xml:space="preserve">– Grazie Consigliere. Noi abbiamo terminato, è  pervenuta ovviamente la richiesta. </w:t>
      </w:r>
      <w:bookmarkEnd w:id="0"/>
      <w:r>
        <w:rPr/>
        <w:t>Terminata la discussione degli articoli 37, ai sensi del regolamento, passiamo al primo punto all’ordine del giorno, che è la proposta di deliberazione di iniziativa consiliare numero 155 del 29/01/2009. Faccio presente che, ai sensi dell’articolo 93 comma 2 del vigente statuto la proposta di modifica è stata affissa per 30 giorni consecutivi, all’Albo Pretorio, e dell’affissione è stato dato avviso attraverso la stampa ed è stata inviata per relativo esame alla Commissione Statuto e Regolamento. Inoltre è stata trasmessa, per il relativo parere a tutte le municipalità, Consiglieri sto riassumendo l’iter dell’atto deliberativo, e anche la seconda municipalità ha espresso parere favorevole, ricordo inoltre che ai sensi del comma 4 dell’articolo 6 del decreto legislativo 267 del 2000 gli statuti sono deliberati dal consiglio con il voto favorevole dei 2/3, dei consiglieri assegnati e qualora la maggioranza non venga raggiunta la votazione è ripetuta in seduta successiva da tenersi entro 30 giorni. Lo statuto è approvato se ottiene due volte il voto favorevole della maggioranza assoluta dei consiglieri assegnati, tale norma si applica anche alle modifiche statutarie. Allora io, illustrerò brevemente il senso dell’atto deliberativo, a nome dell’ufficio di presidenza, e della commissione statuto che ha lavorato alla realizzazione dell’atto. La modifica dell’articolo 37 dello statuto del Consiglio Comunale che noi presentiamo all’aula prevede l’eliminazione di una parte dell’articolo 37 e nello specifico la proposta intende eliminare il II capoverso del comma  2 dell’articolo 37, e cioè la parte dove recito testualmente si dice “sono fatti salvi i diritti, quesiti”, questa proposta ha avuto l’assenso unanime della commissione consiliare ed è proposta dall’ufficio di presidenza, questo nella maniera diciamo più scarna e sintetica possibile ma da mettere nelle condizioni il consiglio di poter deliberare avendo contezza della proposta avanzata. Quindi, se non ci sono richieste di intervento ed essendo così. Prego consigliere Fucito.</w:t>
      </w:r>
    </w:p>
    <w:p>
      <w:pPr>
        <w:pStyle w:val="Normal"/>
        <w:tabs>
          <w:tab w:val="clear" w:pos="708"/>
          <w:tab w:val="left" w:pos="426" w:leader="none"/>
          <w:tab w:val="left" w:pos="2977" w:leader="none"/>
        </w:tabs>
        <w:spacing w:lineRule="auto" w:line="360"/>
        <w:jc w:val="both"/>
        <w:rPr/>
      </w:pPr>
      <w:r>
        <w:rPr/>
      </w:r>
    </w:p>
    <w:p>
      <w:pPr>
        <w:pStyle w:val="Normal"/>
        <w:tabs>
          <w:tab w:val="clear" w:pos="708"/>
          <w:tab w:val="left" w:pos="426" w:leader="none"/>
          <w:tab w:val="left" w:pos="2977" w:leader="none"/>
        </w:tabs>
        <w:spacing w:lineRule="auto" w:line="360"/>
        <w:jc w:val="both"/>
        <w:rPr/>
      </w:pPr>
      <w:r>
        <w:rPr>
          <w:b/>
          <w:szCs w:val="28"/>
        </w:rPr>
        <w:t>CONSIGLIERE</w:t>
      </w:r>
      <w:r>
        <w:rPr/>
        <w:t xml:space="preserve"> </w:t>
      </w:r>
      <w:r>
        <w:rPr>
          <w:b/>
          <w:szCs w:val="28"/>
        </w:rPr>
        <w:t>FUCITO</w:t>
      </w:r>
      <w:r>
        <w:rPr/>
        <w:t xml:space="preserve"> – Presidente, premesso che, mio capogruppo, io e suppongo anche i compagni dei Comunisti Italiani, con i quali c’è la possibilità di parlare più che con altri, ma molti altri apprezzano lo spirito della delibera, e credono che questa vicenda debba essere normata però io sono qui perplesso del modo in cui stiamo andando avanti, io lo dico con la schiettezza che è sempre utile a condizione che sia affiancata dalla correttezza con la quale è necessario trattare di una materia delicata perché riguarda le norme, riguarda il funzionamento a venire della città della politica cittadina e ne parliamo a cuor leggero perché non parliamo di noi stessi ma parliamo nella ipotesi che crediamo che sia concreta e prossima che Rifondazione Comunista, la Sinistra, eccetera, sia fortemente presente nel parlamento nazionale e nel Consiglio Comunale di Napoli, ma tanto premesso però mi sembra di capire che in questo momento noi non potremmo discutere di modifiche allo statuto, se non siano quelle presenti nella proposta stessa che egli e l’ufficio di presidenza ci propone e perché questa proposta sarebbe stata condivisa nell’ufficio di presidenza e nella commissione. Partendo dal presupposto che lei ben sa ed è un richiamo alla logica politica che credo sia tanto caro a tante figure di questo consiglio, il Sindaco in primis, non essendo presenti né nell’ufficio di presidenza né nella commissione consiliare, non facciamo di ciò materia di conflitto perché ben conosciamo la centralità del consiglio. Come possiamo incorrere in una condizione nella quale la mera proposta della presidenza del consiglio e della commissione per quanto nella sua interezza sia esaustiva della prerogativa di una minoranza o di minoranze che non fossero presenti né nell’una, e né nell’altro, e pure apprezzando lo spirito della delibera vorrebbero contribuirvi con un miglioramento a modo nostro? Questa è una condizione strana, atipica perché se così fosse, lei oggi starebbe convocando il consiglio per una mera funzione di ratifica cioè accettare o respingere, ed io non credo che questo siano il ruolo e la funzione del consiglio, in quale che siano i passaggi, a meno che il consiglio, non avesse avuto,  prima dell’iter che lei giustamente richiama, possibilità di esprimersi, mi si dice che una fattispecie della modifica statutaria, nel corso degli ultimi anni le modifiche statutarie sono state ben poche il Consigliere Carotenuto, io ed altri, abbiamo la fortuna di aver vissuto le ultime modifiche statutarie che erano quelle che introducevano le municipalità se fosse stato necessario, divulgare all’esterno, un qualcosa non modificabile poi dall’aula, che cosa abbiamo fatto noi in aula quando con l’assessore Porta che era il relatore stabilimmo nel momento stesso in cui andarono in discussione gli emendamenti che le municipalità fossero 10 anziché 9 come era nella proposta originaria, e che non esistesse la sfiducia costruttiva così come che nascevano le giunte di municipalità, guardate che noi lo decidemmo nel momento stesso in cui venimmo nel consiglio Comunale, non perché la commissione statuto l’ufficio di presidenza avevano comunicato a tizio, Caio o sempronio, quello che un gruppo di 6, 7 persone aveva potuto decidere, perché ovviamente e dico ovviamente, la democrazia ha le sue regole, no? Ha i suoi passaggi, anche dolorosi dentro i quali noi staremo attenti a non sacrificare l’obiettivo di un provvedimento giusto, ma diventa imbarazzante insomma in un paese nel quale si norma che si vota senza preferenze, che si (incomprensibile) il 4%, e si norma l’abolizione del finanziamento pubblico ai partiti anche se hanno raggiunto il 3,9% e quindi rappresentano milioni di persone, assistere, da eletti al fatto che, una norma non è più votabile dal consiglio comunale perché l’ufficio di presidenza che io rispetto,  e la commissione che io rispetto avrebbero avviato già l’iter immodificabile e allora scusate, fateci sapere insomma quale sarà il nuovo statuto noi vorremmo in qualche misura, partecipare, se ritenete ci sono i consiglieri eletti, se ritenete c’è la centralità del consiglio, se non vi dispiace, vorremmo partecipare quando si avvia l’iter, se non vi diamo fastidio, vorremmo anche insomma, invitarvi se questo fosse vero, a ripeterlo questo iter dopo che, scusate il fastidio, siete venuti qui e noi per il tempo che rimane sin quando non sarà abolito anche il Consiglio Comunale e sostituito con un gruppo di nominati dei partiti maggiori del parlamento italiano, insomma alziamo la manina e decideremo ancora dire la nostra. Se funziona ancora così io non lo so, non sono informato delle ultimissime modifiche insomma, ma se è ancora il Consiglio Comunale ha questi compiti, io vi chiederei nelle forme possibili di far si che questa possibilità di intervento del consiglio sia tale e come si spiega la modificabilità di un provvedimento pure istruito richiamando casi recenti, cioè il decentramento delle municipalità, il Presidente Mansueto, che ora non vedo, in quel momento presentò l’emendamento da nove a dieci, e no, Sindaco, in quel momento non perché era stato comunicato chissà che cosa alla città, votammo che diventavano 10, così come tante altre cose, questo è l’unico caso di modifica dello statuto che noi ricordiamo, ma penso anche il più vigente, il più immediato, il più utile da prendere a confronto. Come sia possibile che di questo emendamento non ne potrei neanche discutere perché mi dicono sia stato fatto l’iter, che mi chiama, come consiglio a prendere o rifiutare? Io penso che ci sia qualcosa da chiarire Sindaco, e penso che lei solo lei abbia una conoscenza tale della vita degli enti locali, delle assemblee elettive della giurisprudenza consolidata, del raffronto fra casi simili del principio di centralità dell’assemblea elettiva che resta sempre e comunque e nessun procedimento può come dire, né travisare, né limitare che, contribuirà a trovare una soluzione a un qualcosa che al momento mi imbarazza un po’, devo dire la verità.</w:t>
      </w:r>
    </w:p>
    <w:p>
      <w:pPr>
        <w:pStyle w:val="Normal"/>
        <w:tabs>
          <w:tab w:val="clear" w:pos="708"/>
          <w:tab w:val="left" w:pos="426" w:leader="none"/>
          <w:tab w:val="left" w:pos="2977" w:leader="none"/>
        </w:tabs>
        <w:spacing w:lineRule="auto" w:line="360"/>
        <w:jc w:val="both"/>
        <w:rPr/>
      </w:pPr>
      <w:r>
        <w:rPr/>
      </w:r>
    </w:p>
    <w:p>
      <w:pPr>
        <w:pStyle w:val="Normal"/>
        <w:tabs>
          <w:tab w:val="clear" w:pos="708"/>
          <w:tab w:val="left" w:pos="426" w:leader="none"/>
          <w:tab w:val="left" w:pos="2977" w:leader="none"/>
        </w:tabs>
        <w:spacing w:lineRule="auto" w:line="360"/>
        <w:jc w:val="both"/>
        <w:rPr/>
      </w:pPr>
      <w:r>
        <w:rPr>
          <w:b/>
          <w:szCs w:val="28"/>
        </w:rPr>
        <w:t>PRESIDENTE</w:t>
      </w:r>
      <w:r>
        <w:rPr/>
        <w:t xml:space="preserve"> </w:t>
      </w:r>
      <w:r>
        <w:rPr>
          <w:b/>
          <w:szCs w:val="28"/>
        </w:rPr>
        <w:t>IMPEGNO</w:t>
      </w:r>
      <w:r>
        <w:rPr/>
        <w:t xml:space="preserve"> – va bene, prego Consigliere Funaro.</w:t>
      </w:r>
    </w:p>
    <w:p>
      <w:pPr>
        <w:pStyle w:val="Normal"/>
        <w:tabs>
          <w:tab w:val="clear" w:pos="708"/>
          <w:tab w:val="left" w:pos="426" w:leader="none"/>
          <w:tab w:val="left" w:pos="2977" w:leader="none"/>
        </w:tabs>
        <w:spacing w:lineRule="auto" w:line="360"/>
        <w:jc w:val="both"/>
        <w:rPr/>
      </w:pPr>
      <w:r>
        <w:rPr/>
      </w:r>
    </w:p>
    <w:p>
      <w:pPr>
        <w:pStyle w:val="Normal"/>
        <w:spacing w:lineRule="auto" w:line="360"/>
        <w:jc w:val="both"/>
        <w:rPr/>
      </w:pPr>
      <w:r>
        <w:rPr>
          <w:b/>
        </w:rPr>
        <w:t xml:space="preserve">CONSIGLIERE FUNARO – </w:t>
      </w:r>
      <w:r>
        <w:rPr/>
        <w:t xml:space="preserve"> grazie Presidente mi rivolgo a lei, all’onorevole Sindaco per quanto gli possa interessare, ai colleghi del Consiglio Comunale e ai signori della Giunta. Francamente l’affermazione che un atto di proposta consiliare, ancorché non sia finita l discussione generale e anche altri deliberativi di Giunta di proposta al consiglio, sia immodificabile, sono tanti anni che sono in aula, mi risulta proprio una cosa, almeno per dire, bizzarra. Quello che mi spaventa è che c’ un’area che da diversi mesi vuole porsi all’attenzione per dire sono bravi e sono i primi della classe. Non è costume parlare di altre assemblee legislative, noi non lo siamo, siamo un’assemblea deliberativa. Ma vorrei parlare, ad esempio, del Consiglio Regionale, potrei parlare dell’assemblea deliberativa della Provincia di Napoli. Anche la stampa potrebbe avere attenzioni su altre assemblee. Io, e lo dico tranquillamente, ero per non modificare niente inerente quest’atto deliberativo. Ho avuto modo di confrontarmi con gli altri colleghi e ho recesso dal presentare un emendamento a quest’atto deliberativo; poi il collega Fucito ha ritenuto emendare l’atto, cosa che può fare, ed io ho apposto la firma convintamente sotto l’emendamento. Allora intendiamoci, se dobbiamo poi uscire sulla stampa per dire: Bravi, così non sprecano più risorse, francamente, a cominciare dallo stato centrale, di sprechi ce ne sono tantissimi. Vuoi vedere che tutto il problema è il Consiglio Comunale di Napoli? Ma uno scatto d’orgoglio! Ma siamo tutti impazziti? Perché cosa? Per quelle poche migliaia di €uro che vengono date ai gruppi consiliari? E che, a differenza di altre assemblee, che autocertificano quanto spendono, noi, giustamente nella norma e nelle regole, dobbiamo supportare il tutto con tanto di documentazione; ed è giusto che sia così. Allora, francamente, l’invito che faccio a tutti, anche a coloro che non hanno firmato quell’emendamento è di un voto favorevole a quell’emendamento perché si tratta di dare la possibilità a formazioni che, se mai a livello nazionale raggiungono un determinato quorum e per quella Legge porcata, definita dallo stesso proponente, non riescono ad avere rappresentanze nei due rami del Parlamento, di dare la possibilità almeno a due Consiglieri comunali di formare un gruppo. E l’appello che mi sento di fare trasversalmente a tutta l’aula e penso che, passandoci tutti la mano sulla coscienza ed avendo uno scatto l’orgoglio, perché sembriamo che stiamo qui sempre a rubare qualcosa, signori non stiamo rubando niente, si tratta di un riconoscimento, a maggior ragione, per coloro che sono sempre più minoranza. Grazie.</w:t>
      </w:r>
    </w:p>
    <w:p>
      <w:pPr>
        <w:pStyle w:val="Normal"/>
        <w:spacing w:lineRule="auto" w:line="360"/>
        <w:jc w:val="both"/>
        <w:rPr/>
      </w:pPr>
      <w:r>
        <w:rPr/>
      </w:r>
    </w:p>
    <w:p>
      <w:pPr>
        <w:pStyle w:val="Normal"/>
        <w:spacing w:lineRule="auto" w:line="360"/>
        <w:jc w:val="both"/>
        <w:rPr/>
      </w:pPr>
      <w:r>
        <w:rPr>
          <w:b/>
        </w:rPr>
        <w:t>PRESIDENTE IMPEGNO</w:t>
      </w:r>
      <w:r>
        <w:rPr/>
        <w:t xml:space="preserve"> – allora provo a riepilogare alcune questioni e gradirei l’attenzione dell’aula in modo da porre nei binari</w:t>
      </w:r>
      <w:r>
        <w:rPr>
          <w:b/>
        </w:rPr>
        <w:t xml:space="preserve"> </w:t>
      </w:r>
      <w:r>
        <w:rPr/>
        <w:t>giusti anche la nostra discussione. Io comprendo e giudico, anche positivamente, lo spirito con il quale il Consigliere Fucito, pone il tema della rappresentanza nelle assemblee elettive, all’indomani di una Legge che prevede lo sbarramento del 4%. Noi siamo partiti però, come ufficio di Presidenza e come Commissione statuto, non ci siamo posti questo problema di rivedere in termini regolamentari la rappresentanza negli Enti locali e, nello specifico, nel Consiglio Comunale. Ci siamo posti, vista la delicatezza della materia e vista anche in qualche modo una proliferazione eccessiva dei gruppi consiliari nella città di Napoli, che sono ben 18, e questo impediscono anche alla conferenza, spesso, di svolgere un ruolo di vera sintesi e di lavoro in modo tale da consentire al Consiglio Comunale di essere più celere ed efficace su alcune questioni, ci siamo semplicemente posti il problema di eliminare una parte, e quindi di non incidere sul tema della rappresentanza, lasciando le cose così come stavano nello statuto e nel regolamento, ci siamo limitati a porre un argine allo strumento che ha consentito un’obiettiva proliferazione eccessiva dei gruppi consiliari. Quindi non abbiamo espresso, come commissione statuto e regolamento e come ufficio di presidenza, nessun ruolo incisivo. Nulla impedisce al Consiglio Comunale, alle commissioni competenti, alla stessa conferenza dei presidenti dei gruppi, di mettere in discussione, non solo, e di discutere il regolamento del Consiglio Comunale presentato (e giace nel dipartimento da circa 6-7 mesi) ma di ridiscutere il tema della rappresentanza, quindi di riproporre un’ulteriore proposta all’interno della conferenza dove, naturalmente sia il gruppo di Rifondazione che il gruppo della Sinistra sono rappresentati, di riproporre anche nella commissione statuto e regolamento e di ripresentare un  nuovo atto deliberativo di modifica dello statuto o del regolamento che ci consente di ridefinire i termini della rappresentanza in consiglio. colgo lo spirito e condivido anche il merito nella proposta che lei ha fatto, ho avuto modo, seppur velocemente e in maniera informale, di sentire anche l’onorevole Sindaco, e anche l’onorevole Sindaco condivide lo spirito della proposta. Noi ci siamo limitati ad incidere, non sull’aspetto della definizione della rappresentanza, ma sull’aspetto degenerativo, tra virgolette, del fenomeno e quindi ad eliminare quella parte. Su questo io invito il Consiglio, ovvero il Consiglio invita sé stesso, non è una questione personale, anzi il lavoro l’ha fatto la commissione statuto e regolamenti in maniera unanime e come ufficio di presidenza, come sapete, rappresentate entrambe le forze di maggioranza e opposizione, invito il Consiglio ad esprimersi su questo aspetto che non è sulla rappresentanza, ma sul fenomeno un po’ di proliferazione eccessiva. Due aspetti, invece, più regolamentari che debbo dire e che però non impediscono di fare il lavoro che ho testé detto, quindi di rivedere e di porre il tema che ha posto il Consigliere Fucito, già da domani nella commissione e, se vuole, anche come ufficio di presidenza ci possiamo già lavorare da domani sulla proposta che lei avanza; anzi, sarei ben lieto, e sono convinto che la stessa commissione e i gruppi sono ben lieti di accelerare su alcune modifiche regolamentari e di statuto e siamo pronti a lavorare il nostro obiettivo era: partiamo dal minimo, e il minimo era questo aspetto qui. Da un punto di vista regolamentare, sentendo il segretario generale e gli uffici, emendamenti che modificano lo statuto, che è inammissibile per i motivi che ho provato ad illustrare, che sono appunto quelli di non poter modificare lo statuto senza tener conto delle  procedure previste per le modifiche statutari. Poi c’è l’altro emendamento, invece, che modifica l’atto deliberativo, senza modificare lo statuto; e questo è ammissibile secondo gli uffici perché non modifica la proposta di modifica statutaria, ma modifica invece l’atto deliberativo, in una parte interpretativa. Sono richiesti interventi: Consigliere Simeone prego.</w:t>
      </w:r>
    </w:p>
    <w:p>
      <w:pPr>
        <w:pStyle w:val="Normal"/>
        <w:spacing w:lineRule="auto" w:line="360"/>
        <w:jc w:val="both"/>
        <w:rPr/>
      </w:pPr>
      <w:r>
        <w:rPr/>
      </w:r>
    </w:p>
    <w:p>
      <w:pPr>
        <w:pStyle w:val="Normal"/>
        <w:spacing w:lineRule="auto" w:line="360"/>
        <w:jc w:val="both"/>
        <w:rPr/>
      </w:pPr>
      <w:r>
        <w:rPr>
          <w:b/>
        </w:rPr>
        <w:t>CONSIGLIERE SIMEONE</w:t>
      </w:r>
      <w:r>
        <w:rPr/>
        <w:t xml:space="preserve"> – Presidente condivido che con grande velocità lei lancia il sasso e  poi si tira la mano. Questa  è una discussione che bisogna affrontarla nella sua complessività. Lei ricorda qualcosa che alcuni gruppi, non il sottoscritto perché stava in un gruppo unico, si sono costituiti con numero perfetto, anche nello stesso regolamento attuativo dice che, purtroppo per questioni interne, un Consigliere lasci non è che viene a decadere il principio e il diritto che non c’è un gruppo, è il Consigliere che lascia, è il Consigliere che si va ad aggregare da altre parti e non lo scioglimento politico e anche ideologico ed ideale che un gruppo si costituisce. Altra questione Presidente, è che tutte queste cose vanno messe in un quadro generale della questione delle commissioni, questione della presidenza, questione degli A,B,C,D,E,F... tutto quello che fa funzionare meglio la nostra macchina. E qui non deve sentire il Sindaco, non deve sentire la Giunta, è il Consiglio che deve sentire dentro di sé la voglia, la necessità e anche l’onestà di dover regolamentarsi diversamente e di organizzarsi diversamente. Qui ci sono figli e figliastri, c’è gente che ha il caffè, il pasticcino e qualche vermout e ci sono gruppi che non hanno nemmeno dove sedersi, uno sta est, l’altro sta ad ovest, un altro sta a nord, l’altro sta a sud. Ci sono commissioni che, sono sulla carta, bisogna avere il coraggio di togliere di mezzo tutto questo; ci sono presidenze che vanno livellate diversamente, se vogliamo fare il salto di qualità. Non mi sentite voi in Giunta. Ma mettere in discussione un qualcosa di così serio, forte, in un momento così difficile delle cose, allora quando io parlo sono stupido, non mi capisco, capiscimi tu. Bisogna rinviare al mittente la cosa; si fa una riunione più larga, più seria, più concreta, nessuno ha vinto, nessuno ha perso, si discute e si organizza meglio quell’atto amministrativo.  Perché gli atti amministrativi sono tutti perfettibili, non esiste qualcosa che è dogma; no, l’ho proposto io, io sono e non lo muovo. In nessuna democrazia, nemmeno in Papuasia esiste una democrazia delle banane. C’è qualcuno che dice: questa è la delibera, questa è la proposta che faccio io, voti contro o voti a favore? Che significa togliere dalla mia coscienza tutto il disordine che è successo? Ti senti colpevole, io come presentatore di qualcosa che, evidentemente non funziona? Bisogna riportare sulla strada giusta un ragionamento complessivo. Ci possiamo mettere 3 giorni, 3 mesi, 3 anni, o, addirittura, non farlo proprio, rinviare tutto alla prossima elezione del Consiglio Comunale. Io non difendo le cose per astratto, le difendo per convinzione mia. Un gruppo come Rifondazione comunista che viene eletto in Consiglio Comunale, che è una storia di un pezzo grande della sinistra italiana, con 3 Consiglieri Comunali, oggi si trovano non più ad avere un gruppo secondo quella motivazione e quella regolamentazione nuova, perché un Consigliere va via. E viceversa, il gruppo rimane. I Consiglieri che ci sono rimangono, quello che va via si va a mettere nel gruppo misto, in un gruppo diverso, purché sia composto da 3 unità. </w:t>
      </w:r>
    </w:p>
    <w:p>
      <w:pPr>
        <w:pStyle w:val="Normal"/>
        <w:spacing w:lineRule="auto" w:line="360"/>
        <w:jc w:val="both"/>
        <w:rPr/>
      </w:pPr>
      <w:r>
        <w:rPr/>
      </w:r>
    </w:p>
    <w:p>
      <w:pPr>
        <w:pStyle w:val="Normal"/>
        <w:spacing w:lineRule="auto" w:line="360"/>
        <w:jc w:val="both"/>
        <w:rPr/>
      </w:pPr>
      <w:r>
        <w:rPr>
          <w:b/>
        </w:rPr>
        <w:t>PRESIDENTE IMPEGNO</w:t>
      </w:r>
      <w:r>
        <w:rPr/>
        <w:t xml:space="preserve"> – quindi la sua proposta qual è? Di ritirare l’atto deliberativo, quindi non discuterlo oggi in Consiglio?  Chi interviene? </w:t>
      </w:r>
    </w:p>
    <w:p>
      <w:pPr>
        <w:pStyle w:val="Normal"/>
        <w:spacing w:lineRule="auto" w:line="360"/>
        <w:jc w:val="both"/>
        <w:rPr/>
      </w:pPr>
      <w:r>
        <w:rPr/>
      </w:r>
    </w:p>
    <w:p>
      <w:pPr>
        <w:pStyle w:val="Normal"/>
        <w:widowControl w:val="false"/>
        <w:autoSpaceDE w:val="false"/>
        <w:spacing w:lineRule="auto" w:line="360"/>
        <w:jc w:val="both"/>
        <w:rPr/>
      </w:pPr>
      <w:r>
        <w:rPr>
          <w:b/>
          <w:szCs w:val="28"/>
        </w:rPr>
        <w:t>CONSIGLIERE CAROTENUTO</w:t>
      </w:r>
      <w:r>
        <w:rPr>
          <w:szCs w:val="28"/>
        </w:rPr>
        <w:t xml:space="preserve"> – che cos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Il Consigliere Simeone propone di ritirare l’atto deliberativo.</w:t>
      </w:r>
    </w:p>
    <w:p>
      <w:pPr>
        <w:pStyle w:val="Normal"/>
        <w:widowControl w:val="false"/>
        <w:autoSpaceDE w:val="false"/>
        <w:spacing w:lineRule="auto" w:line="360"/>
        <w:jc w:val="both"/>
        <w:rPr>
          <w:szCs w:val="28"/>
        </w:rPr>
      </w:pPr>
      <w:r>
        <w:rPr>
          <w:szCs w:val="28"/>
        </w:rPr>
        <w:t>.</w:t>
      </w:r>
    </w:p>
    <w:p>
      <w:pPr>
        <w:pStyle w:val="Normal"/>
        <w:widowControl w:val="false"/>
        <w:autoSpaceDE w:val="false"/>
        <w:spacing w:lineRule="auto" w:line="360"/>
        <w:jc w:val="both"/>
        <w:rPr/>
      </w:pPr>
      <w:r>
        <w:rPr>
          <w:b/>
          <w:szCs w:val="28"/>
        </w:rPr>
        <w:t>CONSIGLIERE CAROTENUTO</w:t>
      </w:r>
      <w:r>
        <w:rPr>
          <w:szCs w:val="28"/>
        </w:rPr>
        <w:t xml:space="preserve"> – Evidentemente c’è una sfumatura che per chiudere anche questa discussione che è stata seria ed importante, potremmo uscircene in questa maniera. Va bè, intanto c’è un difetto giuridico nel senso che mi pare capire con il conforto di Vito Lupo che l’Art. 93 delle nostre regole non permetterebbe la modificabilità così come è passata diciamo al vaglio dell’aula stamattina. Presidente però poiché lei è il raccoglitore di questa eventuale ulteriore, la prego diciamo… Chiedo come interlocuzione perché poi tecnicamente ci vuole il conforto dell’ufficio di presidenza. Noi non vogliamo tanto per essere contrari, sacrificare questa proposta di atto deliberativo perché nasce con un presupposto fondamentale, questo lo so per scienza acquisita e non perché ne abbia discusso nell’ufficio di presidenza né tantomeno nella Commissione che secondo me non hanno fatto un buon lavoro, che se si arriva così in Consiglio non è stato fatto un buon lavoro. Ma, in ogni caso, per non sacrificare lo spirito della proposta che agisce contro il proliferare dei gruppi, volevo ricordare all’aula che questa vicenda è andata su tiratura nazionale dall’Espresso fino ai giornali di centro destro a tiratura nazionale! Quindi è una grande anomalia che questo Consiglio deve risolvere, quindi l’organizzazione dei lavori deve essere ordinata a quello che ci viene proposto, quindi fermo restando dov’è Rifondazione Comunista in questo momento, rispetto alla proposta. Quindi, senza farci prendere da idee maniacali etc.. Veniva posto dal primo firmatario Fucito una ulteriore sollecitazione relativamente alla composizione della rappresentanza dei gruppi del Consiglio Comunale, perché Fucito e i firmatari evidentemente si interrogano su un altro presupposto e ci vengo che ha una sua validità e che mette il campo un’azione riformatrice che non deve far male ai Partiti piccoli a cui Fucito e i firmatari appartengono, va bene? Ma lei si sforza di farci capire che questione è altra, bene. Allora, per tenere dentro la proposta che l’ufficio di presidenza sottopone all’aula, previa istruttoria della Commissione Statuto e Regolamento, per tenerla dentro perché ho detto a monte la piccola filosofa politica mi consentirà che mi fa e che ci fa dire che questa proposta è sacrosanta contro il proliferare dei piccoli gruppi e quindi il diritto quesito come lei, diciamo, ci ossessiona da diversissimi mesi. Per tenere dentro questa proposta e per votarla le chiediamo ulteriormente i firmatari di quell’emendamento, che se tale non può essere per regole statutarie, questo Consiglio ne prende atto e questa presidenza si impegna nel voto dell’aula a far partire come ufficio di presidenza su nostra sollecitazione domani mattina l’iter per salvaguardare questo elemento se c’è il convincimento dell’aula, così si tiene dentro questa proposta che viene sotto all’aula sacrosanta, quindi nessun veto incrociato, nessun furore ideologo caro Presidente! Perché qua “c’ammattriamm ogni tanto ngopp a sti cos”, diciamo tra i banchetti, quindi nessun furore ideologico, nessun veto incrociato, questa questione va salvaguardata come va salvaguardata la vicenda e mi pare che se c’è il consenso dell’aula o dei colpi di testa che sento annuire, sostanzialmente lei sul voto però del aula, anche di quest’altra  materia, si impegna domani mattina a far partire l’iter anche sulla sollecitazione del Consigliere Fucito. Se questo è salvaguardiamo la discussione; noi non siamo per fatti dilatori, non siamo per rimandare, siamo per incassare il colpo e siamo per incassare oltre a questo il colpo dell’anagrafe degli eletti su cui si è fatto molto tardi, su cui pure avremmo da dire e da proporre dei correttivi con la nostra onestà intellettuale, vi ringrazio.</w:t>
      </w:r>
    </w:p>
    <w:p>
      <w:pPr>
        <w:pStyle w:val="Normal"/>
        <w:widowControl w:val="false"/>
        <w:autoSpaceDE w:val="false"/>
        <w:spacing w:lineRule="auto" w:line="360"/>
        <w:jc w:val="both"/>
        <w:rPr>
          <w:szCs w:val="28"/>
        </w:rPr>
      </w:pPr>
      <w:r>
        <w:rPr>
          <w:szCs w:val="28"/>
        </w:rPr>
        <w:t>.</w:t>
      </w:r>
    </w:p>
    <w:p>
      <w:pPr>
        <w:pStyle w:val="Normal"/>
        <w:widowControl w:val="false"/>
        <w:autoSpaceDE w:val="false"/>
        <w:spacing w:lineRule="auto" w:line="360"/>
        <w:jc w:val="both"/>
        <w:rPr/>
      </w:pPr>
      <w:r>
        <w:rPr>
          <w:b/>
          <w:szCs w:val="28"/>
        </w:rPr>
        <w:t>PRESIDENTE IMPEGNO –</w:t>
      </w:r>
      <w:r>
        <w:rPr>
          <w:szCs w:val="28"/>
        </w:rPr>
        <w:t xml:space="preserve"> No, ringrazio io lei e anzi penso ti poter proporre all’aula come procedura quella che lei ha avanzato, ovvero c’è questo emendamento presentato dal Consigliere Fucito ed altri, io proporrei ai proponenti di trasformarlo in un ordine del giorno che impegna l’ufficio di presidenza a proseguire nella modifica statutaria seguendo le linee di indirizzo dell’ordine del giorno, e quindi se lo modificate in termini di ordine del giorno va bene, va bene pure al Consigliere Simeone, pertanto passiamo direttamente all’emendamento successivo. Chiedo scusa, Consigliere Nicodemo, lei aveva chiesto di parlare.</w:t>
      </w:r>
    </w:p>
    <w:p>
      <w:pPr>
        <w:pStyle w:val="Normal"/>
        <w:spacing w:lineRule="auto" w:line="360"/>
        <w:jc w:val="both"/>
        <w:rPr>
          <w:szCs w:val="28"/>
        </w:rPr>
      </w:pPr>
      <w:r>
        <w:rPr>
          <w:szCs w:val="28"/>
        </w:rPr>
      </w:r>
    </w:p>
    <w:p>
      <w:pPr>
        <w:pStyle w:val="Normal"/>
        <w:spacing w:lineRule="auto" w:line="360"/>
        <w:jc w:val="both"/>
        <w:rPr/>
      </w:pPr>
      <w:r>
        <w:rPr>
          <w:b/>
        </w:rPr>
        <w:t xml:space="preserve">CONSIGLIERE NICODEMO –  </w:t>
      </w:r>
      <w:r>
        <w:rPr/>
        <w:t>anche a nome del PD penso che sia fondamentale che il PD sia d’accordo con questa vicenda. Condividendo assolutamente le cose che ha detto Carotenuto, anche se devo dire la verità, noi non possiamo correre il rischio di fare delibere importanti riguardanti lo statuto ogni volta che siamo messi alla berlina sui giornali. Perché io credo che una revisione completa del regolamento sia necessaria e non soltanto sulla questione dei gruppi consiliari; e sono contento che i compagni di Rifondazione siano d’accordo. Io non mi preoccupo che i giorni e i media ci sparino addotto, il tema è affrontarli perché è giusto affrontarli, non perché siamo di fronte ad un’emergenza. Detto questo, il gruppo del PD è totalmente favorevole all’ipotesi avanzata da Carotenuto.</w:t>
      </w:r>
    </w:p>
    <w:p>
      <w:pPr>
        <w:pStyle w:val="Normal"/>
        <w:spacing w:lineRule="auto" w:line="360"/>
        <w:jc w:val="both"/>
        <w:rPr/>
      </w:pPr>
      <w:r>
        <w:rPr/>
      </w:r>
    </w:p>
    <w:p>
      <w:pPr>
        <w:pStyle w:val="Normal"/>
        <w:spacing w:lineRule="auto" w:line="360"/>
        <w:jc w:val="both"/>
        <w:rPr/>
      </w:pPr>
      <w:r>
        <w:rPr>
          <w:b/>
        </w:rPr>
        <w:t>PRESIDENTE IMPEGNO</w:t>
      </w:r>
      <w:r>
        <w:rPr/>
        <w:t xml:space="preserve"> – grazie Presidente. C’è, come dicevo, un emendamento non sullo statuto ma sul corpo dell’atto deliberativo. Molto semplice stabilire, nella parte impegnativa, dopo la parola “delibera” eliminare il comma che recita “stabilire farsi salve tutte le situazioni antecedenti alla stesura dell’art. 37 approvato col presente atto”. Su questo tale emendamento non ci sono particolari interventi, per cui pongo in votazione questo emendamento. Chi è favorevole resti fermo, chi è contrario alzi la mano, chi si astiene lo dichiari; l’emendamento è approvato all’unanimità. Adesso passiamo alla votazione, naturalmente per appello nominale, al fine di verificare il quorum richiesto. Prima della votazione i presidenti dei gruppi mi raggiungano alla destra del consiglio, nella solita saletta.</w:t>
      </w:r>
    </w:p>
    <w:p>
      <w:pPr>
        <w:pStyle w:val="Normal"/>
        <w:spacing w:lineRule="auto" w:line="360"/>
        <w:jc w:val="both"/>
        <w:rPr/>
      </w:pPr>
      <w:r>
        <w:rPr/>
      </w:r>
    </w:p>
    <w:p>
      <w:pPr>
        <w:pStyle w:val="Normal"/>
        <w:spacing w:lineRule="auto" w:line="360"/>
        <w:jc w:val="both"/>
        <w:rPr/>
      </w:pPr>
      <w:r>
        <w:rPr>
          <w:b/>
        </w:rPr>
        <w:t>CONSIGLIERE AMBROSINO</w:t>
      </w:r>
      <w:r>
        <w:rPr/>
        <w:t xml:space="preserve"> – Sindaco, colleghi…</w:t>
      </w:r>
    </w:p>
    <w:p>
      <w:pPr>
        <w:pStyle w:val="Normal"/>
        <w:spacing w:lineRule="auto" w:line="360"/>
        <w:jc w:val="both"/>
        <w:rPr/>
      </w:pPr>
      <w:r>
        <w:rPr/>
      </w:r>
    </w:p>
    <w:p>
      <w:pPr>
        <w:pStyle w:val="Normal"/>
        <w:spacing w:lineRule="auto" w:line="360"/>
        <w:jc w:val="both"/>
        <w:rPr/>
      </w:pPr>
      <w:r>
        <w:rPr>
          <w:b/>
        </w:rPr>
        <w:t>PRESIDENTE</w:t>
      </w:r>
      <w:r>
        <w:rPr/>
        <w:t xml:space="preserve"> </w:t>
      </w:r>
      <w:r>
        <w:rPr>
          <w:b/>
        </w:rPr>
        <w:t>IMPEGNO</w:t>
      </w:r>
      <w:r>
        <w:rPr/>
        <w:t xml:space="preserve"> - Consiglieri, per chiarire un attimo che c’è stato un equivoco, nella saletta qui a destra, poi dopo le do la parola appena rientriamo. </w:t>
      </w:r>
    </w:p>
    <w:p>
      <w:pPr>
        <w:pStyle w:val="Normal"/>
        <w:spacing w:lineRule="auto" w:line="360"/>
        <w:jc w:val="both"/>
        <w:rPr/>
      </w:pPr>
      <w:r>
        <w:rPr/>
      </w:r>
    </w:p>
    <w:p>
      <w:pPr>
        <w:pStyle w:val="Normal"/>
        <w:spacing w:lineRule="auto" w:line="360"/>
        <w:jc w:val="both"/>
        <w:rPr/>
      </w:pPr>
      <w:r>
        <w:rPr>
          <w:b/>
        </w:rPr>
        <w:t>CONSIGLIERE AMBROSINO</w:t>
      </w:r>
      <w:r>
        <w:rPr/>
        <w:t xml:space="preserve"> –  ufficialmente siamo rimasti al fatto che abbiamo votato un emendamento che è stato votato ad unanimità del Consiglio Comunale ed è stato votato, compreso il collega Funaro, all’unanimità. Il collega Funaro ha votato anch’egli favorevolmente a questo emendamento, tant’è che la votazione era unanime. Ora lei Presidente sta chiedendo ai capigruppo di riunirsi, per vorrei capire perché lei chiede ciò, deve dare anche una motivazione a questa riunione, non si capisce perché. </w:t>
      </w:r>
    </w:p>
    <w:p>
      <w:pPr>
        <w:pStyle w:val="Normal"/>
        <w:spacing w:lineRule="auto" w:line="360"/>
        <w:jc w:val="both"/>
        <w:rPr/>
      </w:pPr>
      <w:r>
        <w:rPr/>
      </w:r>
    </w:p>
    <w:p>
      <w:pPr>
        <w:pStyle w:val="Normal"/>
        <w:spacing w:lineRule="auto" w:line="360"/>
        <w:jc w:val="both"/>
        <w:rPr/>
      </w:pPr>
      <w:r>
        <w:rPr>
          <w:b/>
        </w:rPr>
        <w:t>PRESIDENTE IMPEGNO</w:t>
      </w:r>
      <w:r>
        <w:rPr/>
        <w:t xml:space="preserve"> – credo per chiarire la votazione forse sull’emendamento.</w:t>
      </w:r>
    </w:p>
    <w:p>
      <w:pPr>
        <w:pStyle w:val="Normal"/>
        <w:spacing w:lineRule="auto" w:line="360"/>
        <w:jc w:val="both"/>
        <w:rPr/>
      </w:pPr>
      <w:r>
        <w:rPr/>
      </w:r>
    </w:p>
    <w:p>
      <w:pPr>
        <w:pStyle w:val="Normal"/>
        <w:spacing w:lineRule="auto" w:line="360"/>
        <w:jc w:val="both"/>
        <w:rPr/>
      </w:pPr>
      <w:r>
        <w:rPr>
          <w:b/>
        </w:rPr>
        <w:t>CONSIGLIERE AMBROSINO</w:t>
      </w:r>
      <w:r>
        <w:rPr/>
        <w:t xml:space="preserve"> – e perché dobbiamo chiarire la votazione? C’è una votazione all’unanimità. Non c’è niente da chiarire Presidente.</w:t>
      </w:r>
    </w:p>
    <w:p>
      <w:pPr>
        <w:pStyle w:val="Normal"/>
        <w:spacing w:lineRule="auto" w:line="360"/>
        <w:jc w:val="both"/>
        <w:rPr/>
      </w:pPr>
      <w:r>
        <w:rPr/>
      </w:r>
    </w:p>
    <w:p>
      <w:pPr>
        <w:pStyle w:val="Normal"/>
        <w:spacing w:lineRule="auto" w:line="360"/>
        <w:jc w:val="both"/>
        <w:rPr/>
      </w:pPr>
      <w:r>
        <w:rPr>
          <w:b/>
        </w:rPr>
        <w:t>PRESIDENTE IMPEGNO</w:t>
      </w:r>
      <w:r>
        <w:rPr/>
        <w:t xml:space="preserve"> – allora no perché c’è stato anche il presidente del gruppo di Rifondazione che ha chiesto dei chiarimenti sull’emendamento di rettifica del voto.</w:t>
      </w:r>
    </w:p>
    <w:p>
      <w:pPr>
        <w:pStyle w:val="Normal"/>
        <w:spacing w:lineRule="auto" w:line="360"/>
        <w:jc w:val="both"/>
        <w:rPr/>
      </w:pPr>
      <w:r>
        <w:rPr/>
      </w:r>
    </w:p>
    <w:p>
      <w:pPr>
        <w:pStyle w:val="Normal"/>
        <w:spacing w:lineRule="auto" w:line="360"/>
        <w:jc w:val="both"/>
        <w:rPr/>
      </w:pPr>
      <w:r>
        <w:rPr>
          <w:b/>
        </w:rPr>
        <w:t>CONSIGLIERE AMBROSINO</w:t>
      </w:r>
      <w:r>
        <w:rPr/>
        <w:t xml:space="preserve"> – lo doveva chiedere prima Presidente.</w:t>
      </w:r>
    </w:p>
    <w:p>
      <w:pPr>
        <w:pStyle w:val="Normal"/>
        <w:spacing w:lineRule="auto" w:line="360"/>
        <w:jc w:val="both"/>
        <w:rPr/>
      </w:pPr>
      <w:r>
        <w:rPr/>
      </w:r>
    </w:p>
    <w:p>
      <w:pPr>
        <w:pStyle w:val="Normal"/>
        <w:spacing w:lineRule="auto" w:line="360"/>
        <w:jc w:val="both"/>
        <w:rPr/>
      </w:pPr>
      <w:r>
        <w:rPr>
          <w:b/>
        </w:rPr>
        <w:t>PRESIDENTE IMPEGNO</w:t>
      </w:r>
      <w:r>
        <w:rPr/>
        <w:t xml:space="preserve"> – no, lo può chiedere adesso, lo può chiedere quando vuole.</w:t>
      </w:r>
    </w:p>
    <w:p>
      <w:pPr>
        <w:pStyle w:val="Normal"/>
        <w:spacing w:lineRule="auto" w:line="360"/>
        <w:jc w:val="both"/>
        <w:rPr/>
      </w:pPr>
      <w:r>
        <w:rPr/>
      </w:r>
    </w:p>
    <w:p>
      <w:pPr>
        <w:pStyle w:val="Normal"/>
        <w:spacing w:lineRule="auto" w:line="360"/>
        <w:jc w:val="both"/>
        <w:rPr/>
      </w:pPr>
      <w:r>
        <w:rPr>
          <w:b/>
        </w:rPr>
        <w:t>CONSIGLIERE AMBROSINO</w:t>
      </w:r>
      <w:r>
        <w:rPr/>
        <w:t xml:space="preserve"> – l’emendamento è approvato.</w:t>
      </w:r>
    </w:p>
    <w:p>
      <w:pPr>
        <w:pStyle w:val="Normal"/>
        <w:spacing w:lineRule="auto" w:line="360"/>
        <w:jc w:val="both"/>
        <w:rPr/>
      </w:pPr>
      <w:r>
        <w:rPr/>
      </w:r>
    </w:p>
    <w:p>
      <w:pPr>
        <w:pStyle w:val="Normal"/>
        <w:spacing w:lineRule="auto" w:line="360"/>
        <w:jc w:val="both"/>
        <w:rPr/>
      </w:pPr>
      <w:r>
        <w:rPr>
          <w:b/>
        </w:rPr>
        <w:t>PRESIDENTE IMPEGNO</w:t>
      </w:r>
      <w:r>
        <w:rPr/>
        <w:t xml:space="preserve"> – presidente Carotenuto prego.</w:t>
      </w:r>
    </w:p>
    <w:p>
      <w:pPr>
        <w:pStyle w:val="Normal"/>
        <w:spacing w:lineRule="auto" w:line="360"/>
        <w:jc w:val="both"/>
        <w:rPr/>
      </w:pPr>
      <w:r>
        <w:rPr/>
      </w:r>
    </w:p>
    <w:p>
      <w:pPr>
        <w:pStyle w:val="Normal"/>
        <w:spacing w:lineRule="auto" w:line="360"/>
        <w:jc w:val="both"/>
        <w:rPr/>
      </w:pPr>
      <w:r>
        <w:rPr>
          <w:b/>
        </w:rPr>
        <w:t xml:space="preserve">CONSIGLIERE CAROTENUTO </w:t>
      </w:r>
      <w:r>
        <w:rPr/>
        <w:t>– nella distrazione generale, mi era sfuggito che l’emendamento, nelle regole stabilite dall’aula, Rifondazione modifica il suo voto per richiamo alla Legge, diciamo così. Modifica, quindi è nettamente contraria all’emendamento che, nella distrazione generale in precedenza, avevamo votato a favore, che porta la prima firma, se  non sbaglio, del collega Santoro. Quindi anche per il partito dei Comunisti italiani e per i Verdi e per Sinistra democratica, anche l’UDEUR e anche il Nuovo Partito Socialista italiano e anche Ciro Fiola.</w:t>
      </w:r>
    </w:p>
    <w:p>
      <w:pPr>
        <w:pStyle w:val="Normal"/>
        <w:spacing w:lineRule="auto" w:line="360"/>
        <w:jc w:val="both"/>
        <w:rPr/>
      </w:pPr>
      <w:r>
        <w:rPr/>
      </w:r>
    </w:p>
    <w:p>
      <w:pPr>
        <w:pStyle w:val="Normal"/>
        <w:spacing w:lineRule="auto" w:line="360"/>
        <w:jc w:val="both"/>
        <w:rPr/>
      </w:pPr>
      <w:r>
        <w:rPr>
          <w:b/>
        </w:rPr>
        <w:t>PRESIDENTE IMPEGNO</w:t>
      </w:r>
      <w:r>
        <w:rPr/>
        <w:t xml:space="preserve"> – allora c’è la rettifica del voto da parte di Rifondazione Comunista sull’emendamento presentato prima di Rifondazione Comunista, dei Verdi, del Consigliere Centanni, dell’UDEUR, del Consigliere Parisi e del Consigliere Scala, dei Comunisti italiani e del Consigliere Fiola. Procediamo. C’è l’ordine del giorno trasformato del Presidente Fucito che ha trasformato l’emendamento in ordine del giorno. Prego Consigliere Fucito.</w:t>
      </w:r>
    </w:p>
    <w:p>
      <w:pPr>
        <w:pStyle w:val="Normal"/>
        <w:spacing w:lineRule="auto" w:line="360"/>
        <w:jc w:val="both"/>
        <w:rPr/>
      </w:pPr>
      <w:r>
        <w:rPr/>
      </w:r>
    </w:p>
    <w:p>
      <w:pPr>
        <w:pStyle w:val="Normal"/>
        <w:spacing w:lineRule="auto" w:line="360"/>
        <w:jc w:val="both"/>
        <w:rPr/>
      </w:pPr>
      <w:r>
        <w:rPr>
          <w:b/>
        </w:rPr>
        <w:t>CONSIGLIERE FUCITO</w:t>
      </w:r>
      <w:r>
        <w:rPr/>
        <w:t xml:space="preserve"> – Presidente, sebbene sia molto caotica la seduta e assolutamente inadeguata a quella che è la delicatezza di quello che stiamo per votare, però, non casualmente, il mio capogruppo, poc’anzi, le ha fatto un richiamo alla Legge. Cioè le ha detto: votiamo contro quel richiamo alla legge. Cosa intendeva dire? Che in Italia, mi pare di ricordare, però nella nuova giornata della giurisprudenza che qui sto apprendendo, mi pare di ricordare che nell’ordinamento italiano i casi di norme retroattive, non esistono sostanzialmente. Quindi sia pressoché impossibile votare un qualcosa che ha un effetto retroattivo. Questo è il motivo per il quale noi abbiamo votato contro. Però noi non facciamo, caro Presidente, il consiglio di Stato. Prima che un qualcosa si debba votare o meno, occorrerebbe che qualcuno ci dicesse se questo qualcosa è votabile o no. Scusi se oggi mi sto cimentando tanto però sto veramente scoprendo cose nuove. Dopo di che, noi votiamo contro per richiamo alla Legge e voi siete contro Legge che avete votato a favore? Vorrei capirlo. Oppure lei mi riconosce che abbiamo votato un atto utile e sensato perché è possibile normare cose che siano già avvenute. Se posso capire se ho votato per richiamo alla Legge solo io e sto in un’assemblea che non rispetta le Leggi, oppure se, sostanzialmente, abbiamo noi capito male perché presuntuosi ed abbiamo inteso votare in un determinato modo. Per l’altra parte, come le ha detto prima Carotenuto, ovviamente, non si tratta di scegliere. Fermo restando che resta un giallo su come sia funzionata la introduzione delle municipalità nel Consiglio Comunale di Napoli, potremmo ravvisare che abbiamo fatto un atto non valido e, quindi, avvisare le 10 municipalità che sono tutte e 10 contro Legge, perché lo votammo nel momento in cui ne discutemmo, indipendentemente da ciò che era stato deciso a suo tempo; però, può darsi che in questa città abbiamo fatto anche la definizione delle municipalità senza rispettare il regolamento. Chissà. Non si finisce mai di apprendere. Tuttavia l’impegno era tramutarlo in una contestuale proposta nelle forme e nei modi che lei ci ha detto necessari. Perché, in questo momento, io mi sto esprimendo non al bar di Via Santa Brigida, ma nel Consiglio Comunale, quindi nel Consiglio Comunale che è vicino al bar di Via Santa Brigida, ma resta una cosa diversa, io le avrei chiesto di accogliere questa proposta. E poiché questa proposta non è accoglibile nel procedimento dato, le chiederei, visto che ne è abilitato, sarebbe il caso che, poiché lo stiamo dicendo in Consiglio, automaticamente divenisse l’oggetto di una proposta consiliare di modifica dello statuto che vorrà procedere in automatico perché lo abbiamo già proposto attraverso l’emendamento. Prima questione. Su ciò che è avvenuto poco fa, cortesemente posso avere un parere del segretario generale per sapere se abbiamo votato un atto insensato e, come tale, mi solleverei l’anima nell’aver votato bene? Caro Presidente, posso sapere se l’atto, sebbene votato prima ma non avendo richiesto un pubblico parere del segretario generale, sia o meno un atto sensato e conforme alle Leggi? Lo posso sapere? Le annuncio però che, se si continuasse così, se non si ritenesse aderire a queste risposte in merito al regolamento, vuol dire che la nostra presenza non è proprio tanto gradita, ed essendo noi persone educate, non siamo abituate a dare fastidio. Quindi andremo a discutere altrove.</w:t>
      </w:r>
    </w:p>
    <w:p>
      <w:pPr>
        <w:pStyle w:val="Normal"/>
        <w:spacing w:lineRule="auto" w:line="360"/>
        <w:jc w:val="both"/>
        <w:rPr/>
      </w:pPr>
      <w:r>
        <w:rPr/>
      </w:r>
    </w:p>
    <w:p>
      <w:pPr>
        <w:pStyle w:val="Normal"/>
        <w:widowControl w:val="false"/>
        <w:autoSpaceDE w:val="false"/>
        <w:spacing w:lineRule="auto" w:line="360"/>
        <w:jc w:val="both"/>
        <w:rPr/>
      </w:pPr>
      <w:r>
        <w:rPr>
          <w:b/>
        </w:rPr>
        <w:t>PRESIDENTE IMPEGNO</w:t>
      </w:r>
      <w:r>
        <w:rPr/>
        <w:t xml:space="preserve"> – per quanto riguarda la prima questione posta dal Consigliere Fucito, se era votabile o meno l’emendamento, l’emendamento all’atto deliberativo, in quanto tale, il segretario generale, d’intesa col segretario generale e con gli uffici, dicono che è ammissibile in quanto elimina una parte dell’atto deliberativo e non incide sulla modifica statutaria, e quindi sull’oggetto dell’articolo 37. Il che significa che incide su un aspetto interpretativo.  Poi, sempre per quanto riguarda l’interpretazione delle norme e l’efficacia delle stesse, noi ci atteniamo a quelli che sono i principi generali dell’ordinamento giuridico, i quali non prevedono il potere della retroattività. Se lei vuole anche il parere del segretario generale, io le faccio dare anche il parere del segretario generale. Però, preferirei, che in quest’aula, siccome stiamo decidendo sull’organizzazione nostra, non ci siano retro pensieri e che le vicende e le posizioni politiche e procedurali, vengano vissute serenamente in quest’aula, senza fretta. Io sto provando a spiegare una cosa che, probabilmente, ad altri era oscura. Quell’emendamento può incidere sul corpo dell’atto deliberativo perché non incide sull’oggetto dell’art. 37 che richiede procedure particolari. Ha inciso, nel caso specifico, su una parte di eccesso di zelo della composizione dell’atto deliberativo e che, in ogni caso, la presidenza, ma anche gli uffici, convergono nel rifarsi ai principi generali dell’ordinamento giuridico, che in tali materie non prevedono la retroattività. </w:t>
      </w:r>
      <w:r>
        <w:rPr>
          <w:szCs w:val="28"/>
        </w:rPr>
        <w:t xml:space="preserve">Va bene, allora assumiamo e attiviamo la procedura, prima il Consigliere Ambrosino e poi il Consigliere Borriell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rPr>
          <w:szCs w:val="28"/>
        </w:rPr>
        <w:t xml:space="preserve"> –  Presidente, onestamente sono anche io preoccupato come anche i colleghi di Rifondazione Comunista nel senso che sono preoccupato che un emendamento di questo tipo possa essere retroattivo, perché non è possibile, io non credo di aver votato perché non si può votare in questa materia qualcosa di retroattivo, tanto è che l’ho convinto nella certezza e nella convinzione che la cosa parte da domani mattina, non da ieri, quindi lei mi rassicura su questo che parte da domani mattina? Non vorrei avere sbagliato. A pos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IMPEGNO –</w:t>
      </w:r>
      <w:r>
        <w:rPr>
          <w:szCs w:val="28"/>
        </w:rPr>
        <w:t xml:space="preserve"> Grazie a lei, spero che ritorni come è giusto che sia. Stiamo facendo una discussione che riguarda la nostra organizzazione ed è pure giusto che ci siano opinioni diverse, prego Consigliere Borriell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szCs w:val="28"/>
        </w:rPr>
        <w:t>CONSIGLIERE BORRIELLO  ANTONIO –</w:t>
      </w:r>
      <w:r>
        <w:rPr>
          <w:szCs w:val="28"/>
        </w:rPr>
        <w:t xml:space="preserve"> No, io vorrei tentare a questo punto della discussione proprio per evitare che un lavoro fatto nel corso di questi anni e soprattutto nelle ultime settimane possa essere buttato via. Ci sono le condizioni a mio avviso per trovare una soluzione che possa tenere insieme la necessità di innovare e al tempo stesso qualche preoccupazione che emerge e in questa direzione anche per avere una sostenibilità, l’emendamento che propongo non entra nel merito dell’Art. che si vuole modificare, ma è un emendamento integrativo che dice che poi il tutto quindi il nuovo Statuto così come verrà modificato andrà in vigore dal primo gennaio 2010 in modo da non rinunciare a una necessità che c’è ed è presente, ma al tempo stesso ad accompagnare nel corso di questi 60 giorni attraverso un regime transitorio una preoccupazione che è legittima che ci sia e sarebbe utile e responsabile da parte di tutti avere una adeguata attenzione, però ritengo che la città si aspetta da noi anche delle scelte che vanno verso la semplificazione e al tempo stesso che tutelino la rappresentanza della società attraverso i Partiti e che al tempo stesso però mettano un freno a una eccessiva frammentazione e proliferazione dei Gruppi consiliari. Ecco perché propongo formalmente magari se è il caso lo presento per iscritto, un emendamento che aggiunge che la modifica del Regolamento, quindi il nuovo regolamento andrà in vigore dal primo gennaio 2010.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IMPEGNO –</w:t>
      </w:r>
      <w:r>
        <w:rPr>
          <w:szCs w:val="28"/>
        </w:rPr>
        <w:t xml:space="preserve"> Prego Consigliere Funa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Si, grazie Presidente. Io capisco lo spirito del collega Borriello.</w:t>
      </w:r>
      <w:r>
        <w:rPr/>
        <w:t xml:space="preserve"> Adesso l’appello che le faccio per come si è comportato poc’anzi, e voglio che tranquillamente sentano tutti, nel porre in votazione un documento, e nella fattispecie un emendamento ad un atto deliberativo di cui nessun collega in quest’aula aveva contezza, è una procedura che lascia molto, molto a desiderare. Tant’è che lei ha posto in votazione un emendamento tra la disattenzione generale, dicendo: abbiamo votato all’unanimità. La cosa mi è parsa strana e mi sono portato al tavolo della presidenza, un emendamento che non era stato fornito a nessun Consigliere comunale. Nel preannunciare la mia uscita dall’aula, perché non metto in discussione l’impianto, ma la procedura con la quale lei ha inteso portare avanti questi lavori, mi riservo, in ogni caso, di fare ricorso per fare inficiare l’atto. Ma attenzione! Lo dico alla stampa se è ancora presente, non è la questione nel merito; è della procedura adottata. Tant’è che, attualmente, faccio parte di un gruppo di 4 Consiglieri, ancorché si rifanno al centro destra e io al centro sinistra, per cui il problema, rispetto a questo, non c’è, e probabilmente non ci sarà neanche nel breve e prossimo futuro. Quello che io metto in discussione è il suo comportamento signor Presidente. per cui le preannuncio l’uscita dall’aula su questo atto deliberativo che non voglio votare e il ricorso contro la procedura stessa. Grazie.</w:t>
      </w:r>
    </w:p>
    <w:p>
      <w:pPr>
        <w:pStyle w:val="Normal"/>
        <w:spacing w:lineRule="auto" w:line="360"/>
        <w:jc w:val="both"/>
        <w:rPr/>
      </w:pPr>
      <w:r>
        <w:rPr/>
      </w:r>
    </w:p>
    <w:p>
      <w:pPr>
        <w:pStyle w:val="Normal"/>
        <w:spacing w:lineRule="auto" w:line="360"/>
        <w:jc w:val="both"/>
        <w:rPr/>
      </w:pPr>
      <w:r>
        <w:rPr>
          <w:b/>
        </w:rPr>
        <w:t>PRESIDENTE IMPEGNO</w:t>
      </w:r>
      <w:r>
        <w:rPr/>
        <w:t xml:space="preserve"> – grazie a lei. Naturalmente io le debbo  una risposta, seppur breve, e mi dispiace se lei esce dall’aula, anzi se questo mio intervento può servire, anzi spero, per farla rimanere in aula e dare il suo solito e utile contributo, significa che ho fatto un buon lavoro oppure ho fatto un lavoro che non è riuscito a tenere in aula il suo contributo, al di là della sua persona. Consigliere io ho letto l’emendamento. In genere io non rileggo mai. Questa volta ho, addirittura, letto l’emendamento. Ho detto anche, come è mia consuetudine: C’è qualcuno che interviene? E nessuno è intervenuto, e ho posto in votazione un emendamento che</w:t>
      </w:r>
      <w:r>
        <w:rPr>
          <w:b/>
        </w:rPr>
        <w:t xml:space="preserve">, </w:t>
      </w:r>
      <w:r>
        <w:rPr/>
        <w:t>tra l’altro</w:t>
      </w:r>
      <w:r>
        <w:rPr>
          <w:b/>
        </w:rPr>
        <w:t xml:space="preserve">, </w:t>
      </w:r>
      <w:r>
        <w:rPr/>
        <w:t>successivamente all’approvazione, ho provato a spiegare il significare profondo di questo emendamento. Allora, spero, che questo sorriso suo, questa mia risposta, possa continuare ad averla in aula e a contribuire all’approvazione o al voto contrario, rispetto a questo atto deliberativo. Non c’è stato alcun comportamento di voler accelerare a tutti i costi. Ho letto persino l’emendamento in aula. Quindi la prego, visto il significato di tale emendamento, di rimanere in aula, perché non dobbiamo noi consentire ad una forza politica di rinunciare ad esprimere la propria posizione politica. Lei ho spiegato che l’ho letto, le ho detto anche il significato dell’emendamento, c’è stato l’intervento del segretario generale, la invito a rimanere in aula. Prego Consigliere Signoriello.</w:t>
      </w:r>
    </w:p>
    <w:p>
      <w:pPr>
        <w:pStyle w:val="Normal"/>
        <w:spacing w:lineRule="auto" w:line="360"/>
        <w:jc w:val="both"/>
        <w:rPr/>
      </w:pPr>
      <w:r>
        <w:rPr/>
      </w:r>
    </w:p>
    <w:p>
      <w:pPr>
        <w:pStyle w:val="Normal"/>
        <w:spacing w:lineRule="auto" w:line="360"/>
        <w:jc w:val="both"/>
        <w:rPr/>
      </w:pPr>
      <w:r>
        <w:rPr>
          <w:b/>
        </w:rPr>
        <w:t>CONSIGLIERE SIGNORIELLO</w:t>
      </w:r>
      <w:r>
        <w:rPr/>
        <w:t xml:space="preserve"> – grazie Presidente. Per sdrammatizzare i toni potremmo dire che da domani mattina potremmo fare una partita del Consiglio Comunale, singoli contro accoppiati, perché ormai la lettura che si può dare dopo gli atteggiamenti assunti da alcuni colleghi, che peraltro stimo moltissimo, voglio dire che non ha proprio motivazioni nobili. Perché il problema è di partizan. E devo dire la verità, a conferma di quanto diceva il presidente pocanzi, quindi vado ulteriormente a rafforzare quanto lei ha detto proprio in questo momento, che all’inizio dei seduta, quando il Presidente ha chiesto di invertire l’ordine dei lavori, quindi per qualche Consigliere che poi si è distratto, nell’accusare il Presidente di non aver debitamente informato l’aula, proprio all’inizio dei lavori il Presidente aveva chiesto all’aula, prima di iniziare gli articoli 37, di discutere su quest’argomento e su questa richiesta di modifica allo statuto. Il sottoscritto ha preso subito la parola dopo l’intervento del Presidente, affermando che noi ritenevamo che fosse importante sì questo argomento, ma che andava sviscerato dopo perché (ho detto anche la motivazione perché) la nostra posizione, quella del PDL, è diversa perché noi vogliamo, ove mai dovesse essere accolta, questa modifica che entri immediatamente in vigore. Questo è registrato, è agli atti. Quindi, chi si vuole aggrappare sugli specchi, per conservare il benefit di tenere il gruppo, non regge. Qua bisogna fare una scelta. Noi andiamo verso un bipartitismo ormai acclarato e conclamato in Italia e all’esterno. Non si possono tenere due piedi in una scarpa. Dichiararsi del centro sinistra o del centro destra quando fa comodo ed essere del centro sinistra o del centro destra, però poi conservare un’autonomia di gestione e di gruppi in determinate circostanze. Allora, per ciò dicevo onorevole Sindaco, a lei purtroppo non la invidio, perché, purtroppo, ha diversi gironi, se vogliamo rappresentare questo Consiglio Comunale come l’inferno di Dante. Perché adesso si aggiunge anche un altro girone: il girone dei Consiglieri che vogliono conservare quelle prerogative che, ormai, non reggono più, che incidono sul costo della gestione della politica del Consiglio Comunale. E poi eticamente non è corretto chi viene candidato in una lista e,  improvvisamente, prende le distanze dal gruppo in cui è stato candidato e si autoproclama capogruppo richiedendo la gestione dell’autonomia di un gruppo singolo. Allora siete voi scorretti politicamente quando affermate e assumete un atteggiamento del genere, non chi vuole semplificare e vuole eliminare la frammentazione politica. Chi viene folgorato sulle vie di Damasco, quindi in corso ancora della partita, e decide di indossare un’altra casacca, decidesse se, è la  morale che lo impone, o di dimettersi perché posso anche cambiare opinione nel corso d’opera e quindi non riconoscermi più appartenente a Forza Italia, allora la dignità dell’uomo impone che mi dimetto, e quindi rassegno le dimissioni perché non condivido più quella linea politica, oppure faccio il soldatino fino alla fine della consiglia tura. Ma non posso pensare di fare il furbo ed essere scaltro, dichiararmi sì appartenente ad una coalizione, ma in maniera autonoma avere dei dipendenti distaccati presso il gruppo, avere dei fonti economali, avere una struttura e complicare ulteriormente quello che già è di per sé una situazione complicata. Solo in questa città si ha una conferenza di presidenti con 18 capigruppo, con 18 presidenti di gruppo, e un Consiglio Comunale. Allora si deve vergognare chi sostiene e chi vuole ancora tenere in piedi questa linea, non certamente chi vuole semplificare. Grazie.</w:t>
      </w:r>
    </w:p>
    <w:p>
      <w:pPr>
        <w:pStyle w:val="Normal"/>
        <w:spacing w:lineRule="auto" w:line="360"/>
        <w:jc w:val="both"/>
        <w:rPr/>
      </w:pPr>
      <w:r>
        <w:rPr/>
      </w:r>
    </w:p>
    <w:p>
      <w:pPr>
        <w:pStyle w:val="Normal"/>
        <w:spacing w:lineRule="auto" w:line="360"/>
        <w:jc w:val="both"/>
        <w:rPr/>
      </w:pPr>
      <w:r>
        <w:rPr>
          <w:b/>
        </w:rPr>
        <w:t>PRESIDENTE IMPEGNO</w:t>
      </w:r>
      <w:r>
        <w:rPr/>
        <w:t xml:space="preserve"> – grazie a lei. È stato presentato un altro emendamento. Io voglio ricordare all’aula che, essendo stato presentato un emendamento con il quale si precisa che la norma è operativa dal 1.1.2010, voglio in ogni caso ricordare all’aula e anche ai Consiglieri che hanno presentato l’emendamento, che lo statuto entra in vigore decorsi 30 giorni dalla sua affissione all’albo pretorio dell’Ente. Quindi in ogni caso c’è un tempo tecnico. Allora, per evitare che ci sia un ulteriore equivoco, io ho letto l’emendamento presentato, lo rileggo. La norma è operativa entro l’1.1.2010. se non ci sono interventi pongo in votazione. Sull’ordine dei lavori, il Consigliere Santoro, prego.</w:t>
      </w:r>
    </w:p>
    <w:p>
      <w:pPr>
        <w:pStyle w:val="Normal"/>
        <w:spacing w:lineRule="auto" w:line="360"/>
        <w:jc w:val="both"/>
        <w:rPr/>
      </w:pPr>
      <w:r>
        <w:rPr/>
      </w:r>
    </w:p>
    <w:p>
      <w:pPr>
        <w:pStyle w:val="Normal"/>
        <w:spacing w:lineRule="auto" w:line="360"/>
        <w:jc w:val="both"/>
        <w:rPr/>
      </w:pPr>
      <w:r>
        <w:rPr>
          <w:b/>
        </w:rPr>
        <w:t>CONSIGLIERE SANTORO</w:t>
      </w:r>
      <w:r>
        <w:rPr/>
        <w:t xml:space="preserve"> – grazie. Presidente a me dispiace che accadano momenti di incomprensione in aula, anche se basterebbe stare attenti, perché lei aveva letto quell’emendamento prima di metterlo in votazione; quindi, se qualcuno era distratto, mi dispiace ma forse vale la pena stare più attenti per il futuro. Proprio per questo invito tutti a stare più attenti anche adesso. La discussione generale sulla delibera è finita. Prima che si chiudesse la discussione, lei aveva chiesto, e mi pare che era stato acconsentito, a trasformare quell’emendamento del Consigliere Fucito, in ordine del giorno. Allo stato, quindi, c’era un emendamento che è stato votato, resta soltanto da votare un ordine del giorno che io, tra l’altro, condivido, l’avevo detto. A questa cosa ci stavamo lavorando da stamattina, con il Consigliere Fucito, c’era stata anche la mia, condivisa da colleghi anche dell’opposizione, disponibilità a sostenere quell’emendamento del Consigliere Fucito, siccome non è stato possibile votare l’emendamento del Consigliere Fucito, c’è l’ordine del giorno, noi siamo pronti a votarlo, favorevolmente. La prego di procedere, quindi, con l’ordine del giorno e, subito dopo, con la delibera. Altro non possiamo votare, altri emendamenti non possono essere messi in discussione. L’ordine del giorno del Consigliere Fucito, ripeto, aveva trovato, almeno credo che sia la stesura che avevamo letto assieme, c’è tutta la volontà da parte nostra come opposizione, a voler dare il massimo riconoscimento a chi, in qualche modo, è considerato minoranza. Quindi c’è tutta la volontà ad andare incontro al rispetto di chi, magari, pur rappresentando in questa aula un partito politico che opera a livello nazionale che ha concorso alle ultime elezioni politiche ed europee, è giusto, secondo noi, dare il riconoscimento a questi Consiglieri che rappresentano una forza politica. L’obiezione che noi da tempo solleviamo è rispetto al proliferare di gruppi che non hanno nulla di politico, che non hanno nessun collegamento con la realtà politica della nostra città, del nostro paese, che non hanno nessun collegamento con i partiti. Allora, la prego di proseguire con quello che  è l’ordine naturale e regolamentare della discussione, metta in votazione l’ordine del giorno del Consigliere Fucito che, annuncio anche per velocizzare i tempi, c’è da parte mia il voto favorevole. Grazie. </w:t>
      </w:r>
    </w:p>
    <w:p>
      <w:pPr>
        <w:pStyle w:val="Normal"/>
        <w:spacing w:lineRule="auto" w:line="360"/>
        <w:jc w:val="both"/>
        <w:rPr/>
      </w:pPr>
      <w:r>
        <w:rPr/>
      </w:r>
    </w:p>
    <w:p>
      <w:pPr>
        <w:pStyle w:val="Normal"/>
        <w:spacing w:lineRule="auto" w:line="360"/>
        <w:jc w:val="both"/>
        <w:rPr/>
      </w:pPr>
      <w:r>
        <w:rPr>
          <w:b/>
        </w:rPr>
        <w:t>CONSIGLIERE FUCITO</w:t>
      </w:r>
      <w:r>
        <w:rPr/>
        <w:t xml:space="preserve"> – io penso che qui viga un po’ di disorientamento e scusi se lo riprendo. È stato detto, ormai qualche ora fa, che vi era un procedimento che era pubblico e, come tale, non poteva impegnare il consiglio in modifiche diverse da ciò che era stato reso pubblico. Come tale, allora, l’abbiamo pregata di tramutare quell’emendamento in una proposta che noi rivolgeremo al pubblico nelle stesse forme e negli stessi modi per cui è stato fatto per la delibera. Per cui io ringrazio molto lo spirito con il quale il collega Santoro ha approcciato la discussione, spirito politico, e per questo lo ringrazio, credo tuttavia che, per essere seri, se quest’atto non possa essere oggetto di una modifica statutaria, è meglio non appassionarsi alle cose inutili, allora riproporre quest’iter, riconfrontarci con l’iter che lei ha illustrato ed aggiornarci a quando sarà possibile. Uno. Proprio perché penso che non vadano votati atti inutili, però, devo aggiungere due cose. Sull’emendamento che gli stessi colleghi hanno prima presentato, e sul quale io ho argomentato, lei mi ha sostanzialmente detto che è legittimo che si presenti, ma è inefficace nell’effetto. C’è da chiedersi perché sia stato scritto allora. Non l’emendamento,  perché c’è un’azione del consiglio che può andare al limite del possibile, pazienza, ma perché nella parte dispositiva della delibera ci sia scritto che gli effetti sono dopo l’approvazione; se è una ovvietà giuridica mi aspetterei di non leggere cose ovvie allo scopo di non rintuzzare cose che vengono eventualmente proposte, secondo argomento. Poi c’è un terzo argomento. Perché nel corso della seduta di bilancio ricorderà che io mi appassionai al fatto che non accettavo che si potesse considerare esaurita la discussione generale, sebbene raggruppava varie delibere, e ritenevo di poter presentare un emendamento su un determinato punto all’ordien del giorno. Mi fu detto che non era possibile. Perché? Perché era iniziata, si era conclusa la discussione generale, che io non ritenevo tale perché vi erano punti dettagliati, ma tuttavia si era addirittura conclusa la discussione generale. Passano 20 giorni e noi stiamo per votare un emendamento presentato addirittura dopo che abbiamo votato l’emendamento precedente. Allora io non vorrei che questa esperienza del Consiglio Comunale poi portasse ad un ricovero collettivo o almeno del sottoscritto, vorrei che quello che si dice un giorno, valga anche l’altro giorno, così per una buona impostazione dei rapporti tra di noi. Tra l’altro, qualche collega esperto mi parla di una efficacia di un provvedimento 45 giorni dopo che viene adottato. Oggi, casualmente, è il 17 novembre, e, per cui, 45 giorni vanno: 31 di dicembre, 13 di novembre, 44 e 6, il giorno della Befana, nel quale questo provvedimento potrebbe essere vigente. Sebbene fosse stato possibile, ma non lo  è più, presentare gli emendamenti, spiegatemi che senso ha scrivere il primo gennaio prossimo, come adozione del provvedimento. Allora io non so questo di chi è compito, se sono io e mi scuso se forse do per scontate cose, se sto eccedendo; scusatemi colleghi se sto trasferendo una presunzione che non voglio avere, ma mi sembra che stiamo facendo cose contraddittorie uno con l’altro e tutte a catena. E credo che questo non dia il giusto conforto al lavoro che noi ci sforziamo di fare. Per cui Presidente ci chiarisca se questo emendamento era inefficace, non ne accolga più e cerchiamo di votare la delibera.</w:t>
      </w:r>
    </w:p>
    <w:p>
      <w:pPr>
        <w:pStyle w:val="Normal"/>
        <w:spacing w:lineRule="auto" w:line="360"/>
        <w:jc w:val="both"/>
        <w:rPr/>
      </w:pPr>
      <w:r>
        <w:rPr/>
      </w:r>
    </w:p>
    <w:p>
      <w:pPr>
        <w:pStyle w:val="Normal"/>
        <w:spacing w:lineRule="auto" w:line="360"/>
        <w:jc w:val="both"/>
        <w:rPr/>
      </w:pPr>
      <w:r>
        <w:rPr>
          <w:b/>
        </w:rPr>
        <w:t>PRESIDENTE IMPEGNO</w:t>
      </w:r>
      <w:r>
        <w:rPr/>
        <w:t xml:space="preserve"> – grazie. L’emendamento comunque io non avevo visto che avevamo chiuso la discussione generale, quindi l’emendamento non è ammissibile. L’ordine del giorno, invece, era stato presentato prima, così come tramutato, e quindi resta e si avvia quella procedura per la modifica statutaria, come ufficio di presidenza, col Presidente Moretto, col Presidente Lupo, avremo contezza di quello. Per quanto riguarda tutte le questioni che lei ripropone tutte le volte ch interviene, io non vorrei riproporre di nuovo la spiegazione, per cui provo ad andare alla decisione della votazione; perché le ho già risposto in passato. Quindi la procedura per la votazione viene effettuata per appello nominale. Voleva parlare Benincasa, prego. Un attimo di sospensione della votazione.</w:t>
      </w:r>
    </w:p>
    <w:p>
      <w:pPr>
        <w:pStyle w:val="Normal"/>
        <w:spacing w:lineRule="auto" w:line="360"/>
        <w:jc w:val="both"/>
        <w:rPr/>
      </w:pPr>
      <w:r>
        <w:rPr/>
      </w:r>
    </w:p>
    <w:p>
      <w:pPr>
        <w:pStyle w:val="Normal"/>
        <w:spacing w:lineRule="auto" w:line="360"/>
        <w:jc w:val="both"/>
        <w:rPr/>
      </w:pPr>
      <w:r>
        <w:rPr>
          <w:b/>
        </w:rPr>
        <w:t>CONSIGLIERE BENINCASA</w:t>
      </w:r>
      <w:r>
        <w:rPr/>
        <w:t xml:space="preserve"> -  Presidente io mi rivolgo a lei, ai colleghi, al Sindaco. Penso che noi stiamo discutendo di un argomento estremamente importante. Io a volte sono imbarazzato quando penso al problema del proliferare dei gruppi in Consiglio Comunale e quindi al costo della politica che viene visto anche nel proliferare dei gruppi nel Consiglio Comunale. Immagino al personale distaccato, immagino ai costi dei fondi economali. Premettendo che la posizione del partito democratico è stata spiegata dal collega Nicodemo all’inizio e la nostra idea è quella di fare ogni sforzo per il ridimensionamento dei costi anche dando un segnale in termini di gruppi che si riducono, però mi sembra che i colleghi, a partire dal collega Fucito, al collega Funaro che non vedo, hanno posto dei problemi di carattere oggettivo e politico, cioè quello della sopravvivenza; e noi in questo dovremmo fare una distinzione, anche se la distinzione non è semplice da fare. Dovremmo fare una distinzione tra i gruppi che hanno carattere politico e i gruppi che, invece, nascono come delle geometrie di variabili che vengono costituite e poi smembrate e poi ricostituite. Rispetto a questo mi sembra che alcuni partiti abbiano posto un problema. Lo ha posto Rifondazione, lo hanno posto i Comunisti italiani, lo ha posto il nuovo PSE. Rispetto a questo problema noi dovremmo interrogarci. Noi siamo frutto di un sistema elettorale proporzionale, con pluralità di liste che si presentano alle elezioni e io penso che sia fisiologico che ci siano gruppi più piccoli, penso che sia fisiologico che questi gruppi continuino a sopravvivere quando sono portatori di idee che, magari, non hanno una rappresentanza parlamentare (perché purtroppo stiamo in un sistema parlamentare che tende a ridurre la rappresentanza) ma dovremmo però, tra di noi, stabilire una linea di demarcazione tra quanto questo sia fisiologico e quando questo diventi patologico. Noi non possiamo negare che nel nostro Consiglio Comunale esistano diverse, non voglio dire numerose, ma diverse patologie di un sistema che, all’esterno, ci fa uscire sulla stampa come un Consiglio Comunale che pensa ad auto sostenersi mediante il moltiplicarsi di sedi di distaccati, di sedi fisiche, di fax, di telefoni e di fondi economali. Allora noi questo problema ce lo dobbiamo porre. Però io penso, e vengo alla mia proposta, che, per quanto io sia favorevole al voto e alla proposta fatta dall’ufficio di presidenza, penso che in questo momento, senza avere sufficientemente riflettuto sulle sorti e sulla cosiddetta fase transitoria di questo passaggio; fase transitoria che significa cosa succede non tra un mese, fra 15 giorni, tra 45 giorni, la mia idea, ve lo dico sinceramente, era che noi avremmo dovuto operare per il futuro, dandoci al limite una regola di comportamento politica tra di noi, ma non intervenire per il passato. Io non posso chiedere a un partito che ha un radicamento suo, storico, culturale, anche minoritario, di rinunciare alla sua storia, alla sua tradizione, perché vuole questa è una semplificazione di carattere politica. Però noi il problema ce lo dobbiamo porre. E il problema, purtroppo, non si può risolvere in un clima di confusione, come quello che si sta creando in aula. Quindi io chiedo Presidente, se lei è d’accordo, se i colleghi sono d’accordo, di sospendere questa discussione, di rinviarla ad una breve, nuova data, nella quale noi siamo favorevoli (e lo dico sin da adesso) come partito democratico, a semplificare il sistema, a ridurre i gruppi, ad eliminare questa aberrazione giuridica anche nella sua interpretazione che è stata data dall’avvocatura dei diritti quesiti, ma lo dobbiamo fare non con lo scontro, non con la mortificazione, non passando sopra nessuno. Lo faremo insieme, facendo prevalere anche la logica della maggioranza ma quando questa nascerà dal confronto e dalla garanzia di tutti; non con forme di prevaricazione che, francamente, penso che porteranno, tra l’altro, esclusivamente alla paralisi dei lavori del Consiglio, visto che poi, questo lo dico per inciso, i 41 per votarla, non ci sono neanche. Quindi il discorso potrebbe essere superfluo. Quindi la mia proposta, Presidente, è di rinviare questo punto al nuovo Consiglio Comunale da stabilire a breve. </w:t>
      </w:r>
    </w:p>
    <w:p>
      <w:pPr>
        <w:pStyle w:val="Normal"/>
        <w:spacing w:lineRule="auto" w:line="360"/>
        <w:jc w:val="both"/>
        <w:rPr/>
      </w:pPr>
      <w:r>
        <w:rPr/>
      </w:r>
    </w:p>
    <w:p>
      <w:pPr>
        <w:pStyle w:val="Normal"/>
        <w:spacing w:lineRule="auto" w:line="360"/>
        <w:jc w:val="both"/>
        <w:rPr/>
      </w:pPr>
      <w:r>
        <w:rPr>
          <w:b/>
        </w:rPr>
        <w:t>PRESIDENTE IMPEGNO</w:t>
      </w:r>
      <w:r>
        <w:rPr/>
        <w:t xml:space="preserve"> – la proposta del Consigliere Benincasa è di rimandare. Prego Consigliere Carotenuto sulla proposta del Consigliere Benincasa.</w:t>
      </w:r>
    </w:p>
    <w:p>
      <w:pPr>
        <w:pStyle w:val="Normal"/>
        <w:spacing w:lineRule="auto" w:line="360"/>
        <w:jc w:val="both"/>
        <w:rPr/>
      </w:pPr>
      <w:r>
        <w:rPr/>
      </w:r>
    </w:p>
    <w:p>
      <w:pPr>
        <w:pStyle w:val="Normal"/>
        <w:spacing w:lineRule="auto" w:line="360"/>
        <w:jc w:val="both"/>
        <w:rPr/>
      </w:pPr>
      <w:r>
        <w:rPr>
          <w:b/>
        </w:rPr>
        <w:t>CONSIGLIERE CAROTENUTO</w:t>
      </w:r>
      <w:r>
        <w:rPr/>
        <w:t xml:space="preserve"> -  io chiederei, naturalmente non parlo a me stesso, ma vorrei che, se si fa a quest’ora tarda della giornata, un’ulteriore ambito di proposta, questa proposta sia una proposta condivisa. Perché, altrimenti, se dobbiamo parlare a colpi di maggioranza oppure tra le opposte fazioni in campo, non va bene. Gentilmente Presidente, poiché noi abbiamo un Consiglio già convocato per il giorno 24, io le chiedo, naturalmente avendo la condivisione di tutti e senza strappare ulteriori motivi di lacerazione politica e financo personali, di mettere questo provvedimento, così ci riflettiamo tutti un’altra ora in più, come delibera in testa al prossimo Consiglio Comunale del 24. Se l’aula assume questo elemento, si tiene dentro il processo di riforma, si va avanti e non si strappa ulteriormente la vicenda che riguarda i gruppi minori, come quello che io adesso sto rappresentando. Se questo è, il Consiglio del 24 che è già convocato e quindi è il primo Consiglio utile, in testa ragionare e portare e salvaguardare una riforma che deve tenere dentro tutto il Consiglio Comunale senza ulteriori strappi, e si passa all’altro punto all’ordine del giorno. Mi pare una cosa saggia che tiene dentro anche le vicende di chi si sta lamentando fuori microfono. La ringrazio.</w:t>
      </w:r>
    </w:p>
    <w:p>
      <w:pPr>
        <w:pStyle w:val="Normal"/>
        <w:spacing w:lineRule="auto" w:line="360"/>
        <w:jc w:val="both"/>
        <w:rPr/>
      </w:pPr>
      <w:r>
        <w:rPr/>
      </w:r>
    </w:p>
    <w:p>
      <w:pPr>
        <w:pStyle w:val="Normal"/>
        <w:spacing w:lineRule="auto" w:line="360"/>
        <w:jc w:val="both"/>
        <w:rPr/>
      </w:pPr>
      <w:r>
        <w:rPr>
          <w:b/>
        </w:rPr>
        <w:t>PRESIDENTE IMPEGNO</w:t>
      </w:r>
      <w:r>
        <w:rPr/>
        <w:t xml:space="preserve"> – c’è questa proposta del Consigliere Benincasa, modificata dal Consigliere Carotenuto di discutere di quest’atto deliberativo il 24. Naturalmente noi il 24, se l’assemblea decidere di spostare al 24, il 24 si inizia dalla votazione dell’ordine del giorno e dell’atto deliberativo. Prego Consigliere Santoro.</w:t>
      </w:r>
    </w:p>
    <w:p>
      <w:pPr>
        <w:pStyle w:val="Normal"/>
        <w:spacing w:lineRule="auto" w:line="360"/>
        <w:jc w:val="both"/>
        <w:rPr/>
      </w:pPr>
      <w:r>
        <w:rPr>
          <w:b/>
        </w:rPr>
        <w:t>CONSIGLIERE SANTORO</w:t>
      </w:r>
      <w:r>
        <w:rPr/>
        <w:t xml:space="preserve"> – un chiarimento vorrei, giusto per comprenderla e poterla valutare serenamente. La proposta quindi è di sospendere i lavori oggi del Consiglio e riprenderli il 24, dove ci lasciamo adesso, cioè con la votazione della delibera. È questa la proposta? Sospendiamo ora i lavori del Consiglio e riprendiamo il 24 dove siamo arrivati, cioè con la votazione della delibera. Vorrei capire se è questa la proposta.</w:t>
      </w:r>
    </w:p>
    <w:p>
      <w:pPr>
        <w:pStyle w:val="Normal"/>
        <w:spacing w:lineRule="auto" w:line="360"/>
        <w:jc w:val="both"/>
        <w:rPr/>
      </w:pPr>
      <w:r>
        <w:rPr/>
      </w:r>
    </w:p>
    <w:p>
      <w:pPr>
        <w:pStyle w:val="Normal"/>
        <w:spacing w:lineRule="auto" w:line="360"/>
        <w:jc w:val="both"/>
        <w:rPr/>
      </w:pPr>
      <w:r>
        <w:rPr>
          <w:b/>
        </w:rPr>
        <w:t>PRESIDENTE IMPEGNO</w:t>
      </w:r>
      <w:r>
        <w:rPr/>
        <w:t xml:space="preserve"> – il Consigliere Benincasa ha avanzato una proposta di rinvio, il Consigliere Carotenuto l’ha specificata di discuterne il 24. Naturalmente il 24 noi riprendiamo i lavori da dove ci siamo lasciati, quindi dall’ordine del giorno.  </w:t>
      </w:r>
    </w:p>
    <w:p>
      <w:pPr>
        <w:pStyle w:val="Normal"/>
        <w:spacing w:lineRule="auto" w:line="360"/>
        <w:jc w:val="both"/>
        <w:rPr/>
      </w:pPr>
      <w:r>
        <w:rPr/>
      </w:r>
    </w:p>
    <w:p>
      <w:pPr>
        <w:pStyle w:val="Normal"/>
        <w:spacing w:lineRule="auto" w:line="360"/>
        <w:jc w:val="both"/>
        <w:rPr/>
      </w:pPr>
      <w:r>
        <w:rPr>
          <w:b/>
        </w:rPr>
        <w:t>CONSIGLIERE VERDE</w:t>
      </w:r>
      <w:r>
        <w:rPr/>
        <w:t xml:space="preserve"> – Presidente io condivido la proposta del Presidente Benincasa. Nell’intesa, e questo sarà argomento anche di discussione nel nostro gruppo, che andiamo incontro a quello che la gente chiede alla politica: semplificazione, snellimento, decisionismo. Oggi, per la prima volta, affrontiamo un problema che va in questa direzione e ci fermiamo? Allora se dobbiamo fermarci di fronte ad un ragionamento politico che tenga conto di trovare meccanismi di realtà esistenti che hanno costituito la storia del nostro Paese, va bene, ma se ci fermiamo perché tutto rimanga come è, con privilegi, resistenze culturali, vischiosità, allora no, facciamo un passo indietro. Quindi il nostro partito va nel senso della proposta di Benincasa, nell’intesa che conservazione, corporativismi, privilegi non saranno consentiti,. Il peggio del doroteismo che è stata una grande storia il doroteismo, della mediazione cencelliana, non dovrà essere, dovrà essere un ragionamento in cui, come dice Carotenuto, teniamo dentro, però nel dare un segnale di innovazione. Questo è il senso della proposta che ella ha sposato, che penso che sia la prima insieme ad altre per rinnovare e rendere più snelle le decisioni. Su questo il PD ci potrà stare. Su posizioni di conservazione, di privilegi assolutamente no. E, naturalmente, se ciò dovesse essere, io mi riservo anche di votare. Condivido quello che lei ha posto in essere Presidente Impegno, e condivido al contempo anche quello che dice Benincasa, perché la volontà è di battere conservazione, privilegi, piccole cose, facendo privilegiare la politica, le storie e, soprattutto, quello che la gente si aspetta dalla politica. Se questo è, venga il 24 caro Carotenuto. Se dobbiamo difendere il cartello degli indifendibili, non va bene.</w:t>
      </w:r>
    </w:p>
    <w:p>
      <w:pPr>
        <w:pStyle w:val="Normal"/>
        <w:spacing w:lineRule="auto" w:line="360"/>
        <w:jc w:val="both"/>
        <w:rPr/>
      </w:pPr>
      <w:r>
        <w:rPr/>
      </w:r>
    </w:p>
    <w:p>
      <w:pPr>
        <w:pStyle w:val="Normal"/>
        <w:spacing w:lineRule="auto" w:line="360"/>
        <w:jc w:val="both"/>
        <w:rPr/>
      </w:pPr>
      <w:r>
        <w:rPr/>
        <w:t xml:space="preserve"> </w:t>
      </w:r>
      <w:r>
        <w:rPr>
          <w:b/>
        </w:rPr>
        <w:t xml:space="preserve">CONSIGLIERE DE MASI – </w:t>
      </w:r>
      <w:r>
        <w:rPr/>
        <w:t>io devo dire che  a me sembra che ci sia una contraddizione in quello che viene affermato dalle file del partito Democratico. La contraddizione è che, da un lato si fa riferimento alla necessità di raggiungere i giusti principi che sono alla base di questa proposta di riforma, e poi si decide di rinviarne la votazione; tra l’altro siamo all’interno di un procedimento che, per sua natura, è complesso, come quello di modifica statutaria, quindi c’è tutto il tempo anche per riflettere. Io  ho sentito le cose che venivano dette. La votazione dell’emendamento che è stato proposto dal Consigliere Santoro, può creare dei problemi di carattere politico, che vanno anche al di là dell’esigenza di colpire e di superare un sistema di frammentazione e di disintegrazione del Consiglio Comunale. Ma quando si tratta di affrontare e risolvere problemi e questioni di carattere politico che riguardano la rappresentanza politica di gruppi che hanno una loro storia e radici nel Paese, anche se una posizione minoritaria, io credo che ci sia la volontà di tutti, e comunque del gruppo che io rappresento, di affrontarli. Quindi sotto questo aspetto non c’è nessuna intenzione di andare ad una politici che tende a cancellare a colpi di riforma presenze che hanno una loro logica, una loro giustificazione. Altra cosa però è fermarci oggi e dare un segnale profondamente sbagliato alla città e all’opinione pubblica. Cioè che, quando il Consiglio Comunale è a un passo nell’affrontare un problema che è molto sentito, alla fine scattano le solite resistenze, si decide di tornare indietro. La soluzione qual è?  Un tempo ci sarebbe stato il ricorso ad una bella commissione per affrontare la questione, oggi si preferisce sospendere e rinviare. Questa è una scelta che, francamente io non condivido e, quindi, penso che oggi tutti in Consiglio Comunale, a cominciare dai riformisti che voglio essere veramente tali, debbano assumersi la propria responsabilità politica e debbano andare avanti nella votazione di questo provvedimento che io considero molto importante e che fa il paio con la delibera che istituisce l’anagrafe pubblica degli eletti, perché si tratta di due provvedimenti che rispondono ad un’esigenza che c’è nella nostra città e credo che rappresentino due pagine di buona amministrazione che oggi il Consiglio Comunale ha la possibilità di scrivere. Quindi l’appello, io lo rivolgo soprattutto al Partito Democratico perché mi aspetto dal Partito Democratico un comportamento coerente con quelli che sono i principi che vengono sistematicamente enunciati nei loro discorsi e nei loro interventi.</w:t>
      </w:r>
    </w:p>
    <w:p>
      <w:pPr>
        <w:pStyle w:val="Normal"/>
        <w:spacing w:lineRule="auto" w:line="360"/>
        <w:jc w:val="both"/>
        <w:rPr/>
      </w:pPr>
      <w:r>
        <w:rPr/>
      </w:r>
    </w:p>
    <w:p>
      <w:pPr>
        <w:pStyle w:val="Normal"/>
        <w:spacing w:lineRule="auto" w:line="360"/>
        <w:jc w:val="both"/>
        <w:rPr/>
      </w:pPr>
      <w:r>
        <w:rPr>
          <w:b/>
        </w:rPr>
        <w:t>CONSIGLIERE SIMEONE</w:t>
      </w:r>
      <w:r>
        <w:rPr/>
        <w:t xml:space="preserve"> – io non debbo condividere niente di quello che ha detto Benincasa perché penso di aver anticipato Benincasa all’inizio della discussione. È un fatto positivo regolamentare di organizzare, creare un giusto equilibrio all’interno della partecipazione politica e democratica di questa città. Gli sciocchi non mi interessano. Perché se uno pensa che, con una sciocchezza può convincere l’altro, a me non convince. Io sono dell’avviso di ripetere la stessa cosa che ho detto all’inizio: è una proposta importante che, come diceva Benincasa, va ritirata e la signorilità di chi propone qualcosa è di capire che, evidentemente, ci sono altri che la pensano diversamente, che hanno culture diverse, che hanno proposte ch e possono essere di arricchimento dello stesso documento. Non perché si chiede per toglierlo e non fare chissà che cosa, perché bisogna far bastian contrario, bisogna alzare la spada della verità; la verità in assoluto non ce l’ha nessuno, solo Dio lo può fare, il resto è parola. La questione di fondo è una questione di equilibrio generale che noi stiamo mettendo in essere in questa fine legislatura, in questa fine consiliatura: la questione delle commissioni, la questione della p residenza, la questione delle organizzazioni, la questione del poter essere quello che si è sempre stati e che si vuol continuare ad essere. Non è possibile che una delibera innovativa che si poteva fare all’inizio, si porta a conclusione quasi fosse una spada di Damocle, o vero o niente. potresti, con questa delibera, mettere in discussione una serie di situazioni che, evidentemente, non sono di tipo non politica, ma sono di tipo politica. Io non voglio questo. Io voglio che il Consiglio sia rispettoso del ruolo che svolge e ai gruppi che si debbono costituire secondo il regolamento che esisteva precedentemente, e che le stesse cose che oggi si mettono in discussione, non sono state ottemperate. Perché il vecchio regolamento è il  nuovo quello che si è fatto: prevedere che chi non aveva minimo 3 Consiglieri che si costituivano insieme oppure una rappresentanza parlamentare, non veniva riconosciuto come gruppo. E lo sappiamo, non da oggi, perché si è fatta un’elezione dove alcuni gruppi sono scomparsi,  però la storia, la cultura, i valori di questi gruppi non sono stati frammentati né toccati, se non dalla storia, che io dimentico, perché una storia va letta tutta quanta insieme. Oggi non si può assolutamente pensare che una delibera va in vigore dal 1.1.2010. che senso ha questa modificazione quando abbiamo ancora 15-16 commissioni? Abbiamo una distribuzione sbagliata e illogica dei poteri che ci sono all’intero di questa istituzione e Consiglio Comunale, che l’uno si sente maggiore dell’altro e l’altro maggiore dell’altro ancora; anche rappresentando grandi proposte che poi non sono raccoglibili per mantenere la democrazia del linguaggio, della parola, della cultura, della proposta all’interno dell’assise che rappresenta la città. Ribadisco, mi metto in collegamento con le cose che diceva Franco Verde e con il nuovo giovane boy della politica che è Benincasa, che, evidentemente, fa una proposta molto, molto saggia, quella di avere un momento di signorilità, che a voi non manca, di ritirare la delibera, di riconvocarla alla riunione dei presidenti e di lavorare insieme a questo, non solo  per discutere delle commissioni, ma per discutere per come si spendono i soldi, per come si costruiscono le commissioni, se funzionano le commissioni. E  poi ben venga, insieme al quadro generale, la chiusura, la questione dei gruppi, ma deve essere una cosa contestualizzata. Oggi è facilmente individuabile nella provocazione di tipo politico nei confronti di quei gruppi che voi non avete controllato attentamente che crescessero così in modo di smisurato. Io nel gruppo misto non ci sono mai voluto stare, non sono nemmeno entrato in quella stanza, perché non ritengo che sia un gruppo. O scelto di fare un gruppo, ho fatto un capogruppo io che si chiama Salvatore Galiero, l’ho fatto io impropriamente, l’ho fatto con grande orgoglio e con grande onore; perché un uomo di primo ordine è un ragazzo a cui voglio bene, stimo ed è un ragazzo capace che oggi sta in un momento difficile e che, ringraziando Dio, sta uscendo da quel tunnel. E l’ho fatto insieme ad un altro consigliere. Quindi sarei il meno indicato a fare un ragionamento del genere se fossi egoista; non sono egoista, voglio che il confronto politico sia fatto a 360° e le cose che si fanno debbono avere l’impronta politica, non le rivincite o le mascherine di cose che, evidentemente, abbiamo sbagliato e mi metto pure a fare che un solo Consigliere fa un gruppo e tanti Consiglieri stanno all’esterno di Via Verdi e non siete stati in grado e capaci di voler riportare nell’unico impianto che doveva esserci, che era quello di Via Verdi. Oggi non scherzate su queste cose perché si possono mandare anche gli impiegati al IV piano che non servono. Perché non graziamo tutte queste cose che non servono e mettiamo dentro e togliamo il problema del danaro e li spendiamo in modo improprio per la Corte di Conti, togliamo il problema di avere queste soddisfazioni personali, addirittura abbiamo trovato alcuni capigruppo che avevano un solo Consigliere, di avere 4 stanze, doppi accessori... Non voglio dire di più, mi fermo qua. Io condivido le cose che ha detto Franco Verde e lo stesso Benincasa perché ritengo che sia importante fare un gesto di grande nobiltà: quello di fermare il treno quando c’è il pericolo che incontra, se no andiamo tutti quanti a cozzare di fronte a quel pericolo.</w:t>
      </w:r>
    </w:p>
    <w:p>
      <w:pPr>
        <w:pStyle w:val="Normal"/>
        <w:spacing w:lineRule="auto" w:line="360"/>
        <w:jc w:val="both"/>
        <w:rPr/>
      </w:pPr>
      <w:r>
        <w:rPr/>
      </w:r>
    </w:p>
    <w:p>
      <w:pPr>
        <w:pStyle w:val="Normal"/>
        <w:spacing w:lineRule="auto" w:line="360"/>
        <w:jc w:val="both"/>
        <w:rPr/>
      </w:pPr>
      <w:r>
        <w:rPr>
          <w:b/>
        </w:rPr>
        <w:t>PRESIDENTE IMPEGNO</w:t>
      </w:r>
      <w:r>
        <w:rPr/>
        <w:t xml:space="preserve"> – il Presidente Benincasa ha avanzato una proposta specificata dal Consigliere Carotenuto che dice di riniziare il 24, partendo da questo atto deliberativo, questa è la proposta fatta da lei e dal Consigliere Carotenuto. Che lei dice di rinviare, il Consigliere Carotenuto avanza la proposta di farla il 24. </w:t>
      </w:r>
    </w:p>
    <w:p>
      <w:pPr>
        <w:pStyle w:val="Normal"/>
        <w:spacing w:lineRule="auto" w:line="360"/>
        <w:jc w:val="both"/>
        <w:rPr/>
      </w:pPr>
      <w:r>
        <w:rPr/>
      </w:r>
    </w:p>
    <w:p>
      <w:pPr>
        <w:pStyle w:val="Normal"/>
        <w:spacing w:lineRule="auto" w:line="360"/>
        <w:jc w:val="both"/>
        <w:rPr/>
      </w:pPr>
      <w:r>
        <w:rPr>
          <w:b/>
        </w:rPr>
        <w:t>CONSIGLIERE MOXEDANO</w:t>
      </w:r>
      <w:r>
        <w:rPr/>
        <w:t xml:space="preserve"> – grazie Presidente. io sono fortemente preoccupato anche sulla proposta fatta dal Presidente Carotenuto e dalla stessa proposta ribadita, più nei dettagli, dal Presidente Benincasa. Ma, nell’ultimo intervento ascoltato dal Consigliere Simeone, io credo che c’è e sta prevalendo la volontà di insabbiare questa riforma presentata dall’ufficio di presidenza e condivisa dalla conferenza dei presidenti dei gruppi. È una delibera che è stata presentata 10 mesi fa, precisamente il 29.1.2009, c’è stato tutto il tempo per fare osservazioni a questa proposta di delibera consiliare. Si poteva porre il problema e qualche osservazione nell’ultima conferenza che ha stilato l’ordine del giorno, e mi riferisco alla conferenza dei presidenti dei gruppi, che c’era da ascoltare, c’era da modificare, c’era da rivedere; si poteva discutere di tutto. Non comprendo che, nel momento in cui si entra in merito ad una riforma, e io ritengo una riforma significativa, si tenta di insabbiare e questo tentativo lo faccia il gruppo più riformista, che è il PD. Perché una cosa è ascoltare, riflettere su alcune osservazioni che si sono ascoltate, che sono state fatte all’aula, ma lo stesso intervento del Consigliere Fucito, un’altra cosa è insabbiare, mettere da parte questa riforma e rimanere lo stato come è. È impensabile continuare a gestire questo Consiglio con 18 gruppo, come è impensabile gestire le articolazioni del Consiglio Comunale con 14 commissioni. Come io ho invitato nell’ultima ANSA che ho prodotto nel condividere la riduzione delle commissioni, ho invitato il Sindaco al prossimo rimpasto di ridurre la Giunta da 16 a 12 Assessori. Perché io ritengo che c’è la necessità di ridurre i costi della politica e bisogna ridurli in senso generale: amministrazione comunale, Consiglio Comunale. Bisogna che tutti contribuiscano a ridurre i costi della politica, riformando la politica. Ebbene io mi meraviglio che i gruppi più riformisti tentato di fermare e bloccare un atto di riforma importantissimo e significativo per la città. Se così è io non condivido e non voterò il rinvio per passare, ma passa a maggioranza, Italia dei Valori è rappresentata da un singolo Consigliere Comunale, esprimerò le mie posizioni, esprimerò anche con il voto la mia contrarietà all’insabbiamento di questo atto deliberativo. Sarò fortemente contrario a un non rinnovamento e a un non riformare e, probabilmente, la stessa proposta presentata dalla maggioranza per la riduzione e il riordino delle commissioni ha più il senso di un equilibrio all’interno della stessa maggioranza che di una volontà vera di riformare e di ridurre i veri costi della politica.</w:t>
      </w:r>
    </w:p>
    <w:p>
      <w:pPr>
        <w:pStyle w:val="Normal"/>
        <w:spacing w:lineRule="auto" w:line="360"/>
        <w:jc w:val="both"/>
        <w:rPr/>
      </w:pPr>
      <w:r>
        <w:rPr/>
      </w:r>
    </w:p>
    <w:p>
      <w:pPr>
        <w:pStyle w:val="Normal"/>
        <w:spacing w:lineRule="auto" w:line="360"/>
        <w:jc w:val="both"/>
        <w:rPr/>
      </w:pPr>
      <w:r>
        <w:rPr>
          <w:b/>
        </w:rPr>
        <w:t>CONSIGLIERE AMBROSINO</w:t>
      </w:r>
      <w:r>
        <w:rPr/>
        <w:t xml:space="preserve"> – Presidente noi che siamo nello stesso partito del Ministro Brunetta, battezziamo questo emendamento “emendamento Brunetta”. E siccome abbiamo fatto il consiglio Comunale, fino a questo momento, in termini di regolarità, anche grazie alla sua conduzione, non ha fatto alcun errore, noi siamo pronti qua, opposizione in aula con la nostra presenza, siamo in 10 mi pare, e più di 34 di maggioranza che erano all’appello. Questo è il fatto: c’è una parte politica, la maggioranza, che cerca di salvare i privilegi ingiusti, immotivati di alcuni gruppi piccoli, o gruppi appena costituiti; ne abbiamo anche all’interno del PDL di piccoli gruppi, con i quali abbiamo dialogato, abbiamo detto che questa cosa non poteva andare avanti, che il nostro atteggiamento sarebbe stato questo, ed hanno accettato, ahimè anche a malincuore. Quindi andiamo sicuramente avanti. Quindi votiamola questa proposta. Abbiamo i 41, bene. Non abbiamo i 41? Non è responsabilità nostra, è responsabilità della maggioranza che cercherà ancora una volta, e sarà sotto ricatto ancora una volta, di una piccola parte sparuta della sua maggioranza che tenta ancora di sopravvivere dopo le elezioni scorse del Parlamento che ha visto la completa loro estinzione (almeno nei banchi parlamentari non sono  presenti). Poi Presidente noi restiamo qua perché vogliamo votare con convinzione una delibera anche a lei cara, che è la delibera dell’anagrafe degli eletti. Quella è una delibera importantissima. Quindi siamo pronti, anche se il Consiglio non dovesse avere i 41 presenti alla votazione ma è comunque in numero legale e, quindi, ha comunque 31 Consiglieri, siamo già pronti per votare la prossima deliberazione a cui teniamo tanto.</w:t>
      </w:r>
    </w:p>
    <w:p>
      <w:pPr>
        <w:pStyle w:val="Normal"/>
        <w:spacing w:lineRule="auto" w:line="360"/>
        <w:jc w:val="both"/>
        <w:rPr/>
      </w:pPr>
      <w:r>
        <w:rPr/>
      </w:r>
    </w:p>
    <w:p>
      <w:pPr>
        <w:pStyle w:val="Normal"/>
        <w:spacing w:lineRule="auto" w:line="360"/>
        <w:jc w:val="both"/>
        <w:rPr/>
      </w:pPr>
      <w:r>
        <w:rPr>
          <w:b/>
        </w:rPr>
        <w:t>CONSIGLIERE BORRIELLO</w:t>
      </w:r>
      <w:r>
        <w:rPr/>
        <w:t xml:space="preserve"> </w:t>
      </w:r>
      <w:r>
        <w:rPr>
          <w:b/>
          <w:bCs/>
        </w:rPr>
        <w:t xml:space="preserve">ANTONIO </w:t>
      </w:r>
      <w:r>
        <w:rPr/>
        <w:t>– io penso che, per la verità, sia stato utile anche il dibattito che è seguito sull’interpretazione che si dà alla modifica. Penso che sia saggio però, anche avendo ascoltato bene un po’ tutti, sia da parte del centro destra, che da parte del centro sinistra, recuperare qualcosa che tenga insieme questo sforzo riformista. E lo sforzo è un po’ la proposta che ha avanzato Benincasa, la quale dice 7 giorni con l’ulteriore proposta, da parte di Rifondazione Comunista, di Carotenuto, che dice: il primo punto all’ordine del giorno del prossimo Consiglio del giorno 24, noi andiamo all’approvazione. Questi 7 giorni io penso che siano utili, sono 7 giorni importanti e anche per avere la partecipazione, uso questo termine generico, la partecipazione di tutti i Consiglieri Comunali, perché, essendo una deliberazione di modifica dello statuto, occorrono i 2/3. E poiché credo che sia utile, saggio, responsabile, favorire con il rinvio, non solo l’approfondimento di preoccupazioni e superare anche qualche difetto procedurale che forse c’è stato, ma questo aiuta tutti quanti noi, e io sono certo, perciò appare di buon senso e saggia la proposta testé formulata da Benincasa, di aggiornarci al giorno 24. E rivolgo un invito a De masi: proprio per tutte le considerazioni che tu hai fatto e per evitare di sciupare un lavoro che da anni stiamo facendo, tu sai anche nelle conferenze anche dei capigruppo del passato, proprio per non sciuparle e poiché siamo ormai pronti a fare due importanti modifiche, la prima importantissima quella sullo statuto, io mi prenderei questi 7 giorni in modo che la p partecipazione di tutti i Consiglieri, i quali devono necessariamente concorrere all’approvazione di un atto deliberativo che consente anche di mettere maggiormente in sintonia il Consiglio Comunale e la città. La città che ci chiede un Consiglio semplificato, una rappresentazione più certa e, soprattutto, che chiede a tutti quanti noi di contenere al massimo anche tanti lavori che potremmo evitarci, con tempi più razionali nell’interesse dei problemi e delle risposte che dobbiamo dare ai problemi della nostra città. Ecco perché un invito al buon senso, da parte di tutti quanti  noi, di aggiornarci e darci appuntamento il 24 con all’ordine del giorno la modifica e concorreremo, sono certo, tutti centrosinistra e centrodestra per segnare una svolta nel lavoro e nella vita del Consiglio Comunale di Napoli nell’interesse dei gruppi, nell’interesse del Consiglio stesso e della città che attende da noi riforme. Grazie.</w:t>
      </w:r>
    </w:p>
    <w:p>
      <w:pPr>
        <w:pStyle w:val="Normal"/>
        <w:spacing w:lineRule="auto" w:line="360"/>
        <w:jc w:val="both"/>
        <w:rPr/>
      </w:pPr>
      <w:r>
        <w:rPr/>
      </w:r>
    </w:p>
    <w:p>
      <w:pPr>
        <w:pStyle w:val="Normal"/>
        <w:spacing w:lineRule="auto" w:line="360"/>
        <w:jc w:val="both"/>
        <w:rPr/>
      </w:pPr>
      <w:r>
        <w:rPr>
          <w:b/>
        </w:rPr>
        <w:t>PRESIDENTE IMPEGNO</w:t>
      </w:r>
      <w:r>
        <w:rPr/>
        <w:t xml:space="preserve"> – l’ultimo intervento, sempre sulla proposta, del Consigliere Signoriello. Dopo il Consigliere Signoriello si procede alla votazione sulla proposta avanzata dal Consigliere Benincasa e specificata dal Consigliere Carotenuto.</w:t>
      </w:r>
    </w:p>
    <w:p>
      <w:pPr>
        <w:pStyle w:val="Normal"/>
        <w:spacing w:lineRule="auto" w:line="360"/>
        <w:jc w:val="both"/>
        <w:rPr>
          <w:b/>
          <w:b/>
        </w:rPr>
      </w:pPr>
      <w:r>
        <w:rPr>
          <w:b/>
        </w:rPr>
      </w:r>
    </w:p>
    <w:p>
      <w:pPr>
        <w:pStyle w:val="Normal"/>
        <w:spacing w:lineRule="auto" w:line="360"/>
        <w:jc w:val="both"/>
        <w:rPr/>
      </w:pPr>
      <w:r>
        <w:rPr>
          <w:b/>
        </w:rPr>
        <w:t xml:space="preserve">CONSIGLIERE SIGNORIELLO – </w:t>
      </w:r>
      <w:r>
        <w:rPr/>
        <w:t>Grazie Presidente, cerco di essere quanto più pacato possibile, ma devo dire la verità, lo spettacolo che state offrendo non è dei migliori, perché tutte le motivazioni che tentate di accampare per non votare quest’atto deliberativo e questa modifica, non hanno nulla di politico, soprattutto quando certe osservazioni vengono fatte da chi si sciacqua la bocca di essere Riformista, perché di Riformista non avete nulla e ve lo dice un Conservatore, uno che è orgoglioso di essere un Conservatore, voi di Riformista non avete nulla. Le motivazioni che vi stanno spingendo a non votare quest’atto deliberativo, ditelo apertamente, vi posso anche pur non condividere, ma almeno vi apprezzo, sono tutto eccetto che politiche, volete mantenere lo status che vi offre questa situazione. Tra l’altro state dimostrando anche di essere dei pessimi presidenti dei gruppi e vi dico anche il perché siete dei pessimi presidenti dei gruppi perché vi affannate a costituire dei gruppi di cui voi stessi siete presidenti di voi stessi, partecipate ai lavori e non capite quello a cui partecipate, perché non solo questa modifica è un lavoro fatto dall’ufficio di Presidenza che, com’è noto a tutti, anche a mia nonna di novantacinque anni, è costituito da rappresentante del Centro Destra  e rappresentanti del Centro Sinistra, l’ufficio di Presidenza. Quindi la regola e la norma vorrebbe che tra i rappresentanti della stessa coalizione almeno ci si parlasse, ma quello che è ancora più grave è che vi affannate ad essere presidenti di gruppi, partecipate, la mettete all’ordine del giorno, diciotto di voi, partecipate alla conferenza dei presidenti, la mettete all’ordine del giorno e non sapete quello che mettete all’ordine del giorno. Vi dovreste dimettere non da presidenti di gruppo, ma vi dovreste rimettere da consiglieri, perché non siete degni di rappresentare nessuno in questa città. Detto questo vi leggo quello che a voi sfugge, probabilmente, il regolamento, la norma, la legge, ricordo che ai sensi dell’articolo 6, comma 4 del Testo Unico Legge 267 del 2000: “Gli statuti sono deliberati dai rispettivi consigli con il voto favorevole dei due terzi dei consiglieri assegnati. Qualora tale maggioranza non venga raggiunta, la votazione ripetuta in successive sedute da tenersi entro trenta giorni e lo Statuto è approvato e si ottiene per due volte il voto favorevole della maggioranza assoluta dei consiglieri assegnati.” Allora colleghi, non vi preoccupate, non vi affannate, che noi oggi dobbiamo votare perché tanto non passa, fate di tutto per non essere quarantuno, ma lo si sa perché fate di tutto per non essere quarantuno. Poi la norma ci obbliga entro trenta giorni di rimetterla un’altra volta ai voti, quindi non vi preoccupate, non vi strappate le vesti, non vi amareggiate che da domani mattina non uscite dai gruppi, non la finite di avere la vostra suite, non dovete revocare il distacco dai vostri distaccati, dai vostri comandati. Quindi votatela questa cosa stasera, tanto perdiamo e abbiamo altri trenta giorni, vergognatevi!</w:t>
      </w:r>
    </w:p>
    <w:p>
      <w:pPr>
        <w:pStyle w:val="Normal"/>
        <w:spacing w:lineRule="auto" w:line="360"/>
        <w:jc w:val="both"/>
        <w:rPr/>
      </w:pPr>
      <w:r>
        <w:rPr/>
      </w:r>
    </w:p>
    <w:p>
      <w:pPr>
        <w:pStyle w:val="Normal"/>
        <w:spacing w:lineRule="auto" w:line="360"/>
        <w:jc w:val="both"/>
        <w:rPr/>
      </w:pPr>
      <w:r>
        <w:rPr>
          <w:b/>
        </w:rPr>
        <w:t xml:space="preserve">VICE PRESIDENTE LUPO – </w:t>
      </w:r>
      <w:r>
        <w:rPr/>
        <w:t xml:space="preserve">Allora, pongo in votazione la proposta Benincasa Carotenuto di riprendere i lavori del 24 al primo punto all’ordine del giorno, l’atto deliberativo di modifica dello statuto che abbiamo discusso fino a adesso e si parte naturalmente da dove abbiamo lasciato, quindi dall’ordine del giorno del Consigliere Fucito che è qui depositato e dalla votazione. Chi è favorevole alla proposta Benincasa Carotenuto resti fermi, chi è contrario alzi la mano, chi si astiene lo dichiari. La proposta è approvata a maggioranza, con il voto contrario del Gruppo del PDL, del Gruppo UDC e del Gruppo di Italia dei Valori e del Consigliere Monaco UDEUR. Punto numero 3, c’è la modifica all’articolo 1 dello Statuto del Comune di Napoli. Consigliere Monaco, prego. </w:t>
      </w:r>
    </w:p>
    <w:p>
      <w:pPr>
        <w:pStyle w:val="Normal"/>
        <w:spacing w:lineRule="auto" w:line="360"/>
        <w:jc w:val="both"/>
        <w:rPr>
          <w:b/>
          <w:b/>
        </w:rPr>
      </w:pPr>
      <w:r>
        <w:rPr>
          <w:b/>
        </w:rPr>
      </w:r>
    </w:p>
    <w:p>
      <w:pPr>
        <w:pStyle w:val="Normal"/>
        <w:spacing w:lineRule="auto" w:line="360"/>
        <w:jc w:val="both"/>
        <w:rPr/>
      </w:pPr>
      <w:r>
        <w:rPr>
          <w:b/>
        </w:rPr>
        <w:t xml:space="preserve">CONSIGLIERE MONACO – </w:t>
      </w:r>
      <w:r>
        <w:rPr/>
        <w:t xml:space="preserve">Grazie Presidente, signor Sindaco sulla modifica dello Statuto, l’articolo 1, circa tre anni fa io e il Consigliere Mansueto ci siamo accorti che lo stemma del Comune di Napoli col gonfalone erano privi di elementi. Abbiamo fatto una verifica e abbiamo visto che a differenza degli altri comuni d’Italia, i quali riportano  nello statuto la descrizione dello stemma e del gonfalone, in quello di Napoli non era riportata né la descrizione, né tanto meno ne veniva disciplinato l’uso. Visto che lo stemma e il gonfalone sono elementi costitutivi del Comune, sintetizzandone la simbologia e la memoria storia e le tradizioni culturali dei propri abitati, avevamo pensato che era necessario inserirla, di fare una proposta di delibera consiliare e di metterla ai voti del Consiglio. Grazie. </w:t>
      </w:r>
    </w:p>
    <w:p>
      <w:pPr>
        <w:pStyle w:val="Normal"/>
        <w:spacing w:lineRule="auto" w:line="360"/>
        <w:jc w:val="both"/>
        <w:rPr>
          <w:b/>
          <w:b/>
        </w:rPr>
      </w:pPr>
      <w:r>
        <w:rPr>
          <w:b/>
        </w:rPr>
      </w:r>
    </w:p>
    <w:p>
      <w:pPr>
        <w:pStyle w:val="Normal"/>
        <w:spacing w:lineRule="auto" w:line="360"/>
        <w:jc w:val="both"/>
        <w:rPr/>
      </w:pPr>
      <w:r>
        <w:rPr>
          <w:b/>
        </w:rPr>
        <w:t xml:space="preserve">VICE PRESIDENTE LUPO – </w:t>
      </w:r>
      <w:r>
        <w:rPr/>
        <w:t xml:space="preserve">C’è qualcun altro che vuole intervenire su questa delibera? Metto quindi in votazione per appello nominale la proposta per la modifica all’articolo 1 dello Statuto di Napoli. Chi è favorevole dica sì, chi è contrario dica no, chi si astiene lo dichiari. Prego, procediamo. </w:t>
      </w:r>
    </w:p>
    <w:p>
      <w:pPr>
        <w:pStyle w:val="Normal"/>
        <w:spacing w:lineRule="auto" w:line="360"/>
        <w:jc w:val="both"/>
        <w:rPr/>
      </w:pPr>
      <w:r>
        <w:rPr/>
      </w:r>
    </w:p>
    <w:p>
      <w:pPr>
        <w:pStyle w:val="Normal"/>
        <w:autoSpaceDE w:val="false"/>
        <w:spacing w:lineRule="auto" w:line="360"/>
        <w:rPr/>
      </w:pPr>
      <w:r>
        <w:rPr>
          <w:b/>
        </w:rPr>
        <w:t>Sindaco</w:t>
      </w:r>
      <w:r>
        <w:rPr/>
        <w:t>: sì.</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sì.</w:t>
      </w:r>
    </w:p>
    <w:p>
      <w:pPr>
        <w:pStyle w:val="Normal"/>
        <w:autoSpaceDE w:val="false"/>
        <w:spacing w:lineRule="auto" w:line="360"/>
        <w:rPr/>
      </w:pPr>
      <w:r>
        <w:rPr>
          <w:b/>
        </w:rPr>
        <w:t>Anniciello</w:t>
      </w:r>
      <w:r>
        <w:rPr/>
        <w:t>: assente.</w:t>
      </w:r>
    </w:p>
    <w:p>
      <w:pPr>
        <w:pStyle w:val="Normal"/>
        <w:autoSpaceDE w:val="false"/>
        <w:spacing w:lineRule="auto" w:line="360"/>
        <w:rPr/>
      </w:pPr>
      <w:r>
        <w:rPr>
          <w:b/>
        </w:rPr>
        <w:t>Benincasa</w:t>
      </w:r>
      <w:r>
        <w:rPr/>
        <w:t>: sì.</w:t>
      </w:r>
    </w:p>
    <w:p>
      <w:pPr>
        <w:pStyle w:val="Normal"/>
        <w:autoSpaceDE w:val="false"/>
        <w:spacing w:lineRule="auto" w:line="360"/>
        <w:rPr/>
      </w:pPr>
      <w:r>
        <w:rPr>
          <w:b/>
        </w:rPr>
        <w:t>Borriello Antonio</w:t>
      </w:r>
      <w:r>
        <w:rPr/>
        <w:t>: sì.</w:t>
      </w:r>
    </w:p>
    <w:p>
      <w:pPr>
        <w:pStyle w:val="Normal"/>
        <w:autoSpaceDE w:val="false"/>
        <w:spacing w:lineRule="auto" w:line="360"/>
        <w:rPr/>
      </w:pPr>
      <w:r>
        <w:rPr>
          <w:b/>
        </w:rPr>
        <w:t>Borriello Ciro</w:t>
      </w:r>
      <w:r>
        <w:rPr/>
        <w:t>: sì.</w:t>
      </w:r>
    </w:p>
    <w:p>
      <w:pPr>
        <w:pStyle w:val="Normal"/>
        <w:autoSpaceDE w:val="false"/>
        <w:spacing w:lineRule="auto" w:line="360"/>
        <w:rPr/>
      </w:pPr>
      <w:r>
        <w:rPr>
          <w:b/>
        </w:rPr>
        <w:t>Caccavale</w:t>
      </w:r>
      <w:r>
        <w:rPr/>
        <w:t xml:space="preserve">: assente. </w:t>
      </w:r>
    </w:p>
    <w:p>
      <w:pPr>
        <w:pStyle w:val="Normal"/>
        <w:autoSpaceDE w:val="false"/>
        <w:spacing w:lineRule="auto" w:line="360"/>
        <w:rPr/>
      </w:pPr>
      <w:r>
        <w:rPr>
          <w:b/>
        </w:rPr>
        <w:t>Carbone</w:t>
      </w:r>
      <w:r>
        <w:rPr/>
        <w:t>: sì.</w:t>
      </w:r>
    </w:p>
    <w:p>
      <w:pPr>
        <w:pStyle w:val="Normal"/>
        <w:autoSpaceDE w:val="false"/>
        <w:spacing w:lineRule="auto" w:line="360"/>
        <w:rPr/>
      </w:pPr>
      <w:r>
        <w:rPr>
          <w:b/>
        </w:rPr>
        <w:t>Carotenuto</w:t>
      </w:r>
      <w:r>
        <w:rPr/>
        <w:t>: sì.</w:t>
      </w:r>
    </w:p>
    <w:p>
      <w:pPr>
        <w:pStyle w:val="Normal"/>
        <w:autoSpaceDE w:val="false"/>
        <w:spacing w:lineRule="auto" w:line="360"/>
        <w:rPr/>
      </w:pPr>
      <w:r>
        <w:rPr>
          <w:b/>
        </w:rPr>
        <w:t>Centanni</w:t>
      </w:r>
      <w:r>
        <w:rPr/>
        <w:t>: sì.</w:t>
      </w:r>
    </w:p>
    <w:p>
      <w:pPr>
        <w:pStyle w:val="Normal"/>
        <w:autoSpaceDE w:val="false"/>
        <w:spacing w:lineRule="auto" w:line="360"/>
        <w:rPr/>
      </w:pPr>
      <w:r>
        <w:rPr>
          <w:b/>
        </w:rPr>
        <w:t>Cigliano</w:t>
      </w:r>
      <w:r>
        <w:rPr/>
        <w:t xml:space="preserve">: assente. </w:t>
      </w:r>
    </w:p>
    <w:p>
      <w:pPr>
        <w:pStyle w:val="Normal"/>
        <w:autoSpaceDE w:val="false"/>
        <w:spacing w:lineRule="auto" w:line="360"/>
        <w:rPr/>
      </w:pPr>
      <w:r>
        <w:rPr>
          <w:b/>
        </w:rPr>
        <w:t>Cilenti</w:t>
      </w:r>
      <w:r>
        <w:rPr/>
        <w:t>: assente.</w:t>
      </w:r>
    </w:p>
    <w:p>
      <w:pPr>
        <w:pStyle w:val="Normal"/>
        <w:autoSpaceDE w:val="false"/>
        <w:spacing w:lineRule="auto" w:line="360"/>
        <w:rPr/>
      </w:pPr>
      <w:r>
        <w:rPr>
          <w:b/>
        </w:rPr>
        <w:t>De Masi</w:t>
      </w:r>
      <w:r>
        <w:rPr/>
        <w:t>: sì.</w:t>
      </w:r>
    </w:p>
    <w:p>
      <w:pPr>
        <w:pStyle w:val="Normal"/>
        <w:autoSpaceDE w:val="false"/>
        <w:spacing w:lineRule="auto" w:line="360"/>
        <w:rPr/>
      </w:pPr>
      <w:r>
        <w:rPr>
          <w:b/>
        </w:rPr>
        <w:t>De Simone</w:t>
      </w:r>
      <w:r>
        <w:rPr/>
        <w:t>: assente.</w:t>
      </w:r>
    </w:p>
    <w:p>
      <w:pPr>
        <w:pStyle w:val="Normal"/>
        <w:autoSpaceDE w:val="false"/>
        <w:spacing w:lineRule="auto" w:line="360"/>
        <w:rPr/>
      </w:pPr>
      <w:r>
        <w:rPr>
          <w:b/>
        </w:rPr>
        <w:t>D'Esposito</w:t>
      </w:r>
      <w:r>
        <w:rPr/>
        <w:t>: sì.</w:t>
      </w:r>
    </w:p>
    <w:p>
      <w:pPr>
        <w:pStyle w:val="Normal"/>
        <w:autoSpaceDE w:val="false"/>
        <w:spacing w:lineRule="auto" w:line="360"/>
        <w:rPr/>
      </w:pPr>
      <w:r>
        <w:rPr>
          <w:b/>
        </w:rPr>
        <w:t>Di Marzio</w:t>
      </w:r>
      <w:r>
        <w:rPr/>
        <w:t xml:space="preserve">: sì. </w:t>
      </w:r>
    </w:p>
    <w:p>
      <w:pPr>
        <w:pStyle w:val="Normal"/>
        <w:autoSpaceDE w:val="false"/>
        <w:spacing w:lineRule="auto" w:line="360"/>
        <w:rPr/>
      </w:pPr>
      <w:r>
        <w:rPr>
          <w:b/>
        </w:rPr>
        <w:t>Fellico</w:t>
      </w:r>
      <w:r>
        <w:rPr/>
        <w:t xml:space="preserve">: sì. </w:t>
      </w:r>
    </w:p>
    <w:p>
      <w:pPr>
        <w:pStyle w:val="Normal"/>
        <w:autoSpaceDE w:val="false"/>
        <w:spacing w:lineRule="auto" w:line="360"/>
        <w:rPr/>
      </w:pPr>
      <w:r>
        <w:rPr>
          <w:b/>
        </w:rPr>
        <w:t>Fiola</w:t>
      </w:r>
      <w:r>
        <w:rPr/>
        <w:t xml:space="preserve">: sì. </w:t>
      </w:r>
    </w:p>
    <w:p>
      <w:pPr>
        <w:pStyle w:val="Normal"/>
        <w:autoSpaceDE w:val="false"/>
        <w:spacing w:lineRule="auto" w:line="360"/>
        <w:rPr/>
      </w:pPr>
      <w:r>
        <w:rPr>
          <w:b/>
        </w:rPr>
        <w:t>Fucito</w:t>
      </w:r>
      <w:r>
        <w:rPr/>
        <w:t xml:space="preserve">: sì. </w:t>
      </w:r>
    </w:p>
    <w:p>
      <w:pPr>
        <w:pStyle w:val="Normal"/>
        <w:autoSpaceDE w:val="false"/>
        <w:spacing w:lineRule="auto" w:line="360"/>
        <w:rPr/>
      </w:pPr>
      <w:r>
        <w:rPr>
          <w:b/>
        </w:rPr>
        <w:t>Funaro</w:t>
      </w:r>
      <w:r>
        <w:rPr/>
        <w:t xml:space="preserve">: sì. </w:t>
      </w:r>
    </w:p>
    <w:p>
      <w:pPr>
        <w:pStyle w:val="Normal"/>
        <w:autoSpaceDE w:val="false"/>
        <w:spacing w:lineRule="auto" w:line="360"/>
        <w:rPr/>
      </w:pPr>
      <w:r>
        <w:rPr>
          <w:b/>
        </w:rPr>
        <w:t>Galiero</w:t>
      </w:r>
      <w:r>
        <w:rPr/>
        <w:t xml:space="preserve">: assente. </w:t>
      </w:r>
    </w:p>
    <w:p>
      <w:pPr>
        <w:pStyle w:val="Normal"/>
        <w:autoSpaceDE w:val="false"/>
        <w:spacing w:lineRule="auto" w:line="360"/>
        <w:rPr/>
      </w:pPr>
      <w:r>
        <w:rPr>
          <w:b/>
        </w:rPr>
        <w:t>Giordano</w:t>
      </w:r>
      <w:r>
        <w:rPr/>
        <w:t xml:space="preserve">: sì. </w:t>
      </w:r>
    </w:p>
    <w:p>
      <w:pPr>
        <w:pStyle w:val="Normal"/>
        <w:autoSpaceDE w:val="false"/>
        <w:spacing w:lineRule="auto" w:line="360"/>
        <w:rPr/>
      </w:pPr>
      <w:r>
        <w:rPr>
          <w:b/>
        </w:rPr>
        <w:t>Giudice</w:t>
      </w:r>
      <w:r>
        <w:rPr/>
        <w:t xml:space="preserve">: assente. </w:t>
      </w:r>
    </w:p>
    <w:p>
      <w:pPr>
        <w:pStyle w:val="Normal"/>
        <w:autoSpaceDE w:val="false"/>
        <w:spacing w:lineRule="auto" w:line="360"/>
        <w:rPr/>
      </w:pPr>
      <w:r>
        <w:rPr>
          <w:b/>
        </w:rPr>
        <w:t>Guerriero</w:t>
      </w:r>
      <w:r>
        <w:rPr/>
        <w:t xml:space="preserve">: sì. </w:t>
      </w:r>
    </w:p>
    <w:p>
      <w:pPr>
        <w:pStyle w:val="Normal"/>
        <w:autoSpaceDE w:val="false"/>
        <w:spacing w:lineRule="auto" w:line="360"/>
        <w:rPr/>
      </w:pPr>
      <w:r>
        <w:rPr>
          <w:b/>
        </w:rPr>
        <w:t>Impegno</w:t>
      </w:r>
      <w:r>
        <w:rPr/>
        <w:t xml:space="preserve">: astenuto. </w:t>
      </w:r>
    </w:p>
    <w:p>
      <w:pPr>
        <w:pStyle w:val="Normal"/>
        <w:autoSpaceDE w:val="false"/>
        <w:spacing w:lineRule="auto" w:line="360"/>
        <w:rPr/>
      </w:pPr>
      <w:r>
        <w:rPr>
          <w:b/>
        </w:rPr>
        <w:t>Lamura</w:t>
      </w:r>
      <w:r>
        <w:rPr/>
        <w:t xml:space="preserve">: sì. </w:t>
      </w:r>
    </w:p>
    <w:p>
      <w:pPr>
        <w:pStyle w:val="Normal"/>
        <w:autoSpaceDE w:val="false"/>
        <w:spacing w:lineRule="auto" w:line="360"/>
        <w:rPr/>
      </w:pPr>
      <w:r>
        <w:rPr>
          <w:b/>
        </w:rPr>
        <w:t>Lanzotti</w:t>
      </w:r>
      <w:r>
        <w:rPr/>
        <w:t xml:space="preserve">: sì. </w:t>
      </w:r>
    </w:p>
    <w:p>
      <w:pPr>
        <w:pStyle w:val="Normal"/>
        <w:autoSpaceDE w:val="false"/>
        <w:spacing w:lineRule="auto" w:line="360"/>
        <w:rPr/>
      </w:pPr>
      <w:r>
        <w:rPr>
          <w:b/>
        </w:rPr>
        <w:t>Lucci</w:t>
      </w:r>
      <w:r>
        <w:rPr/>
        <w:t>: sì.</w:t>
      </w:r>
    </w:p>
    <w:p>
      <w:pPr>
        <w:pStyle w:val="Normal"/>
        <w:autoSpaceDE w:val="false"/>
        <w:spacing w:lineRule="auto" w:line="360"/>
        <w:rPr/>
      </w:pPr>
      <w:r>
        <w:rPr>
          <w:b/>
        </w:rPr>
        <w:t>Lupo</w:t>
      </w:r>
      <w:r>
        <w:rPr/>
        <w:t xml:space="preserve">: sì. </w:t>
      </w:r>
    </w:p>
    <w:p>
      <w:pPr>
        <w:pStyle w:val="Normal"/>
        <w:autoSpaceDE w:val="false"/>
        <w:spacing w:lineRule="auto" w:line="360"/>
        <w:rPr/>
      </w:pPr>
      <w:r>
        <w:rPr>
          <w:b/>
        </w:rPr>
        <w:t>Malvano</w:t>
      </w:r>
      <w:r>
        <w:rPr/>
        <w:t xml:space="preserve">: assente. </w:t>
      </w:r>
    </w:p>
    <w:p>
      <w:pPr>
        <w:pStyle w:val="Normal"/>
        <w:autoSpaceDE w:val="false"/>
        <w:spacing w:lineRule="auto" w:line="360"/>
        <w:rPr/>
      </w:pPr>
      <w:r>
        <w:rPr>
          <w:b/>
        </w:rPr>
        <w:t>Mansueto</w:t>
      </w:r>
      <w:r>
        <w:rPr/>
        <w:t xml:space="preserve">: assente. </w:t>
      </w:r>
    </w:p>
    <w:p>
      <w:pPr>
        <w:pStyle w:val="Normal"/>
        <w:autoSpaceDE w:val="false"/>
        <w:spacing w:lineRule="auto" w:line="360"/>
        <w:rPr/>
      </w:pPr>
      <w:r>
        <w:rPr>
          <w:b/>
        </w:rPr>
        <w:t>Mastranzo</w:t>
      </w:r>
      <w:r>
        <w:rPr/>
        <w:t xml:space="preserve">: assente. </w:t>
      </w:r>
    </w:p>
    <w:p>
      <w:pPr>
        <w:pStyle w:val="Normal"/>
        <w:autoSpaceDE w:val="false"/>
        <w:spacing w:lineRule="auto" w:line="360"/>
        <w:rPr/>
      </w:pPr>
      <w:r>
        <w:rPr>
          <w:b/>
        </w:rPr>
        <w:t>Matacena</w:t>
      </w:r>
      <w:r>
        <w:rPr/>
        <w:t xml:space="preserve">: assente. </w:t>
      </w:r>
    </w:p>
    <w:p>
      <w:pPr>
        <w:pStyle w:val="Normal"/>
        <w:autoSpaceDE w:val="false"/>
        <w:spacing w:lineRule="auto" w:line="360"/>
        <w:rPr/>
      </w:pPr>
      <w:r>
        <w:rPr>
          <w:b/>
        </w:rPr>
        <w:t>Migliaccio</w:t>
      </w:r>
      <w:r>
        <w:rPr/>
        <w:t xml:space="preserve">: assente. </w:t>
      </w:r>
    </w:p>
    <w:p>
      <w:pPr>
        <w:pStyle w:val="Normal"/>
        <w:autoSpaceDE w:val="false"/>
        <w:spacing w:lineRule="auto" w:line="360"/>
        <w:rPr/>
      </w:pPr>
      <w:r>
        <w:rPr>
          <w:b/>
        </w:rPr>
        <w:t>Minisci</w:t>
      </w:r>
      <w:r>
        <w:rPr/>
        <w:t xml:space="preserve">: sì. </w:t>
      </w:r>
    </w:p>
    <w:p>
      <w:pPr>
        <w:pStyle w:val="Normal"/>
        <w:autoSpaceDE w:val="false"/>
        <w:spacing w:lineRule="auto" w:line="360"/>
        <w:rPr/>
      </w:pPr>
      <w:r>
        <w:rPr>
          <w:b/>
        </w:rPr>
        <w:t>Minopoli</w:t>
      </w:r>
      <w:r>
        <w:rPr/>
        <w:t xml:space="preserve">: assente. </w:t>
      </w:r>
    </w:p>
    <w:p>
      <w:pPr>
        <w:pStyle w:val="Normal"/>
        <w:autoSpaceDE w:val="false"/>
        <w:spacing w:lineRule="auto" w:line="360"/>
        <w:rPr/>
      </w:pPr>
      <w:r>
        <w:rPr>
          <w:b/>
        </w:rPr>
        <w:t>Monaco</w:t>
      </w:r>
      <w:r>
        <w:rPr/>
        <w:t xml:space="preserve">: sì. </w:t>
      </w:r>
    </w:p>
    <w:p>
      <w:pPr>
        <w:pStyle w:val="Normal"/>
        <w:autoSpaceDE w:val="false"/>
        <w:spacing w:lineRule="auto" w:line="360"/>
        <w:rPr/>
      </w:pPr>
      <w:r>
        <w:rPr>
          <w:b/>
        </w:rPr>
        <w:t>Montemarano</w:t>
      </w:r>
      <w:r>
        <w:rPr/>
        <w:t xml:space="preserve">: sì. </w:t>
      </w:r>
    </w:p>
    <w:p>
      <w:pPr>
        <w:pStyle w:val="Normal"/>
        <w:autoSpaceDE w:val="false"/>
        <w:spacing w:lineRule="auto" w:line="360"/>
        <w:rPr/>
      </w:pPr>
      <w:r>
        <w:rPr>
          <w:b/>
        </w:rPr>
        <w:t>Moretto</w:t>
      </w:r>
      <w:r>
        <w:rPr/>
        <w:t xml:space="preserve">: sì </w:t>
      </w:r>
    </w:p>
    <w:p>
      <w:pPr>
        <w:pStyle w:val="Normal"/>
        <w:autoSpaceDE w:val="false"/>
        <w:spacing w:lineRule="auto" w:line="360"/>
        <w:rPr/>
      </w:pPr>
      <w:r>
        <w:rPr>
          <w:b/>
        </w:rPr>
        <w:t>Moxedano</w:t>
      </w:r>
      <w:r>
        <w:rPr/>
        <w:t xml:space="preserve">: sì. </w:t>
      </w:r>
    </w:p>
    <w:p>
      <w:pPr>
        <w:pStyle w:val="Normal"/>
        <w:autoSpaceDE w:val="false"/>
        <w:spacing w:lineRule="auto" w:line="360"/>
        <w:rPr/>
      </w:pPr>
      <w:r>
        <w:rPr>
          <w:b/>
        </w:rPr>
        <w:t>Nicodemo</w:t>
      </w:r>
      <w:r>
        <w:rPr/>
        <w:t xml:space="preserve">: sì. </w:t>
      </w:r>
    </w:p>
    <w:p>
      <w:pPr>
        <w:pStyle w:val="Normal"/>
        <w:autoSpaceDE w:val="false"/>
        <w:spacing w:lineRule="auto" w:line="360"/>
        <w:rPr/>
      </w:pPr>
      <w:r>
        <w:rPr>
          <w:b/>
        </w:rPr>
        <w:t>Palladino</w:t>
      </w:r>
      <w:r>
        <w:rPr/>
        <w:t xml:space="preserve">: sì. </w:t>
      </w:r>
    </w:p>
    <w:p>
      <w:pPr>
        <w:pStyle w:val="Normal"/>
        <w:autoSpaceDE w:val="false"/>
        <w:spacing w:lineRule="auto" w:line="360"/>
        <w:rPr/>
      </w:pPr>
      <w:r>
        <w:rPr>
          <w:b/>
        </w:rPr>
        <w:t>Palmieri</w:t>
      </w:r>
      <w:r>
        <w:rPr/>
        <w:t xml:space="preserve">: assente. </w:t>
      </w:r>
    </w:p>
    <w:p>
      <w:pPr>
        <w:pStyle w:val="Normal"/>
        <w:autoSpaceDE w:val="false"/>
        <w:spacing w:lineRule="auto" w:line="360"/>
        <w:rPr/>
      </w:pPr>
      <w:r>
        <w:rPr>
          <w:b/>
        </w:rPr>
        <w:t>Palomba</w:t>
      </w:r>
      <w:r>
        <w:rPr/>
        <w:t xml:space="preserve">: assente. </w:t>
      </w:r>
    </w:p>
    <w:p>
      <w:pPr>
        <w:pStyle w:val="Normal"/>
        <w:autoSpaceDE w:val="false"/>
        <w:spacing w:lineRule="auto" w:line="360"/>
        <w:rPr/>
      </w:pPr>
      <w:r>
        <w:rPr>
          <w:b/>
        </w:rPr>
        <w:t>Parisi</w:t>
      </w:r>
      <w:r>
        <w:rPr/>
        <w:t xml:space="preserve">: sì. </w:t>
      </w:r>
    </w:p>
    <w:p>
      <w:pPr>
        <w:pStyle w:val="Normal"/>
        <w:autoSpaceDE w:val="false"/>
        <w:spacing w:lineRule="auto" w:line="360"/>
        <w:rPr/>
      </w:pPr>
      <w:r>
        <w:rPr>
          <w:b/>
        </w:rPr>
        <w:t>Renzullo</w:t>
      </w:r>
      <w:r>
        <w:rPr/>
        <w:t xml:space="preserve">: sì. </w:t>
      </w:r>
    </w:p>
    <w:p>
      <w:pPr>
        <w:pStyle w:val="Normal"/>
        <w:autoSpaceDE w:val="false"/>
        <w:spacing w:lineRule="auto" w:line="360"/>
        <w:rPr/>
      </w:pPr>
      <w:r>
        <w:rPr>
          <w:b/>
        </w:rPr>
        <w:t>Russo</w:t>
      </w:r>
      <w:r>
        <w:rPr/>
        <w:t xml:space="preserve">: assente. </w:t>
      </w:r>
    </w:p>
    <w:p>
      <w:pPr>
        <w:pStyle w:val="Normal"/>
        <w:autoSpaceDE w:val="false"/>
        <w:spacing w:lineRule="auto" w:line="360"/>
        <w:rPr/>
      </w:pPr>
      <w:r>
        <w:rPr>
          <w:b/>
        </w:rPr>
        <w:t>Sannino Gaetano</w:t>
      </w:r>
      <w:r>
        <w:rPr/>
        <w:t xml:space="preserve">: sì. </w:t>
      </w:r>
    </w:p>
    <w:p>
      <w:pPr>
        <w:pStyle w:val="Normal"/>
        <w:autoSpaceDE w:val="false"/>
        <w:spacing w:lineRule="auto" w:line="360"/>
        <w:rPr/>
      </w:pPr>
      <w:r>
        <w:rPr>
          <w:b/>
        </w:rPr>
        <w:t>Sannino Pasquale</w:t>
      </w:r>
      <w:r>
        <w:rPr/>
        <w:t xml:space="preserve">: assente. </w:t>
      </w:r>
    </w:p>
    <w:p>
      <w:pPr>
        <w:pStyle w:val="Normal"/>
        <w:autoSpaceDE w:val="false"/>
        <w:spacing w:lineRule="auto" w:line="360"/>
        <w:rPr/>
      </w:pPr>
      <w:r>
        <w:rPr>
          <w:b/>
        </w:rPr>
        <w:t>Santoro</w:t>
      </w:r>
      <w:r>
        <w:rPr/>
        <w:t xml:space="preserve">: sì. </w:t>
      </w:r>
    </w:p>
    <w:p>
      <w:pPr>
        <w:pStyle w:val="Normal"/>
        <w:autoSpaceDE w:val="false"/>
        <w:spacing w:lineRule="auto" w:line="360"/>
        <w:rPr/>
      </w:pPr>
      <w:r>
        <w:rPr>
          <w:b/>
        </w:rPr>
        <w:t>Scala</w:t>
      </w:r>
      <w:r>
        <w:rPr/>
        <w:t xml:space="preserve">: assente. </w:t>
      </w:r>
    </w:p>
    <w:p>
      <w:pPr>
        <w:pStyle w:val="Normal"/>
        <w:autoSpaceDE w:val="false"/>
        <w:spacing w:lineRule="auto" w:line="360"/>
        <w:rPr/>
      </w:pPr>
      <w:r>
        <w:rPr>
          <w:b/>
        </w:rPr>
        <w:t>Schifone</w:t>
      </w:r>
      <w:r>
        <w:rPr/>
        <w:t xml:space="preserve">: sì. </w:t>
      </w:r>
    </w:p>
    <w:p>
      <w:pPr>
        <w:pStyle w:val="Normal"/>
        <w:autoSpaceDE w:val="false"/>
        <w:spacing w:lineRule="auto" w:line="360"/>
        <w:rPr/>
      </w:pPr>
      <w:r>
        <w:rPr>
          <w:b/>
        </w:rPr>
        <w:t>Signoriello</w:t>
      </w:r>
      <w:r>
        <w:rPr/>
        <w:t xml:space="preserve">: assente. </w:t>
      </w:r>
    </w:p>
    <w:p>
      <w:pPr>
        <w:pStyle w:val="Normal"/>
        <w:autoSpaceDE w:val="false"/>
        <w:spacing w:lineRule="auto" w:line="360"/>
        <w:rPr/>
      </w:pPr>
      <w:r>
        <w:rPr>
          <w:b/>
        </w:rPr>
        <w:t>Simeone</w:t>
      </w:r>
      <w:r>
        <w:rPr/>
        <w:t xml:space="preserve">: no. </w:t>
      </w:r>
    </w:p>
    <w:p>
      <w:pPr>
        <w:pStyle w:val="Normal"/>
        <w:autoSpaceDE w:val="false"/>
        <w:spacing w:lineRule="auto" w:line="360"/>
        <w:rPr/>
      </w:pPr>
      <w:r>
        <w:rPr>
          <w:b/>
        </w:rPr>
        <w:t>Variale Ciro</w:t>
      </w:r>
      <w:r>
        <w:rPr/>
        <w:t xml:space="preserve">: assente. </w:t>
      </w:r>
    </w:p>
    <w:p>
      <w:pPr>
        <w:pStyle w:val="Normal"/>
        <w:autoSpaceDE w:val="false"/>
        <w:spacing w:lineRule="auto" w:line="360"/>
        <w:rPr/>
      </w:pPr>
      <w:r>
        <w:rPr>
          <w:b/>
        </w:rPr>
        <w:t>Variale Salvatore</w:t>
      </w:r>
      <w:r>
        <w:rPr/>
        <w:t xml:space="preserve">: assente. </w:t>
      </w:r>
    </w:p>
    <w:p>
      <w:pPr>
        <w:pStyle w:val="Normal"/>
        <w:autoSpaceDE w:val="false"/>
        <w:spacing w:lineRule="auto" w:line="360"/>
        <w:rPr/>
      </w:pPr>
      <w:r>
        <w:rPr>
          <w:b/>
        </w:rPr>
        <w:t>Venanzoni</w:t>
      </w:r>
      <w:r>
        <w:rPr/>
        <w:t xml:space="preserve">: assente. </w:t>
      </w:r>
    </w:p>
    <w:p>
      <w:pPr>
        <w:pStyle w:val="Normal"/>
        <w:autoSpaceDE w:val="false"/>
        <w:spacing w:lineRule="auto" w:line="360"/>
        <w:rPr/>
      </w:pPr>
      <w:r>
        <w:rPr>
          <w:b/>
        </w:rPr>
        <w:t>Verde</w:t>
      </w:r>
      <w:r>
        <w:rPr/>
        <w:t xml:space="preserve">: sì. </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xml:space="preserve">: assente. </w:t>
      </w:r>
    </w:p>
    <w:p>
      <w:pPr>
        <w:pStyle w:val="Normal"/>
        <w:spacing w:lineRule="auto" w:line="360"/>
        <w:jc w:val="both"/>
        <w:rPr>
          <w:b/>
          <w:b/>
        </w:rPr>
      </w:pPr>
      <w:r>
        <w:rPr>
          <w:b/>
        </w:rPr>
      </w:r>
    </w:p>
    <w:p>
      <w:pPr>
        <w:pStyle w:val="Normal"/>
        <w:spacing w:lineRule="auto" w:line="360"/>
        <w:jc w:val="both"/>
        <w:rPr/>
      </w:pPr>
      <w:r>
        <w:rPr>
          <w:b/>
        </w:rPr>
        <w:t xml:space="preserve">VICE PRESIDENTE LUPO – </w:t>
      </w:r>
      <w:r>
        <w:rPr/>
        <w:t xml:space="preserve">Presenti 36, non essendo stato raggiunto il quorum strutturale la votazione è infruttuosa. Passiamo all’esame della delibera successiva. La delibera successiva è una delibera di iniziativa consiliare caratterizzata dal protocollo numero 146E del 29 gennaio 2009, anagrafe pubblica degli eletti del Comune di Napoli. I proponenti il Consigliere De Masi e l’ufficio di Presidenza. </w:t>
      </w:r>
    </w:p>
    <w:p>
      <w:pPr>
        <w:pStyle w:val="Normal"/>
        <w:spacing w:lineRule="auto" w:line="360"/>
        <w:jc w:val="both"/>
        <w:rPr/>
      </w:pPr>
      <w:r>
        <w:rPr/>
      </w:r>
    </w:p>
    <w:p>
      <w:pPr>
        <w:pStyle w:val="Normal"/>
        <w:spacing w:lineRule="auto" w:line="360"/>
        <w:jc w:val="both"/>
        <w:rPr/>
      </w:pPr>
      <w:r>
        <w:rPr>
          <w:b/>
        </w:rPr>
        <w:t xml:space="preserve">PRESIDENTE IMPEGNO – </w:t>
      </w:r>
      <w:r>
        <w:rPr/>
        <w:t xml:space="preserve">Prima di dare la parola al Consigliere De Masi, anche qui una proposta di iniziativa consiliare, proposta dell’ufficio di Presidenza e del Consigliere De Masi, anagrafe pubblica degli eletti, come sapete che adesso il Consigliere De Masi lo illustrerà nel merito, anche insieme al Consigliere Di Marzio, Nicodemo che hanno seguito la vicenda più direttamente nelle commissioni competenti, è una delibera che sostanzialmente tratta il tema della trasparenza e della pubblicità degli atti del Consiglio Comunale dell’Amministrazione, quindi una delibera diciamo rilevante da un punto di vista, come dire, di rapporto tra la politica e i cittadini. Prego Consigliere De Masi, a lei la parola, poi si è iscritto il Consigliere Di Marzio e Nicodemo. </w:t>
      </w:r>
    </w:p>
    <w:p>
      <w:pPr>
        <w:pStyle w:val="Normal"/>
        <w:spacing w:lineRule="auto" w:line="360"/>
        <w:jc w:val="both"/>
        <w:rPr/>
      </w:pPr>
      <w:r>
        <w:rPr/>
      </w:r>
    </w:p>
    <w:p>
      <w:pPr>
        <w:pStyle w:val="Normal"/>
        <w:spacing w:lineRule="auto" w:line="360"/>
        <w:jc w:val="both"/>
        <w:rPr/>
      </w:pPr>
      <w:r>
        <w:rPr>
          <w:b/>
        </w:rPr>
        <w:t xml:space="preserve">CONSIGLIERE DE MASI – </w:t>
      </w:r>
      <w:r>
        <w:rPr/>
        <w:t xml:space="preserve">Sarò molto sintetico anche perché penso che sia importante arrivare alla votazione di questo provvedimento e quindi io mi limiterò a fare due considerazioni. La prima è una considerazione di carattere generale che riguarda lo strumento delle delibere di iniziativa consiliare che è uno strumento che noi abbiamo utilizzato poco nel corso della nostra attività e che invece risponde ad uno dei compiti più importati che sono affidati al Consiglio Comunale che è quello di esercitare un potere di indirizzo politico delle scelte che si vanno a realizzare. Si tratta di contrastare una tendenza che è una tendenza allo svuotamento, delle funzioni delle assemblee elettive. Questo non riguarda soltanto il Consiglio Comunale di Napoli, per la verità, è una tendenza di carattere generale che riguarda tutte le assemblee elettive e che vede oggi, negli organismi esecutivi, negli organismi di Governo a tutti i livelli istituzionali, i depositari dei poteri più importanti e dei poteri effettivi. E quindi io ritengo che questa via, questa direzione delle delibere di iniziativa consiliare sia una direzione importante. Io mi auguro che a questo atto deliberativo ne seguano degli altri, mi auguro che il Consiglio Comunale della nostra città si riappropri di questa importante funzione e che accanto al potere della Giunta di presentare proposte e delibere al Consiglio Comunale possiamo in quest’ultimo tratto di consiliatura fare sempre di più e sempre meglio anche questo lavoro che rientra nella nostra competenza diretta. Per quanto riguarda il contenuto specifico della delibera, lo diceva prima il Presidente Impegno, e quindi io non mi voglio dilungare su questo aspetto, è un atto molto significativo, credo che qualifica positivamente l’intera Amministrazione Comunale. Vedete, molti di questi dati, che se la delibera come mio mi auguro, dovesse essere approvato, saranno resi disponibili, in realtà già oggi sono conosciuti, c’è tutta la parte, ad esempio, che riguarda la situazione patrimoniale dei Consiglieri Comunali che è regolata da leggi dello stato e quindi rispetto a questo si aggiunge poco. Quello però che è un aspetto fondamentale, a mio parere e sul quale io voglio concludere questa brevissima illustrazione, è che attraverso questo atto deliberativo si crea la condizione perché un cittadino possa valutare concretamente l’operato del proprio rappresentante, dei propri rappresentanti, all’interno del Consiglio Comunale perché attraverso questo provvedimento è prevista la pubblicizzazione di tutti gli atti presentati dai singoli Consiglieri Comunali, coi relativi iter fino alla loro conclusione, il quadro delle presenze ai lavori dell’assemblea, i voti espressi sugli atti adottati dalla stessa. Io penso che questi siano elementi fondamentali all’interno di una democrazia moderna, nella quale cioè l’eletto non si distacca dal corpo elettorale nel momento in cui ha ricevuto il mandato, ma continua ad avere un rapporto invece diretto e a fare in modo che il proprio operato possa essere sindacato, possa essere valutato dai cittadini e dagli elettori. C’è poi un’altra parte della delibera che riguarda tutta una serie di dati che riguardano l’attività dell’Amministrazione in senso stretto. Io credo che si tratti quindi di tre aspetti molto importanti: quelli relativi ai dati patrimoniali, per dire così, alla trasparenza della propria attività amministrativa; quelli riguardanti la propria attività politica in senso stretto all’interno del Consiglio Comunale; quelli che riguardano invece la pubblicità di tutta una serie di atti che vengono approvati dalla Giunta e dal Consiglio Comunale. Penso che su questo schema si possa arrivare, come dire, a segnare come dicevo prima, una buona pagina della storia del Consiglio Comunale di Napoli. Io credo che noi saremmo la prima grande città italiana a dotarci di uno strumento di questo genere. Questo è un risultato molto significativo che io segnalo all’attenzione dei colleghi, come tutte le delibere, anche questa può essere modificata ed emendata. Io francamente non so se sono stati presentati degli emendamenti, se ci dovessero essere c’è la volontà di affrontarli con spirito costruttivo e tenendo conto di tutte le osservazioni positive che saranno indicate dall’aula. Quello che mi preme sottolineare e concludo, è il significato complessivo che noi cerchiamo di trasmettere alla città, con l’approvazione di questo provvedimento e credo che il Consiglio Comunale non perderà quest’occasione.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Grazie Presidente, anche per la sinteticità ed efficacia delle argomentazioni. Prego Consigliere Nicodemo, poi di Marzio e poi Lucci. </w:t>
      </w:r>
    </w:p>
    <w:p>
      <w:pPr>
        <w:pStyle w:val="Normal"/>
        <w:spacing w:lineRule="auto" w:line="360"/>
        <w:jc w:val="both"/>
        <w:rPr/>
      </w:pPr>
      <w:r>
        <w:rPr/>
      </w:r>
    </w:p>
    <w:p>
      <w:pPr>
        <w:pStyle w:val="Normal"/>
        <w:spacing w:lineRule="auto" w:line="360"/>
        <w:jc w:val="both"/>
        <w:rPr/>
      </w:pPr>
      <w:r>
        <w:rPr>
          <w:b/>
        </w:rPr>
        <w:t xml:space="preserve">CONSIGLIERE NICODEMO – </w:t>
      </w:r>
      <w:r>
        <w:rPr/>
        <w:t xml:space="preserve">Velocemente, anche perché il collega De Masi è stato perfetto nella descrizione e nelle cose che ha detto, mi fa pensare con rammarico al luogo politico in cui si trova in questo momento. Il gruppo del PD condivide diciamo pienamente l’impianto generale della delibera consiliare e perciò dev’essere innanzitutto messa in evidenza l’importanza della giornata di oggi, il Consiglio Comunale si appropria pienamente delle sue funzioni, portando avanti una delibera consiliare. Delibera consiliare, va detto anche in aula, dobbiamo ringraziare gli amici e i compagni del Partito Radicale di Napoli che è l’Associazione per la Grande Napoli che ci ha dato una mano in qualche maniera e ci ha suggerito come portare avanti la delibera. Va fatta notare una cosa, al di là delle ottime parole che ha detto il collega De Masi, come in realtà molte delle cose che noi deliberiamo oggi nella delibera consiliare, sono in qualche maniera già in atto e in questo senso, Sindaco, non spendiamo mai troppe parole per l’ingegnere Contino e il sito web, non spendiamo mai troppe parole positive per l’ingegnere Contino e per i sito web del Comune di Napoli, che è un sito che fa dell’efficienza e della trasparenza </w:t>
      </w:r>
      <w:hyperlink r:id="rId3">
        <w:r>
          <w:rPr>
            <w:rStyle w:val="InternetLink"/>
            <w:color w:val="000000"/>
            <w:u w:val="none"/>
          </w:rPr>
          <w:t>www.comune.napoli.it</w:t>
        </w:r>
      </w:hyperlink>
      <w:r>
        <w:rPr/>
        <w:t xml:space="preserve">, uno dei valori di eccellenza, tant’è che il sito del comune di Napoli </w:t>
      </w:r>
      <w:hyperlink r:id="rId4">
        <w:r>
          <w:rPr>
            <w:rStyle w:val="InternetLink"/>
            <w:color w:val="000000"/>
            <w:u w:val="none"/>
          </w:rPr>
          <w:t>www.comune.napoli.it</w:t>
        </w:r>
      </w:hyperlink>
      <w:r>
        <w:rPr>
          <w:color w:val="000000"/>
        </w:rPr>
        <w:t>,</w:t>
      </w:r>
      <w:r>
        <w:rPr/>
        <w:t xml:space="preserve"> ad ogni forum viene premiato per la sua trasparenza, molte delle cose che noi chiediamo a questa delibera, sono già in essere all’interno del sito del comune. Io direi che di questa cosa, come consigliere comunali, ma come amministratori, dobbiamo essere tutti quanti grati, per cui il Partito Democratico chiede il voto positivo sulla delibera. </w:t>
      </w:r>
    </w:p>
    <w:p>
      <w:pPr>
        <w:pStyle w:val="Normal"/>
        <w:spacing w:lineRule="auto" w:line="360"/>
        <w:jc w:val="both"/>
        <w:rPr/>
      </w:pPr>
      <w:r>
        <w:rPr/>
      </w:r>
    </w:p>
    <w:p>
      <w:pPr>
        <w:pStyle w:val="Normal"/>
        <w:spacing w:lineRule="auto" w:line="360"/>
        <w:jc w:val="both"/>
        <w:rPr/>
      </w:pPr>
      <w:r>
        <w:rPr>
          <w:b/>
        </w:rPr>
        <w:t>PRESIDENTE IMPEGNO –</w:t>
      </w:r>
      <w:r>
        <w:rPr/>
        <w:t xml:space="preserve"> Prego Consigliere Di Marzio. Intanto segno anche il Consigliere Ambrosino. </w:t>
      </w:r>
    </w:p>
    <w:p>
      <w:pPr>
        <w:pStyle w:val="Normal"/>
        <w:spacing w:lineRule="auto" w:line="360"/>
        <w:jc w:val="both"/>
        <w:rPr/>
      </w:pPr>
      <w:r>
        <w:rPr/>
      </w:r>
    </w:p>
    <w:p>
      <w:pPr>
        <w:pStyle w:val="Normal"/>
        <w:spacing w:lineRule="auto" w:line="360"/>
        <w:jc w:val="both"/>
        <w:rPr/>
      </w:pPr>
      <w:r>
        <w:rPr>
          <w:b/>
        </w:rPr>
        <w:t xml:space="preserve">CONSIGLIERE DI MARZIO – </w:t>
      </w:r>
      <w:r>
        <w:rPr/>
        <w:t xml:space="preserve">Signor Presidente, signor Sindaco, colleghi Consiglieri Comunali, intanto consentitemi di dire grazie al Partito Radicale e alla galassia radicale per aver promosso nel corso di questi ultimi ormai due anni, credo che sia una battaglia targata Marco Cappato nel 2007, battaglia che Marco Cappato in Europa, nel Parlamento Europeo ha avanzato probabilmente per primo e che risponde ad una logica che dovrebbe secondo me informare tutte le assemblee rappresentative e cioè quel principio di responsabilità degli eletti nei confronti dell’opinione pubblica che impone la più ampia e, come dire, significativa trasparenza nelle scelte e nei comportamenti. Non si tratta infatti di un atto che garantisce meramente la trasparenza retributiva, che pure già, anche se con forme meno decise, contenuta in leggi dello Stato che già impongono agli amministratori pubblici di dichiarare al principio di ciascun anno solare il proprio reddito e all’Amministrazione medesima di rendere pubblica la dichiarazione dei redditi dell’eletto, dell’Amministratore. E’ molto di più, è una delibera, è un atto che sul modello anglosassone, dove sono già in vigore provvedimenti simili da tempo immemore, che impone la pubblicità di tutte le scelte e i comportamenti degli eletti, come essi votano, come essi intervengano, quali siano gli atti di istruzione o di controllo che essi presentano nel corso del loro mandato. C’è già chi autonomamente, lo dico perché già ormai da due anni sul mio sito emiliodimarzio.it., ho già, come dire, personalmente osservato questo principio rendendo pubblici tutti gli atti che mi vedono protagonista. Ma credo che questa è una scelta che non deve essere rimessa alla singola buona volontà del singolo Amministratore napoletano comunale, regionale, di qualunque comune o regione italiana, credo possa, a partire dal Consiglio Comunale che può dunque essere avanguardia di trasparenza, diciamo argomento che mai come in questo frangente è particolarmente avvertito nel nostro paese, ma ancora di più a Napoli, credo che possa essere impegno, possa diventare obbligo, se il Consiglio Comunale lo riterrà, di tutti gli amministratori napoletani. Credo dunque, qui termino, possa trattarsi di una utile autolimitazione, o meglio, della esaltazione probabilmente della propria attività da parte del Consiglio Comunale. Credo pertanto possa essere un atto utile alla città nel segno della trasparenza e del buon costume politico. Grazie.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Grazie a lei. La parola al Presidente Lucci, presidente della Commissione nella quale si è naturalmente discusso il provvedimento. Prego. </w:t>
      </w:r>
    </w:p>
    <w:p>
      <w:pPr>
        <w:pStyle w:val="Normal"/>
        <w:spacing w:lineRule="auto" w:line="360"/>
        <w:jc w:val="both"/>
        <w:rPr/>
      </w:pPr>
      <w:r>
        <w:rPr/>
      </w:r>
    </w:p>
    <w:p>
      <w:pPr>
        <w:pStyle w:val="Normal"/>
        <w:spacing w:lineRule="auto" w:line="360"/>
        <w:jc w:val="both"/>
        <w:rPr/>
      </w:pPr>
      <w:r>
        <w:rPr>
          <w:b/>
        </w:rPr>
        <w:t xml:space="preserve">CONSIGLIERE LUCCI – </w:t>
      </w:r>
      <w:r>
        <w:rPr/>
        <w:t xml:space="preserve">Grazie Presidente, signor Sindaco, Assessori. Quando ho visto la delibera per la prima volta, ho subito rilevato e apprezzato l’importanza del provvedimento. Molto spesso venivamo in aula e diamo grande importanza e rilevanza a tanti atti, mi sembra giusto stigmatizzare e spendere qualche parola in più su questa delibera. È una delibera che secondo me è di grande respiro, ed in un momento dove vi è una difficoltà di questa Maggioranza di andare avanti e di fare provvedimenti importanti per la città, in questo momento dove la Giunta non fa atti che vanno in questo senso, di grande respiro e diciamo di una reale e immediata importanza per la città, penso che questa iniziativa consiliare invece evidenzi e diciamo colga un’esigenza che viene dalla base, che viene dalla cittadinanza. C’è un’esigenza di trasparenza, una voglia di sapere ciò che i nostri politici fanno, quello che fanno a livello comunale, sia per quanto riguarda i Consigli Comunali, ma anche la Giunta. Napoli sarebbe la prima città, diciamo dell’importanza, quindi la terza città d’Italia che sarebbe la prima per grandezza e popolazione, ad approvare un atto del genere. Io penso che questo comunque sia un passo nel, diciamo, nel senso della trasparenza e nel senso della pubblicità ai cittadini di tutto ciò che avviene in Consiglio Comunale, perché penso che questo provvedimento, subito dopo l’approvazione, debba essere esteso anche alle municipalità, perché anche lì è giusto che vi siano le stesse possibilità da parte dei cittadini, di verificare e di controllare ciò che il politico votato  ha espresso nei fatti e non nelle parole, perché spesso vediamo persone che prima dicono determinate cose, ma poi al momento della votazione di atti deliberativi, si comportano in maniera contraria. Quindi con un controllo e quindi con un dovere da parte degli uffici competenti di pubblicizzare ogni tipo di atto che ogni singolo Consigliere faccia, in questo senso sicuramente ci sarà una maggiore trasparenza e una maggiore partecipazione anche da parte dei cittadini che potranno meglio valutare l’operato delle persone alle quali con il voto hanno espresso la loro fiducia. Presidente, vorrei il suo impegno a che laddove questa delibera, come io spero, venga approvata, perché ripeto l’importanza delle delibera, vi sia poi un passaggio successivo alle municipalità per permettere comunque l’ampliamento di questa delibera nei confronti anche dei soggetti politici delle municipalità. Grazie President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ha chiesto di intervenire il Consigliere Fucito. Prego. </w:t>
      </w:r>
    </w:p>
    <w:p>
      <w:pPr>
        <w:pStyle w:val="Normal"/>
        <w:spacing w:lineRule="auto" w:line="360"/>
        <w:jc w:val="both"/>
        <w:rPr/>
      </w:pPr>
      <w:r>
        <w:rPr/>
      </w:r>
    </w:p>
    <w:p>
      <w:pPr>
        <w:pStyle w:val="Normal"/>
        <w:spacing w:lineRule="auto" w:line="360"/>
        <w:jc w:val="both"/>
        <w:rPr/>
      </w:pPr>
      <w:r>
        <w:rPr>
          <w:b/>
        </w:rPr>
        <w:t xml:space="preserve">CONSIGLIERE FUCITO – </w:t>
      </w:r>
      <w:r>
        <w:rPr/>
        <w:t xml:space="preserve">Innanzitutto nel rivolgere apprezzamento all’atto, io preavviso che abbiamo anche fatto dei piccoli emendamenti integrativi, mi auguro che questi siano possibili, del resto non parliamo di una modifica allo Statuto. Queste piccole integrazioni vanno in una direzione, tra i motivi per i quali gli eletti e gli amministratori possono avere motivo di che spiegare credo ci sia anche la necessità di inserire se essi sono destinatari di nomine o incarichi in enti pubblici. Io lo trovo un motivo di chiarezza nella politica. Poi una piccola diciamo nota che volevo rivolgere, poiché ormai si valuta il corso della politica ciò che immediatamente si vede, è difficile poi dopo conoscere i meccanismi, del resto noi stessi discutiamo in una confusione, diciamo, di queste cose, volevo, ma non ho ritenuto farne oggetto di un ulteriore emendamento, per non appesantire anche la discussione, che però fosse chiaro un elemento, quando si parla dei rimborsi si allude a ciò ce l’azienda privata nella quale lavora un Consigliere Comunale, percepisce per le assenze che egli effettua presso quest’azienda. Purtroppo mai si dice, pena creare anche un motivo di divisione tra le persone, che giustamente invece i dipendenti pubblici in quanto tali, se non afferenti ad un ente pubblico che abbia natura economica, ma ad un ente pubblico senza natura economia, giustamente non incorrono in questo problema, è l’ente presso il quale essi svolgono il mandato, non dà seguito ad alcun rimborso, ma per il semplice motivo che essi sono pagati dall’ente pubblico di provenienza, senza che sia necessario il  rimborso e sono giustificati nelle loro assenze. Dico questo, Sindaco, perché in questo momento storico sembra che un operaio di un’azienda privata, un metalmeccanico, un lavoratore nel commercio, semmai arriverà al Consiglio Comunale, io ho poca fiducia, perché quei partiti che si facevano garanti della possibilità che la politica fosse il luogo nel quale categoria, mondo del lavoro, vivesse il suo protagonismo, sono partiti ahimè consegnati ad altre logiche, ma resti a futura memoria il principio per il quale, e mi piacerebbe che fosse in qualche  modo presente nell’atto deliberativo, quando si parla di costi della politica, sono anche costi della politica quegli emolumenti che un’azienda pubblica, fosse essa un ospedale, fosse essa un ente..., fosse essa un ministero, riconosce spesso in misura corposa, ad un eletto, indipendentemente che il Comune gli richieda o meno rimborso e nel nome della trasparenza della politica, mi farebbe piacere che questa cosa esistesse. In più vi è moralità politica, io credo, pur non incorrendo in problemi di legge, altrimenti non ne parleremo qui, allorquando si è rappresentanti politici senza incarichi aggiuntivi o compensativi, lo si è in altro modo, se si è Consiglieri Comunali e magari membri di un consiglio di amministrazione di una società che è emanazione ministeriale. Voglio dire si fa la stessa cosa, ma mi farebbe piacere che si desse conto dell’uno e dell’altro. A questo scopo e nell’apprezzare diciamo lo spirito dell’anagrafe pubblico degli eletti, abbiamo proposto un emendamento che vale però tanto per il Consiglio quanto per la Giunta, perché poiché l’anagrafe degli eletti pare voler disciplinare anche la natura e la composizione della Giunta, credo che sia giusto per la Giunta attuale e per quelle a venire, sapere che gli amministratori sono anche presenti in altri incarichi pubblici, che attengono la cosa pubblica, o percepiscono altre somme ed emolumenti da enti pubblici, resta salvo il diritto nella vita privata, ovviamente, di fare ciò che si desidera, ammesso che si abbia il tempo, e che questo tempo non sia sacrificato alle funzioni elettive o amministrative, ma quella sarebbe una pagina troppo lunga che non apro adesso.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Ha chiesto di intervenire il Consigliere Ambrosino. Prego. </w:t>
      </w:r>
    </w:p>
    <w:p>
      <w:pPr>
        <w:pStyle w:val="Normal"/>
        <w:spacing w:lineRule="auto" w:line="360"/>
        <w:jc w:val="both"/>
        <w:rPr/>
      </w:pPr>
      <w:r>
        <w:rPr/>
      </w:r>
    </w:p>
    <w:p>
      <w:pPr>
        <w:pStyle w:val="Normal"/>
        <w:spacing w:lineRule="auto" w:line="360"/>
        <w:jc w:val="both"/>
        <w:rPr/>
      </w:pPr>
      <w:r>
        <w:rPr>
          <w:b/>
        </w:rPr>
        <w:t xml:space="preserve">CONSIGLIERE AMBROSINO – </w:t>
      </w:r>
      <w:r>
        <w:rPr/>
        <w:t xml:space="preserve">Presidente, colleghi, per esprimere la mia non convinta, ma convintissima adesione e condivisione di questo atto deliberativo per il quale ho presentato un emendamento che ho consegnato, per il quale, dicevo, ho presentato un emendamento che estende l’obbligo dell’anagrafe degli eletti anche ai Consigli Municipali e di conseguenza chiaramente anche alle cosiddette Giunte Municipali, o ai cosiddetti collaboratori del Presidente della municipalità, mi sembra una doverosa modifica della delibera, in quanto tiene dentro tutti gli eletti nella città di Napoli, sia i Consiglieri Comunali, sia la Giunta e quindi di conseguenza anche i Consiglieri delle municipalità e le relative Giunte. Mi sembra una modifica dell’atto deliberativo che si possa sicuramente condividere, lo rende completo e in tutta la città di Napoli ci sarà una rendicontazione del proprio operato.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a lei. Ha chiesto di intervenire, sempre sull’atto deliberativo, il Consigliere Funaro. Prego. </w:t>
      </w:r>
    </w:p>
    <w:p>
      <w:pPr>
        <w:pStyle w:val="Normal"/>
        <w:spacing w:lineRule="auto" w:line="360"/>
        <w:jc w:val="both"/>
        <w:rPr/>
      </w:pPr>
      <w:r>
        <w:rPr/>
      </w:r>
    </w:p>
    <w:p>
      <w:pPr>
        <w:pStyle w:val="Normal"/>
        <w:spacing w:lineRule="auto" w:line="360"/>
        <w:jc w:val="both"/>
        <w:rPr/>
      </w:pPr>
      <w:r>
        <w:rPr>
          <w:b/>
        </w:rPr>
        <w:t xml:space="preserve">CONSIGLIERE FUNARO – </w:t>
      </w:r>
      <w:r>
        <w:rPr/>
        <w:t xml:space="preserve">Grazie Presidente, sarò brevissimo, preannuncio innanzitutto il voto a favore, in modo che sgombriamo qualunque ipotesi rispetto a quello che dirò di qui a poco. Spero che i colleghi abbiano letto tutti questa proposta e non per sminuire il lavoro fatto dai colleghi o da quanto Radio Radicale propone, signor Sindaco, ma il 96% di quello che si chiede con quest’atto è già attuato. È così. Basta leggersi la relazione del dirigente del sito web, il dottor Contino, che scriveva al dottor Mossetti in qualità di Segretario Generale, il 96% di quanto chiesto da quest’atto è già pubblico, uno. Due, nel dispositivo al punto B impegna il Consiglio Comunale a modificare il proprio statuto nel termine perentorio di sei mesi, poi tali dati potranno essere inseriti in un apposito capitolo dello statuto dell’ente. C’è qualcosa che non torna. A maggior precisazione, ripeto, io voterò a favore, però quello che mi meraviglia è tutta l’enfasi, mi sembra Onorevole Sindaco, che stiamo modificando il titolo quinto, parte seconda della Costituzione. Cioè è roba questa che già da anni, progressivamente, sta sul sito del Comune di Napoli. A maggior precisazione volevo dire agli amici proponenti e agli amici di Radio Radicale che i Consiglieri Comunali non hanno né staff, né capi staff e quindi non dovrebbero pubblicare spese per staff e capi staff. Il mio voto è favorevole, ma non mi sembra che noi stiamo battendo nessun primato a livello nazionale. Il Comune di Napoli è scritto e fatto al 96% già, Onorevole Sindaco, è già tutto chiaro, gare di appalti, incarichi, il perché, il percome, prima, dopo, quando, durante, però va benissimo così, se questo fa piacere a tanti, va bene così.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a lei. Ha chiesto di intervenire il Consigliere Simeone. Prego. </w:t>
      </w:r>
    </w:p>
    <w:p>
      <w:pPr>
        <w:pStyle w:val="Normal"/>
        <w:spacing w:lineRule="auto" w:line="360"/>
        <w:jc w:val="both"/>
        <w:rPr/>
      </w:pPr>
      <w:r>
        <w:rPr/>
      </w:r>
    </w:p>
    <w:p>
      <w:pPr>
        <w:pStyle w:val="Normal"/>
        <w:spacing w:lineRule="auto" w:line="360"/>
        <w:jc w:val="both"/>
        <w:rPr/>
      </w:pPr>
      <w:r>
        <w:rPr>
          <w:b/>
        </w:rPr>
        <w:t xml:space="preserve">CONSIGLIERE SIMEONE – </w:t>
      </w:r>
      <w:r>
        <w:rPr/>
        <w:t xml:space="preserve">Io per la verità volevo già all’inizio chiedere l’inversione, perché è inutile mantenere la gente qui dentro quando poi certi atti sono atti dovuti. Noi non stiamo scoprendo niente, né abbiamo alziamo la pentola, il coperchio, dentro non esce niente. Sono d’accordo con Nino Funaro, però la verità qual è? E’ che molte cose in questa città non si pubblicano, non si sanno, non si sanno perché la stampa è disattenta, evidentemente certe situazioni che interessano un modo innovativo di far conoscere, di informare, non viene messa nelle condizioni di far sapere. Noi leggiamo i giornali solamente perché portiamo delitti, rapine, arresti e cose varie. Se noi facciamo una grossa pubblicizzazione e mettiamo nelle condizioni il cittadino di poter capire come accedere a vedere, a conoscere, interpretiamo quel valore che diceva il conservatore, quel valore riformista, di riformare non solo certe cose che sono inutili, ma le cose che servono per erudire il cittadino. Io sono convinto che come funziona in Europa, ormai buona parte dell’Europa ha applicato queste cose, perché bisogna essere sempre più trasparenti, dobbiamo eliminare anche questi problemi che ogni tanto appaiono così come se fossero scudi di copertura chissà di che cosa o a chi, nessuno voleva colpire, né vuole indagare, ma vuole conoscere con esattezza se l’Amministrazione si è adeguata a quello che è una direttiva, perché loro non fanno leggi, danno direttive, se queste direttive sono vigenti. Oggi sono soddisfatti anche questi piccoli movimenti che si salutano con soddisfazione perché io ho domando ad uno di loro stamattina: “Scusa, ma sei Radicale? Ma sei amico di Pannella?” Perché Pannella è stato Consigliere in questo Consiglio Comunale e quindi è stato uno dei pionieri del Partito Radicale e del radicalismo culturale del radicalismo culturale in questo paese. Ci siamo confrontati in più parti, io non sono stato mai d’accordo con Pannella, ho lasciato la mia vecchia storia proprio per Pannella, perché Pannella ogni giorno legge il giornale e scatascia la fine del mondo, perché questo è il modo di interpretare per lui essere Radicale in questo paese. Oggi con questa novità, con questa innovazione dobbiamo far sì che se non ci riusciamo con la stampa, lo mettiamo noi sulla stampa, noi sul nostro web, mettiamo in condizione i cittadini di sapere se vogliono vedere una delibera, se vogliono conoscere la storia di un Consigliere Comunale, se vogliono capire le questioni anche di tipo patrimoniale che molti Consiglieri, ex Consiglieri Comunali, Consiglieri Regionali, Deputati, che partivano con le pezze al culo e oggi sono arrivati ad avere masse di danari immense e facciamo finta sempre di dire: “Va bene, perché e percome...” Queste cose si  possono anche controllare, avendo l’attenzione di mettersi ogni tanto a capire chi è Carmine Simeone, quando è venuto qua dentro, che cos’ha fatto  e che cosa ha oggi, ma non solo lui, i figli, la mamma, il padre, i fratelli, i nipoti, perché molto spesso, c’era questo cerchio che evidentemente era infinito e non si arrivava mia. Oggi con questa pubblicazione, può darsi che questi giovani incominciano nella nostra città, a creare quel modo sensibile di compartecipare che il cittadino ha il diritto di fare come fanno i paesi dove io sono cresciuto culturalmente, dove ho capito che cosa significava la democrazia, il pluralismo e la libertà.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Consigliere Santoro. Prego. </w:t>
      </w:r>
    </w:p>
    <w:p>
      <w:pPr>
        <w:pStyle w:val="Normal"/>
        <w:spacing w:lineRule="auto" w:line="360"/>
        <w:jc w:val="both"/>
        <w:rPr/>
      </w:pPr>
      <w:r>
        <w:rPr/>
      </w:r>
    </w:p>
    <w:p>
      <w:pPr>
        <w:pStyle w:val="Normal"/>
        <w:spacing w:lineRule="auto" w:line="360"/>
        <w:jc w:val="both"/>
        <w:rPr/>
      </w:pPr>
      <w:r>
        <w:rPr>
          <w:b/>
        </w:rPr>
        <w:t xml:space="preserve">CONSIGLIERE SANTORO – </w:t>
      </w:r>
      <w:r>
        <w:rPr/>
        <w:t xml:space="preserve">Presidente, proprio perché io, insieme a tanti altri colleghi, ho caldeggiato la messa in discussione di questa delibera, credo fermamente nello spirito di questa delibera, perché io credo che per riavvicinare i nostri concittadini alle istituzioni, alla politica, all’impegno politico, è necessario puntare soprattutto sulla trasparenza, su un comportamento che dev’essere cristallino da parte di chi rappresenta le istituzioni. Fatta questa premessa, io volevo anticipare due piccoli emendamenti che secondo me sono opportuni però per arricchire e per chiarire soprattutto un aspetto, almeno per quella che è la parte che riguarda il Consiglio Comunale. Glieli anticipo e poi vengo lì a consegnarli al banco della Presidenza. Innanzitutto io credo che sia corretto inserire, oltre che i dati anagrafici, nome, cognome, luogo e data di nascita, sia opportuno inserire quello che del resto già c’è per quasi tutti noi, sul sito internet del Comune, però è opportuno precisare che va inserito un curriculum personale di ognuno di noi, così come viene richiesto per i componenti della Giunta. Molti di noi già lo hanno fatto sul sito del Comune, quindi non facciamo altro che sancire un qualcosa che già avviene, ma secondo me è opportuno richiamarlo in questa delibera. Secondo me è opportuno precisare, nel comma in cui si parla di dichiarazione da parte dell’eletto e di finanziamenti ricevuto e dei doni e benefici ed altro assimilabile, è opportuno secondo me precisare “nell’esercizio del ruolo”, “nell’esercizio della carica” e cioè qualsiasi dono, fosse anche una semplice targa di riconoscimento che riceviamo è giusto che venga indicato, ovviamente sempre però nell’esercizio del ruolo. È altra cosa il dono che mi può fare mia moglie o mio figlio a Natale. Quindi è opportuno precisare questo, ma proprio per dare un senso concreto alla cosa, poi ampia trasparenza e ben vengano qualsiasi sollecitazioni anche dall’esterno, affinché vengano garantiti i principi appunto di accesso anche per i cittadini che devono facilmente poter entrare in possesso di queste informazioni su chi li amministra. Grazie.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Grazie Presidente, non ci sono più iscritti a parlare, pertanto dichiaro chiusa la discussione generale e apro la discussione sugli emendamenti. Sono cinque emendamenti, tre sono arrivati adesso, due li aveva presentati prima della chiusura della discussione generale il Consigliere Santoro che se li dà ai dipendenti del dipartimento, si possono fare le fotocopie. Intanto il primo emendamento a firma del Consigliere Fucito mette nella parte dispositiva di guardare i dati del Sindaco e ciascun eletto da divulgare e aggiungere se non nominato in altri enti pubblici oppure in caricato. Vuole un attimo illustrarlo, Presidente? </w:t>
      </w:r>
    </w:p>
    <w:p>
      <w:pPr>
        <w:pStyle w:val="Normal"/>
        <w:spacing w:lineRule="auto" w:line="360"/>
        <w:jc w:val="both"/>
        <w:rPr/>
      </w:pPr>
      <w:r>
        <w:rPr/>
      </w:r>
    </w:p>
    <w:p>
      <w:pPr>
        <w:pStyle w:val="Normal"/>
        <w:spacing w:lineRule="auto" w:line="360"/>
        <w:jc w:val="both"/>
        <w:rPr/>
      </w:pPr>
      <w:r>
        <w:rPr>
          <w:b/>
        </w:rPr>
        <w:t xml:space="preserve">CONSIGLIERE FUCITO – </w:t>
      </w:r>
      <w:r>
        <w:rPr/>
        <w:t xml:space="preserve">Presidente, io pensavo fosse abbastanza chiaro, per quanto la scrittura insomma lascia a desiderare, ma sono i nostri potenti mezzi. Volevo semplicemente dire, specificare poiché la delibera si compone di una serie di notizie che vanno a corredo dell’attività sia del Consigliere che dei componenti della Giunta, in verità sarebbe opportuno mettere in votazione prima quella parte relativa ai Consiglieri o agli eletti, perché viene prima del corpo della delibera, in ogni caso è chiesto dalla delibera che siano divulgate una serie di notizie sull’eletto, oppure sul componente di Giunta e sul Sindaco. Mi permettevo di aggiungere, tra queste notizie, se egli, e questo è il caso della Giunta, poi ne troverà uno anche per il Consiglio, è anche nominato, cioè ha ricevuto una nomina, o incaricato in altri enti pubblici. Non mi sembra una cosa da spiegare in verità, però l’ho fatto volentieri. Io volevo semplificare, tant’è che nella discussione l’avevo detto, tuttavia era così caotica la situazione che prendo atto che neanche lei ne aveva potuto prendere contezza. </w:t>
      </w:r>
    </w:p>
    <w:p>
      <w:pPr>
        <w:pStyle w:val="Normal"/>
        <w:spacing w:lineRule="auto" w:line="360"/>
        <w:jc w:val="both"/>
        <w:rPr/>
      </w:pPr>
      <w:r>
        <w:rPr/>
      </w:r>
    </w:p>
    <w:p>
      <w:pPr>
        <w:pStyle w:val="Normal"/>
        <w:spacing w:lineRule="auto" w:line="360"/>
        <w:jc w:val="both"/>
        <w:rPr/>
      </w:pPr>
      <w:r>
        <w:rPr>
          <w:b/>
        </w:rPr>
        <w:t xml:space="preserve">PRESIDENTE IMPEGNO – </w:t>
      </w:r>
      <w:r>
        <w:rPr/>
        <w:t xml:space="preserve">Onorevole Sindaco, prego. </w:t>
      </w:r>
    </w:p>
    <w:p>
      <w:pPr>
        <w:pStyle w:val="Normal"/>
        <w:spacing w:lineRule="auto" w:line="360"/>
        <w:jc w:val="both"/>
        <w:rPr>
          <w:b/>
          <w:b/>
        </w:rPr>
      </w:pPr>
      <w:r>
        <w:rPr>
          <w:b/>
        </w:rPr>
      </w:r>
    </w:p>
    <w:p>
      <w:pPr>
        <w:pStyle w:val="Normal"/>
        <w:spacing w:lineRule="auto" w:line="360"/>
        <w:jc w:val="both"/>
        <w:rPr/>
      </w:pPr>
      <w:r>
        <w:rPr>
          <w:b/>
        </w:rPr>
        <w:t xml:space="preserve">SINDACO ROSA RUSSO JERVOLINO – </w:t>
      </w:r>
      <w:r>
        <w:rPr/>
        <w:t xml:space="preserve">Favorevole. </w:t>
      </w:r>
    </w:p>
    <w:p>
      <w:pPr>
        <w:pStyle w:val="Normal"/>
        <w:spacing w:lineRule="auto" w:line="360"/>
        <w:jc w:val="both"/>
        <w:rPr/>
      </w:pPr>
      <w:r>
        <w:rPr/>
      </w:r>
    </w:p>
    <w:p>
      <w:pPr>
        <w:pStyle w:val="Normal"/>
        <w:spacing w:lineRule="auto" w:line="360"/>
        <w:jc w:val="both"/>
        <w:rPr/>
      </w:pPr>
      <w:r>
        <w:rPr>
          <w:b/>
        </w:rPr>
        <w:t xml:space="preserve">PRESIDENTE IMPEGNO – </w:t>
      </w:r>
      <w:r>
        <w:rPr/>
        <w:t xml:space="preserve">Con il parere favorevole della Giunta, pongo in votazione l’emendamento testé illustrato dal Presidente Fucito. Chi è favorevole resti fermo, chi è contrario alzi la mano, chi si astiene lo dichiari. L’emendamento è approvato all’unanimità. Il secondo emendamento è lo stesso, naturalmente si riferisce ai Consiglieri, anche qui il parere dell’Amministrazione, prego Sindaco. </w:t>
      </w:r>
    </w:p>
    <w:p>
      <w:pPr>
        <w:pStyle w:val="Normal"/>
        <w:spacing w:lineRule="auto" w:line="360"/>
        <w:jc w:val="both"/>
        <w:rPr/>
      </w:pPr>
      <w:r>
        <w:rPr/>
      </w:r>
    </w:p>
    <w:p>
      <w:pPr>
        <w:pStyle w:val="Normal"/>
        <w:spacing w:lineRule="auto" w:line="360"/>
        <w:jc w:val="both"/>
        <w:rPr/>
      </w:pPr>
      <w:r>
        <w:rPr>
          <w:b/>
        </w:rPr>
        <w:t xml:space="preserve">SINDACO ROSA RUSSO JERVOLINO – </w:t>
      </w:r>
      <w:r>
        <w:rPr/>
        <w:t xml:space="preserve">Favorevole. </w:t>
      </w:r>
    </w:p>
    <w:p>
      <w:pPr>
        <w:pStyle w:val="Normal"/>
        <w:spacing w:lineRule="auto" w:line="360"/>
        <w:jc w:val="both"/>
        <w:rPr/>
      </w:pPr>
      <w:r>
        <w:rPr/>
      </w:r>
    </w:p>
    <w:p>
      <w:pPr>
        <w:pStyle w:val="Normal"/>
        <w:spacing w:lineRule="auto" w:line="360"/>
        <w:jc w:val="both"/>
        <w:rPr/>
      </w:pPr>
      <w:r>
        <w:rPr>
          <w:b/>
        </w:rPr>
        <w:t>PRESIDENTE IMPEGNO –</w:t>
      </w:r>
      <w:r>
        <w:rPr/>
        <w:t xml:space="preserve"> Con il parere favorevole del Sindaco, pongo in votazione l’altro emendamento. Chi è favorevole resti fermo, chi è contrario alzi la mano, chi si astiene lo dichiari. L’emendamento è approvato all’unanimità. Terzo emendamento presentato dal Consigliere Ambrosino, all’articolo 1 del deliberato aggiungere, dopo la parola “comunale”, le seguenti parole: “e ai Consiglieri e le Giunte delle municipalità”. Anche su questo io ho chiesto anche il parere tecnico, credo che noi possiamo comunque metterlo in votazione. Quindi chiedo il parere politico dell’Amministrazione. </w:t>
      </w:r>
    </w:p>
    <w:p>
      <w:pPr>
        <w:pStyle w:val="Normal"/>
        <w:spacing w:lineRule="auto" w:line="360"/>
        <w:jc w:val="both"/>
        <w:rPr/>
      </w:pPr>
      <w:r>
        <w:rPr/>
      </w:r>
    </w:p>
    <w:p>
      <w:pPr>
        <w:pStyle w:val="Normal"/>
        <w:spacing w:lineRule="auto" w:line="360"/>
        <w:jc w:val="both"/>
        <w:rPr/>
      </w:pPr>
      <w:r>
        <w:rPr>
          <w:b/>
        </w:rPr>
        <w:t xml:space="preserve">SINDACO ROSA RUSSO JERVOLINO – </w:t>
      </w:r>
      <w:r>
        <w:rPr/>
        <w:t xml:space="preserve">Favorevole. </w:t>
      </w:r>
    </w:p>
    <w:p>
      <w:pPr>
        <w:pStyle w:val="Normal"/>
        <w:spacing w:lineRule="auto" w:line="360"/>
        <w:jc w:val="both"/>
        <w:rPr/>
      </w:pPr>
      <w:r>
        <w:rPr/>
      </w:r>
    </w:p>
    <w:p>
      <w:pPr>
        <w:pStyle w:val="Normal"/>
        <w:spacing w:lineRule="auto" w:line="360"/>
        <w:jc w:val="both"/>
        <w:rPr/>
      </w:pPr>
      <w:r>
        <w:rPr>
          <w:b/>
        </w:rPr>
        <w:t>PRESIDENTE IMPEGNO –</w:t>
      </w:r>
      <w:r>
        <w:rPr/>
        <w:t xml:space="preserve"> Col parere favorevole dell’Onorevole Sindaco pongo in votazione l’emendamento che ho letto a firma del Consigliere Ambrosino. Chi è favorevole resti fermo, chi è contrario alzi la mano, chi si astiene lo dichiari. L’emendamento è approvato all’unanimità. Il primo emendamento che stanno distribuendo, ma è altrettanto semplice e chiaro, nella parte impegnativa della delibera, al comma sub comma 1, aggiungere dopo “data di nascita” le parole “curriculum professionale e politico”, quindi si tratta semplicemente di aggiungere nell’atto deliberativo le parole “curriculum professionale e politico”. Su tale emendamento non ci sono interventi. Il parere dell’Onorevole Sindaco? </w:t>
      </w:r>
    </w:p>
    <w:p>
      <w:pPr>
        <w:pStyle w:val="Normal"/>
        <w:spacing w:lineRule="auto" w:line="360"/>
        <w:jc w:val="both"/>
        <w:rPr>
          <w:b/>
          <w:b/>
        </w:rPr>
      </w:pPr>
      <w:r>
        <w:rPr>
          <w:b/>
        </w:rPr>
      </w:r>
    </w:p>
    <w:p>
      <w:pPr>
        <w:pStyle w:val="Normal"/>
        <w:spacing w:lineRule="auto" w:line="360"/>
        <w:jc w:val="both"/>
        <w:rPr/>
      </w:pPr>
      <w:r>
        <w:rPr>
          <w:b/>
        </w:rPr>
        <w:t xml:space="preserve">SINDACO ROSA RUSSO JERVOLINO – </w:t>
      </w:r>
      <w:r>
        <w:rPr/>
        <w:t xml:space="preserve">Favorevole. </w:t>
      </w:r>
    </w:p>
    <w:p>
      <w:pPr>
        <w:pStyle w:val="Normal"/>
        <w:spacing w:lineRule="auto" w:line="360"/>
        <w:jc w:val="both"/>
        <w:rPr/>
      </w:pPr>
      <w:r>
        <w:rPr/>
      </w:r>
    </w:p>
    <w:p>
      <w:pPr>
        <w:pStyle w:val="Normal"/>
        <w:spacing w:lineRule="auto" w:line="360"/>
        <w:jc w:val="both"/>
        <w:rPr/>
      </w:pPr>
      <w:r>
        <w:rPr>
          <w:b/>
        </w:rPr>
        <w:t xml:space="preserve">PRESIDENTE IMPEGNO – </w:t>
      </w:r>
      <w:r>
        <w:rPr/>
        <w:t xml:space="preserve">Col parere favorevole dell’Onorevole Sindaco pongo in votazione. Chi è favorevole resti fermo, chi è contrario alzi la mano, chi si astiene lo dichiari. L’emendamento è approvato all’unanimità. Il secondo emendamento, sempre a firma del Consigliere Santoro, illustrato nel suo intervento, inserire dopo le parole “finanziamenti ricevuti”, le parole “nell’esercizio del ruolo istituzionale”. Parere dell’Amministrazione? </w:t>
      </w:r>
    </w:p>
    <w:p>
      <w:pPr>
        <w:pStyle w:val="Normal"/>
        <w:tabs>
          <w:tab w:val="clear" w:pos="708"/>
          <w:tab w:val="left" w:pos="1050" w:leader="none"/>
        </w:tabs>
        <w:spacing w:lineRule="auto" w:line="360"/>
        <w:jc w:val="both"/>
        <w:rPr/>
      </w:pPr>
      <w:r>
        <w:rPr/>
        <w:tab/>
      </w:r>
    </w:p>
    <w:p>
      <w:pPr>
        <w:pStyle w:val="Normal"/>
        <w:spacing w:lineRule="auto" w:line="360"/>
        <w:jc w:val="both"/>
        <w:rPr/>
      </w:pPr>
      <w:r>
        <w:rPr>
          <w:b/>
        </w:rPr>
        <w:t xml:space="preserve">SINDACO ROSA RUSSO JERVOLINO – </w:t>
      </w:r>
      <w:r>
        <w:rPr/>
        <w:t xml:space="preserve">Favorevole. </w:t>
      </w:r>
    </w:p>
    <w:p>
      <w:pPr>
        <w:pStyle w:val="Normal"/>
        <w:spacing w:lineRule="auto" w:line="360"/>
        <w:jc w:val="both"/>
        <w:rPr/>
      </w:pPr>
      <w:r>
        <w:rPr/>
      </w:r>
    </w:p>
    <w:p>
      <w:pPr>
        <w:pStyle w:val="Normal"/>
        <w:spacing w:lineRule="auto" w:line="360"/>
        <w:jc w:val="both"/>
        <w:rPr/>
      </w:pPr>
      <w:r>
        <w:rPr>
          <w:b/>
        </w:rPr>
        <w:t xml:space="preserve">PRESIDENTE IMPEGNO – </w:t>
      </w:r>
      <w:r>
        <w:rPr/>
        <w:t xml:space="preserve">Con il parere favorevole dell’Amministrazione pongo in votazione. Chi è favorevole resti fermo, chi è contrario alzi la mano, chi si astiene lo dichiari. L’emendamento è approvato all’unanimità. Terminata la discussione sugli emendamenti pongo in votazione la proposta di deliberazione di iniziativa consiliare protocollo 146E del 29\1\2009 anagrafe pubblica degli eletti  del Comune di Napoli. Chi è favorevole resti fermo, chi è contrario alzi la mano, chi si astiene lo dichiari. L’atto deliberativo è approvato all’unanimità. Pongo in votazione anche l’esecuzione immediata. Chi è favorevole resti fermo, chi è contrario alzi la mano, chi si astiene lo dichiari. L’esecuzione immediata  è approvata all’unanimità. Quinto punto all’Ordine del Giorno. La discussione sull’Ordine del Giorno concernente alienazione Stadio San Paolo, ricordo all’aula, mi hanno adesso riportato la documentazione su come si è concluso l’ultimo Consiglio Comunale che affrontava tale tema, ricorda all’aula che l’Ordine del Giorno a firma del Consigliere Moxedano relativo all’alienazione dello stadio San Paolo è stato posto in discussione nella seduta di Consiglio Comunale del giorno 22 settembre e che allo stato sono stati presentati due emendamenti. Dopo la votazione dell’emendamento a firma del Consigliere Benincasa, fu chiesta la verifica del numero legale dal Consigliere Santoro e la seduta si sciolse per mancanza del numero legale. Pertanto passo all’esame del secondo emendamento all’Ordine del Giorno a firma del Consigliere Moxedano. Prego. </w:t>
      </w:r>
    </w:p>
    <w:p>
      <w:pPr>
        <w:pStyle w:val="Normal"/>
        <w:spacing w:lineRule="auto" w:line="360"/>
        <w:jc w:val="both"/>
        <w:rPr/>
      </w:pPr>
      <w:r>
        <w:rPr/>
      </w:r>
    </w:p>
    <w:p>
      <w:pPr>
        <w:pStyle w:val="Normal"/>
        <w:spacing w:lineRule="auto" w:line="360"/>
        <w:jc w:val="both"/>
        <w:rPr/>
      </w:pPr>
      <w:r>
        <w:rPr>
          <w:b/>
        </w:rPr>
        <w:t xml:space="preserve">CONSIGLIERE MOXEDANO – </w:t>
      </w:r>
      <w:r>
        <w:rPr/>
        <w:t xml:space="preserve">Grazie Presidente. L’emendamento allegato all’Ordine del Giorno non è a mia firma, perché il primo emendamento fu approvato nella passata seduta, si passò alla votazione del secondo emendamento che non è a firma mia, e se non sbaglio fu proposto dall’Amministrazione Comunale per modificare anche la parte impegnativa che parlava di dicembre 2009 per avviare le procedure della messa in gara e nell’emendamento si riportava al 2010. Se l’Assessore mi conferma, questo emendamento fu presentato dall’Amministrazione. </w:t>
      </w:r>
    </w:p>
    <w:p>
      <w:pPr>
        <w:pStyle w:val="Normal"/>
        <w:spacing w:lineRule="auto" w:line="360"/>
        <w:jc w:val="both"/>
        <w:rPr>
          <w:b/>
          <w:b/>
        </w:rPr>
      </w:pPr>
      <w:r>
        <w:rPr>
          <w:b/>
        </w:rPr>
      </w:r>
    </w:p>
    <w:p>
      <w:pPr>
        <w:pStyle w:val="Normal"/>
        <w:spacing w:lineRule="auto" w:line="360"/>
        <w:jc w:val="both"/>
        <w:rPr/>
      </w:pPr>
      <w:r>
        <w:rPr>
          <w:b/>
        </w:rPr>
        <w:t>PRESIDENTE IMPEGNO –</w:t>
      </w:r>
      <w:r>
        <w:rPr/>
        <w:t xml:space="preserve"> Presidente Benincasa, a lei la parola. </w:t>
      </w:r>
    </w:p>
    <w:p>
      <w:pPr>
        <w:pStyle w:val="Normal"/>
        <w:spacing w:lineRule="auto" w:line="360"/>
        <w:jc w:val="both"/>
        <w:rPr/>
      </w:pPr>
      <w:r>
        <w:rPr/>
      </w:r>
    </w:p>
    <w:p>
      <w:pPr>
        <w:pStyle w:val="Normal"/>
        <w:spacing w:lineRule="auto" w:line="360"/>
        <w:jc w:val="both"/>
        <w:rPr/>
      </w:pPr>
      <w:r>
        <w:rPr>
          <w:b/>
        </w:rPr>
        <w:t xml:space="preserve">CONSIGLIERE BENINCASA – </w:t>
      </w:r>
      <w:r>
        <w:rPr/>
        <w:t xml:space="preserve">Nino, questo emendamento era diciamo, porta la mia grafia, ma era la proposta dell’Amministrazione, era concordato con l’Amministrazione per far in modo che rispetto alla netta previsione con la quale la parte dispositiva dell’ordine del giorno prevedeva l’alienazione dello stadio San Paolo, invece introduceva la possibilità di verificare l’alienazione dello stadio come previsto dalla convenzione, con l’attribuzione diritto di prelazione della società Calcio Napoli e con la possibilità di pareggiare la migliore offerta con una soluzione entro il 2010, sostanzialmente rinviava la proposta al 2010, verificandone le condizioni. Io penso però su questo argomento, avendo assunto anche informazioni, c’è tutta una normativa  nazionale che si sta sviluppando è che è in corso di approvazione rispetto alla quale penso che se anche l’Amministrazione ci desse dei chiarimenti, noi potremmo avere anche maggiore contezza per deliberare. Mi sembra che ci sia un’ipotesi di legge nazionale che regolamenti il possesso degli stadi, la loro fruizione. Di conseguenza se l’Amministrazione su questo sapesse, nella figura dell’Assessore, darci qualche notizia, forse avremmo anche maggiori chiarimenti.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La parola all’Assessore. </w:t>
      </w:r>
    </w:p>
    <w:p>
      <w:pPr>
        <w:pStyle w:val="Normal"/>
        <w:spacing w:lineRule="auto" w:line="360"/>
        <w:jc w:val="both"/>
        <w:rPr>
          <w:b/>
          <w:b/>
        </w:rPr>
      </w:pPr>
      <w:r>
        <w:rPr>
          <w:b/>
        </w:rPr>
      </w:r>
    </w:p>
    <w:p>
      <w:pPr>
        <w:pStyle w:val="Normal"/>
        <w:spacing w:lineRule="auto" w:line="360"/>
        <w:jc w:val="both"/>
        <w:rPr/>
      </w:pPr>
      <w:r>
        <w:rPr>
          <w:b/>
        </w:rPr>
        <w:t xml:space="preserve">ASSESSORE PONTICELLI – </w:t>
      </w:r>
      <w:r>
        <w:rPr/>
        <w:t xml:space="preserve">E’ un argomento che dovrebbe essere affrontato in un secondo momento perché ci sono delle condizioni e delle circostanze oggi che affrontano il problema degli stadi in maniera diversa. Sapete tutti che è in via di approvazione una legge a livello appunto del Governo nazionale, proposta dal Sottosegretario Crimi, una legge che è stata già approvata al Senato e che dev’essere a breve approvata alla Camera dei Deputati, che prevede che siano le società sportive o comunque dei privati che possano occuparsi del problema sia di un eventuale costruzione di uno stadio, oppure di una ristrutturazione dello stadio. Tutto questo in riferimento soprattutto alle eventuali manifestazioni a carattere internazionale che l’Italia possa affrontare nei prossimi anni e in particolare per gli Europei 2016. Allora se questa legge verrà approvata di qui a pochi mesi, si modifica il quadro, nel senso che ci sarà un ente proponente, una società proponente che di solito è la società sportiva della città, che propone appunto quella di ristrutturare completamente lo stadio e quindi quella di prendersene in carico la gestione. Allora a questo punto ritengo che la cosa viene completamente superata perché l’Amministrazione Comunale non ha più il problema da affrontare, cioè quello della ristrutturazione dello stadio e quella della gestione dello stadio, con i costi relativi di circa sei milioni di euro l’anno. Quindi io propongo, siccome la legge potrebbe prevedere anche delle ulteriori indicazioni,  ulteriori modifiche e quindi potrebbe essere ancora più entrare nei dettagli, penso che sia giusto oggi di mandare questo argomento all’approvazione della legge e una volta poi la legge Crimi approvata, valuteremo noi come Amministrazione Comunale quali devono essere i passi che noi dobbiamo fare per la gestione dello stadio stesso. </w:t>
      </w:r>
    </w:p>
    <w:p>
      <w:pPr>
        <w:pStyle w:val="Normal"/>
        <w:spacing w:lineRule="auto" w:line="360"/>
        <w:jc w:val="both"/>
        <w:rPr>
          <w:b/>
          <w:b/>
        </w:rPr>
      </w:pPr>
      <w:r>
        <w:rPr>
          <w:b/>
        </w:rPr>
      </w:r>
    </w:p>
    <w:p>
      <w:pPr>
        <w:pStyle w:val="Normal"/>
        <w:spacing w:lineRule="auto" w:line="360"/>
        <w:jc w:val="both"/>
        <w:rPr/>
      </w:pPr>
      <w:r>
        <w:rPr>
          <w:b/>
          <w:color w:val="000000"/>
        </w:rPr>
        <w:t xml:space="preserve">VICE PRESIDENTE MORETTO – </w:t>
      </w:r>
      <w:r>
        <w:rPr>
          <w:color w:val="000000"/>
        </w:rPr>
        <w:t>Grazie Assessore. Presidente Moxedano s</w:t>
      </w:r>
      <w:r>
        <w:rPr>
          <w:szCs w:val="28"/>
        </w:rPr>
        <w:t xml:space="preserve">ulla proposta dell’Assesso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MOXEDANO </w:t>
      </w:r>
      <w:r>
        <w:rPr>
          <w:szCs w:val="28"/>
        </w:rPr>
        <w:t xml:space="preserve">– Grazie Presidente, non capisco questo va bene di Funaro, questa fretta che poi la fretta gli porta a quello che è successo in precedenza con l’emendamento, perciò deve fare un po’ più di attenzione. Io mi ricordo bene tutta la discussione fatta nel passato Consiglio su un Consiglio monotematico sullo Stadio San Paolo, diversi furono gli interventi in quel Consiglio e tutti andavano nella direzione di non poter più sostenere i costi per la gestione dello Stadio San Paolo. Anche in quella occasione, pubblicamente, tutti credevano che la discussione doveva terminare con tutti gli interventi ascoltati, con una discussione molto ricca, ma senza dare come consiglio un indirizzo all’Amministrazione Comunale su una questione importantissima, molto sentita in città, e che è stata oggetto dell’ultimo incontro avuto con il Presidente De Laurentis con il Sindaco e l’Assessore. Abbiamo potuto leggere più volte sul giornale in queste settimane, in questi mesi, che è volontà dell’Amministrazione Comunale nell’alienare lo Stadio San Paolo, nel vendere lo Stadio San Paolo, di non poter più gestire lo Stadio San Paolo, nel costruire probabilmente un nuovo Stadio, rimodernare lo Stadio San Paolo; tantissime cose leggiamo sulla stampa. Bene, io credo che non può continuare una subalternità del Consiglio su una materia così importante, fondamentale e che nel rispetto della discussione che c’è stata, nel rispetto degli interventi ascoltati in Consiglio, è il caso che il Consiglio si conclude con l’approvazione o la bocciatura di un documento. Non penso che è la nuova legge in discussione alla Camera che possa determinare la futura gestione dello Stadio San Paolo o un’eventualmente alienazione dello stesso Stadio. La legge in discussione alla Camera particolarmente parla e si sta occupando per la costruzione di nuovi Stadi, eventuale sostegno alle società di calcio che vogliono costruire nuovi Stadi, mettendo in campo in particolar modo i finanziamenti del credito sportivo e facendo avere un ruolo più incisivo al credito sportivo affiancandolo da ulteriori Banche, e per eventuale ristrutturazione degli Stadi esistenti. È un po’ anche mortificante per l’Assise cittadina aspettare l’indicazione del Governo per come poterci comportare nei confronti di un nostro bene. Credo che non è mai avvenuta una procedura di questo tipo! Mi meraviglio che sia l’Amministrazione a proporre che dobbiamo attendere per assumere una decisione, una legge del Governo, veramente mi sembra un paradosso pure perché la legge in discussione non decide se una Pubblica Amministrazione, se un Comune, deve continuare a mantenere la gestione di uno Stadio, oppure affidarlo ad altri. Ma vorrei ricordare all’aula e all’Amministrazione che è la Convenzione che prevede la messa in gara dello Stadio; noi già siamo inadempienti di fronte alla Convenzione approvata da questo Consiglio, perché c’è un articolo della Convenzione che prevede la messa in gara dello Stadio. Noi non dovremmo fare altro che applicare una decisione già assunta dal Consiglio Comunale, e veramente mi sembra un paradosso che lo stesso Consiglio approva un atto che è la Convenzione e poi si rimangia quello che lui stesso ha approvato; perché nella Convenzione che diciamo che deve essere messa in gara lo Stadio e chi ci dobbiamo liberare dello Stato, è in quell’atto deliberativo che è stato approvato dal Consiglio Comunale, non è il Consiglio di Polonotrocchio che l’ha approvato, ma il Consiglio Comunale di Napoli. Allora veramente mi sembra strano, certamente il Consiglio è sovrano, il Consiglio può decidere, può decidere di approvare e dare questa indicazione all’Amministrazione, questo indirizzo, questa esigenza di alienare lo Stadio, di liberarci dei costi di gestione alla luce pure di quello che noi ricaviamo dallo Stadio. Noi non ricaviamo quasi niente pagando e investendo oltre sei milioni di euro all’anno. Vogliamo continuare in questa strada? Vogliamo continuare a sperperare fondi pubblici nel disprezzo di tanta gente che ha bisogno in città? Bene, facciamolo, ma è una decisione che assumiamo tutti! Io certamente sostengo e accolsi già nel precedente Consiglio l’emendamento presentato dal Presidente Benincasa, condiviso e, dopo una consultazione dell’Amministrazione, non comprendo questo cambiamento. Io nel Consiglio precedente accolsi favorevolmente questo emendamento, il primo emendamento fu approvato con il parere favorevole dell’Amministrazione! Caro Assessore Ponticelli, non riesco a comprendere, un mese fa sa dà parere favorevole sull’emendamento, oggi si dice dobbiamo aspettare la legge, veramente non comprendo. Perché è stato approvato un emendamento con il parere favorevole dell’Amministrazione, andiamoci a rileggere gli atti, allora veramente non riesco a comprendere e caro Presidente Benincasa non riesco a comprendere neppure il Gruppo del PD, veramente è strano questo tipo di atteggiamento, pertanto io condivido e voto favorevolmente l’emendamento anche nel spostare e modificando la parte impegnativa che chiedeva di avviare le procedure entro dicembre 2009, nel riportarlo al 2010, ma penso che è importante e fondamentale che questa aula si esprime sulla necessità di alienare lo Stadio San Paolo e di  risparmiare e investire diversamente quei fondi e quei soldi che spendiamo tutti gli anni, che vanno oltre sei milioni di euro e che molti quartieri della nostra città non possono praticare lo sport perché non ci sono impianti sportivi, perché quelli che ci sono, sono inagibili, e non abbiamo neppure un euro per mantenere gli impianti sportivi. Risparmiamo questi fondi dallo Stadio San Paolo, diamo gli impianti sportivi ai giovani dei quartieri periferici della città di Napoli, cercando di mantenere quelli là esistenti, ma non chiudendoli come abbiamo fatto in questi mesi, chiudendo diversi impianti sportivi perché non ci sono soldi,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Sull’emendamento ha chiesto di intervenire il Consigliere Nicode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NICODEMO – </w:t>
      </w:r>
      <w:r>
        <w:rPr>
          <w:szCs w:val="28"/>
        </w:rPr>
        <w:t xml:space="preserve">Si, io faccio una premessa molto breve, che mi serve per articolare il ragionamento che verrò a fare da qui a un minuto. Allora io penso che nel ruolo di Consiglieri Comunali diciamo e nell’esercizio delle nostre funzioni soprattutto quando redigiamo un ordine del giorno, noi dovremmo avere anche la responsabilità nella definizione dell’ordine del giorno, la responsabilità di sapere che una serie di determinati argomenti, diciamo… Noi possiamo, non possiamo dare un indirizzo politico e io trovo e ho trovato quando questo ordine del giorno è stato presentato, ho trovato fosse sbagliato toccare un argomento così delicato e complesso con una parte deliberativa di cinque righe, una parte deliberativa che in più aggiungeva anche un termine temporale fisso, dando una scadenza all’Amministrazione nel momento in cui dovesse o non dovesse alienare lo Stadio San Paolo. Per cui io sarei stato contrario a questo ordine del giorno, perché nella serietà della funzione di Consigliere Comunale, ognuno di noi dovrebbe anche assumere non soltanto la responsabilità di dire cose giuste per la stampa e per i media, diciamo, ma anche di dire le cose giuste nell’aula per la città, delle cose che si possono e non si possono fare, delle procedure che si possono e non si possono attivare, delle cose che possiamo e non possiamo realizzare entro dicembre 2009. Però, c’è un però, ora siamo di fronte a fatti nuovi, l’Assessore Ponticelli ci ha chiaramente detto che c’è un disegno di legge che prevede i grandi Stadi riguardante la prospettiva di vincere gli Europei del 2016; io credo che non è il voler svilire il ruolo del Consiglio Comunale o non voler svolgere a pieno la nostra funzione nel dire in presenza di un nuovo disegno di legge non ha nessun senso, nessuna corsa in avanti, e sarebbe una forzatura, non è una questione soltanto di stile istituzionale nei confronti del Governo, in questo caso sarebbe un disegno legge, per cui sarebbe, diciamo, un’offesa al Parlamento che sta per votare una legge. Ma che senso avrebbe oggi una fuga in avanti in una situazione di una prossima approvazione di un disegno di legge che non riguarderà solo Stadio San Paolo, ma riguarderà tutti gli Stadi italiani che saranno coinvolti dagli Europei del 2016. Noi, che dovremmo essere la classe dirigente della città, noi amministratori che saremmo chiamati non a fare gli show in Consiglio Comunale o nelle televisioni per stimolare l’appetito anche dei tifosi, diciamo. Noi dovremmo avere la responsabilità delle cose che facciamo e oggi un atto responsabile della maggioranza e dell’opposizione sarebbe dire: fermiamo le bocce e questo ordine del giorno che io reputo sbagliato perché non è questa la maniera di affrontare l’argomento, ma questo ordine del giorno noi lo congeliamo fino alla prossima approvazione del disegno di legge, diciamo. Ma se oggi facciamo una forzatura, non stiamo parlando alla città, non stiamo parlando alle società sportive e non stiamo parlando neanche ai poveri ragazzi delle periferie che non possono giocare negli Stadi, perché io dico una cosa: questo Consiglio Comunale, non quello precedente, all’unanimità ha votato un ordine del giorno che chiedeva al Sindaco e alla Giunta di intervenire presso la FIR, la Federazione Italiana Rugby, per fare un test match a Napoli della nazionale; qualche giorno fa alla scala del calcio che è il San Siro, per la prima volta dopo quasi due anni il San Siro ha fatto il tutto esaurito, sapete con cosa? Non con una partita di calcio, non con Inter Barcellona, diciamo, ma con Italia Nuova Zelanda di Rugby. Allora, noi dobbiamo parlare delle cose vere, noi dobbiamo parlare delle cose che veramente muovono interessi e anche risorse in questa città. Fare un ordine del giorno come questo in questo momento è un errore, non istituzionale, è un errore politico, perciò chiedo che venga congelato e o ritirato fino all’approvazione del prossimo disegno di legg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Allora io devo mettere l’emendamento, poi l’ordine del giorno. Con il parere contrario dell’Amministrazione pare di aver capito e da parte del Presidente Moxedano che lo vuole mantenere. Poi è subentrata la proposta di Nicodemo, quindi la proposta di Nicodemo io la devo mettere ai voti. Sull’ordine dei lavori Consigliere Carotenuto? Presidente Moxedano dic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 </w:t>
      </w:r>
      <w:r>
        <w:rPr>
          <w:szCs w:val="28"/>
        </w:rPr>
        <w:t>No Presidente, mettiamo in voto l’emendamento? Stiamo votando l’emendamento? Cosa? Posso capi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Stavo chiarendo che cosa abbiamo fatto fino a questo mo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 </w:t>
      </w:r>
      <w:r>
        <w:rPr>
          <w:szCs w:val="28"/>
        </w:rPr>
        <w:t>Allora, votiamo l’emendamento, poi dopo discutia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Però ci sono degli interventi ancora prima di metterlo ai voti, ha chiesto di parlare il Presidente Lamura e poi il Presidente Carotenuto, dopo si procede. Presidente Lamura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LAMURA – </w:t>
      </w:r>
      <w:r>
        <w:rPr>
          <w:szCs w:val="28"/>
        </w:rPr>
        <w:t xml:space="preserve">Signor Presidente, signor Sindaco, Assessore allo sport, potrei evitare di intervenire perché sostanzialmente il Consigliere Nicodemo ha anticipato quella che è la nostra posizione. Emendamento o non emendamento il PDL non intende votare questo ordine del giorno o perlomeno intende votare contro questo ordine del giorno e per due ordini di motivi: il primo perché non è la prima volta che in questa aula abbiamo dibattuto di Stadio San Paolo e molto spesso è stato proprio il collega Moxedano che ha ricordato a tutta quanta l’aula le condizioni particolari, temporali, nel quale si trovò il Consiglio Comunale ad approvare quella Convenzione e cioè a dire in un momento in cui il Napoli era in serie C, probabilmente non partecipava proprio più ai campionati e fu salutato da tutto il Consiglio Comunale, da tutta la città con un fatto molto positivo che un imprenditore napoletano che non viveva in questa città si caricasse l’onere del recupero del titolo e riportasse la nostra squadra almeno a partecipare al campionato di serie C. Quella condizione molto particolare, io ricordo, è stata ricordata, sottolineata più volte in questa aula e in quella di Via Verdi, in particolare dal Consigliere Moxedano, ricordando appunto a tutti noi che quelle condizioni particolari misero nelle condizioni il Consiglio Comunale di non votare o di non approvare una Convenzione che fosse in linea con quelle iniziative che il Comune avrebbe dovuto garantire attraverso questa Convenzione. Si è detto più volte e lo ha ripetuto anche il Consigliere Moxedano che era troppo sbilanciato a favore di De Laurentis, sono state dette tantissime cose su quella Convenzione e Moxedano ancora una volta è stato il Consigliere certamente più critico sulla iniziativa del Consiglio Comunale in ordine all’approvazione di questa Convenzione. Oggi comunque la Convenzione c’è, andrà a scadenza quando ci andrà a scadenza e già prevede questa possibilità. Io non ero presente in Consiglio Comunale nell’altra consiliatura quando questa Convenzione fu approvata dal Consiglio Comunale. Probabilmente se c’ero avrei votato contro, non lo so, ma io sono convinto come Moxedano che questa Convenzione fosse allora come oggi una Convenzione sbilanciata a favore di De Laurentis. Evviva Dio se De Laurentis vuole oggi ai sensi di questa Convenzione, poter far valere questa opzione e quindi acquistarlo questo Stadio San Paolo, De Laurentis può farlo indipendentemente dall’approvazione o meno di questo ordine del giorno da parte del Consiglio Comunale che non è altro che ribadire, da quello che legge, da quello che so, ribadire ancora una volta una cosa che è già sancita da questa Convenzione. E perché io dico Consigliere Moxedano, quindi inutile e pleonastico questo ordine del giorno? Ma io dico di più, non è che non vogliamo votarlo perché pleonastico, questo già basterebbe, ma noi siamo assolutamente contrari a poter dismettere un bene di proprietà comunale quando i problemi che ha il San Paolo sono quelli che tu conosci e che io conosco e che non sono certo quelli che vanno nella direzione della vendita a un privato che poi otterrebbe o comprerebbe questo Stadio con degli scampoli di fine agosto. Bene, esistono sicuramente dei problemi finanziari da parte dell’Amministrazione Comunale, certamente quello Stadio nelle condizioni com’è, messo nelle condizioni il Comune che anno per anno deve sborsare fior di milioni per renderlo operativo e non è a caso che il Consiglio Comunale, lo ricordiamo tutti, votò quando c’era la possibilità che gli Europei si facessero in Italia, votò la possibilità di trasferire, di delocalizzare lo Stadio e fu deciso Scampia. Venuta meno quell’opzione signor Sindaco, oggi le cose da fare le ribadiamo ancora una volta, sono due: innanzitutto non vender lo Stadio  San Paolo ma semmai adeguarlo con l’eliminazione di quella pericolosissima struttura di copertura dello Stadio San Paolo. Signor Sindaco lei non lo sa, io ho la possibilità di spiegarle e se vuole lei può esserle mia graditissima ospite a casa mia, però deve essere un giorno ventoso. Io e lei ci mettiamo sul mio balcone e vediamo i pezzi di plexiglas  dello Stadio San Paolo che con le folate di vento si disperdono nel piazzale atleti azzurri d’Italia. Questo lo sa l’Assessore allo sport, perché abita anche lui in quella zona, quello è il pericolo che vivono tutti i cittadini di quell’area, senza parlare dei problemi delle vibrazioni che si producono in certe circostanze. E quante battaglie abbiamo fatto insieme anche all’Assessore Valente che adesso non vedo per evitare che in quello Stadio nato per gli eventi sportivi si facessero anche eventi di natura diversa, spettacolari, concerti o quant’altro, per non andare a caricare queste vibrazioni e queste difficoltà anche oltre gli eventi sportivi. Bene, quindi i problemi dello Stadio San Paolo l conosciamo e non a casa signor Sindaco, parlando qualche mese fa con l’Assessore Ponticelli e conoscendo le difficoltà finanziarie ed economiche del Comune di Napoli, io mi sono permesso di sollecitare all’Assessore la opportunità di verificare se in Italia ci fosse qualche azienda specializzata, azienda di immobiliare, azienda di costruzione, che fosse in grado di smantellare la struttura dello Stadio San Paolo, la copertura, a costo zero e recuperando il ferro e l’acciaio che è stato utilizzato per quella copertura. Bene l’Assessore Ponticelli questa proposta l’ha avuta, ce l’ha sulla scrivania, non so quali sono le decisioni dell’Amministrazione Comunale, ma io so che anche se il Napoli nel prossimo campionato dovesse partecipare a eventi internazionali, a campionati internazionali, alla Coppa UEFA, alla Coppa dei Campioni, bene non c’è nessuna norma della FIFA che prevede che per poter partecipare alla Coppa Campioni o alla Coppa UEFA, lo Stadio nel quale si gioca debba avere una copertura, non c’è! Fu una scellerata iniziativa negli anni ’90 e sappiamo di che cosa parliamo dove ci fu detto che non si potevano tenere i mondali a Napoli se non avessimo fatto la copertura e poi si è giocato nel campo di Firenze senza coperture, si è giocato nel campo di Cagliari senza coperture, e in altri Stadi italiani senza copertura. Oggi, a distanza di qualche anno, era una forzatura quella delle semifinali, ci ritroviamo una struttura quella si pericolosa per chi ci vive non no, obsoleta, con denari incredibili che deve cacciare il Comune per poterlo tenere in piedi, e qualcuno vuole addirittura andare a ribadire che se per caso De Laurentis si vuole comprare lo Stadio noi siamo disponibili, rispetto a un Presidente del Napoli che un è proprio interessato a comprarselo, ma cosa andiamo a ribadire? Ma dov’è la dignità di ciascuno di noi che rispetto alle dichiarazioni di De Laurentis che dice: io non me lo voglio comprare manco se me lo regalano, noi andiamo ad approvare un ordine del giorno che dice: vendiamo lo Stadio San Paolo a chi non lo vuole? Ma ce l’avete la dignità Di stare in aula e votare un ordine del giorno del genere? Io non capisco se la logica, se il buon senso vi sta sostenendo e abbia sostenuto la  mano del Consigliere Moxedano quando ha redatto questo ordine del giorno, è follia! Noi siamo contrari, siamo contrari all’emendamento, siamo contrari all’ordine del giorno, siamo contrari a vendere uno Stadio che opportunamente adeguato può essere e deve essere, non soltanto patrimonio del Calcio Napoli, ma affidato alla cittadinanza per le partite di rugby che portano gente e portano movimento, per l’atletica leggera per la quale è nato lo Stadio San Paolo, perché lo Stadio San Paolo è nato negli anni ’60 per i giochi del Mediterraneo e le Olimpiadi del ’60, Non è nato per il Calcio Napoli; poi è diventato la casa del Calcio Napoli e noi siamo felici! Da Fuorigrottese io vivo trepidamente le giornate delle partite di calcio potendolo vedere di fronte, a men0 di 50 metri, ma è così diversa pensare che noi dobbiamo affidarci a chi non vuole comprarselo, andiamo a ribadire l’intenzione di volerglielo vendere. Come si dice a Napoli? </w:t>
      </w:r>
      <w:r>
        <w:rPr>
          <w:i/>
          <w:szCs w:val="28"/>
        </w:rPr>
        <w:t>“Ciccio s no i, e u Vescovo nu vo mannà”</w:t>
      </w:r>
      <w:r>
        <w:rPr>
          <w:szCs w:val="28"/>
        </w:rPr>
        <w:t>, ma stiamo proprio alla folla! E dato che il Vice Sindaco è bravo in questi detti napoletani, poi mi correggerà perché non lo ricordo precisamente. Allora, voglio dire, vediamo di non perdere tempo prezioso. Ieri signor Sindaco noi abbiamo fatto una Conferenza Stampa sulle questioni dell’area di Bagnoli, avrete letto probabilmente, abbiamo opinioni diverse rispetto all’Amministrazione su quel PUA  che si è realizzato, che si è approvato e sosteniamo però ancora oggi e mi auguro in domani di poter avere quel peso politico che ci consente di cambiarle diversamente le impostazioni urbanistiche di questa città, noi siamo convinti che uno sforzo potrebbe essere fatto nella individuazione dell’area del parco dello sport o altre aree che il Comune e Bagnoli Futura non sa come riempire, con una struttura sportiva per il Calcio Napoli, affidata in project financing ai privati e quindi anche a De Laurentis, riempiendo questa volta si in una zona nuova, in una zona da riempire urbanisticamente un nuovo Stadio, le strade ci sono, la tangenziale c’è. Ecco quella può essere l’occasione della città per riempire un buco che non si sa come riempire e che consentirebbe a chi costruisce questo Stadio di poterlo realizzare più piccolo, di poterlo realizzare secondo le esigenze attuali del Calcio internazionale, 50 mila posti, forse massimo 60, strutture alberghiere delle immediate vicinanze, parcheggi adeguati e tutti i servizi che vedono questi impianti sorgere in tutte le capitali Europee adeguate e funzionali. Questa potrebbe essere una soluzione, ma lo Stadio San Paolo è comunale e comunale deve rimanere, e se è possibile deve essere immediatamente utilizzato o contemporaneamente in questa fase utilizzata meglio e più efficacemente per i cittadini non solo di Fuorigrotta ma di tutta la città che possono utilizzare le palestre che sono del ventre dello Stadio San Paolo per lo sport da palestra e utilizzare nuovamente la pista per l’atletica leggera e possibilmente le partite di rugby. Napoli aveva un’antichissima tradizione nel rugby che è stata cancellata, il Comune può promuovere queste attività, riportando, come dire, la partecipazione dei bambini attraverso la Federazione di Rugby dentro lo Stadio San Paolo e ricostruendo nel giro di qualche anno qualche squadra che anche lo stesso Comune può promuovere perché il rugby e uno sport seguitissimo e di grande tradizione sportiva e agonistica. Quindi, insisto e concludo, non siamo favorevoli o contrari all’emendamento, non vogliamo assolutamente votare un ordine del giorno pleonastico che favorirebbe semplicemente qualcuno che non vuole assolutamente comprarsi alcunché.</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Grazie Consigliere Lamura, prima di dare la parola al Consigliere Carotenuto, voglio ricordare all’aula che stiamo intervenendo sull’emendamento, non sulla discussione generale. Quindi, invito i Consiglieri Carotenuto e chi intende intervenire di essere breve e di dare il parere sull’emendamento, non riaprire la discussione generale che è chiu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CAROTENUTO – </w:t>
      </w:r>
      <w:r>
        <w:rPr>
          <w:szCs w:val="28"/>
        </w:rPr>
        <w:t>No Presidente, non per riaprire nessuna discussione, ma il punto è che, come dire, io un’analisi brevissima di qualche minuto la dovrò pur fare per giustificare la inopportunità del voto a questo ordine del giorno così come ci viene proposto perché l’emendamento non fa altro che traslare di un anno, se capisco bene gli atti, l’alienazione risolvendo questa o meno entro il 2010, quindi io un minimo di analisi va pur fatto e potrei fare, come dire, è legittimo da parte nostra intervenire in tal senso. Io sono attestato sulla proposta e vorrei l’ascolto dell’Amministrazione Comunale. Io sono attestato sulla proposta dell’Assessore Ponticelli che esprime la posizione della Giunta, se non altro perché nel frattempo abbiamo avuto modo di leggere e non è un vezzo, abbiamo avuto modo di leggere la proposta di legge Crimi, del sottosegretario Crimi, che ha una tempistica e che dice delle cose che volevo esplicitare all’aula perciò Presidente non è un voler riaprire, abbiamo contezza da qualche ora del fatto che vi è una proposta di legge che tra poco questo Parlamento della Repubblica potrebbe addivenire ad una nuova entità giuridica che fa interrogare e reinterrogare i possessori di Stadi. In questo senso l’ente locale Comune di Napoli è proprietario dello Stadio San Paolo. Ebbene, allora non può sfuggire a una riflessione dell’aula, non può sfuggire una proposta di legge che tra diversi mesi può diventare un nuovo negozio, appunto, giuridico se così posso dire, affinché questo Consiglio, questa Giunta faccia una valutazione per le vicende che riguardano lo Stadio San Paolo che è uno degli Stadi, diciamo, dei nobili Stadi d’Italia, questo è il punto. Allora, non me ne voglio il Consigliere Moxedano, la proposta di legge ferma nella settima Commissione Consiliare che parla, appunto, parte dalla sollecitazione dell’ordine del giorno che Moxedano presenta all’aula anche se questo più discettare nel migliore strumento o meno, ma parte da un assunto, dallo stesso assunto e dalla stessa critica che Moxedano dal basso mette in campo, e si interroga sulle ristrutturazioni e sulle costruzioni di nuovi Stadi. Ebbene, io volevo far riflettere l’aula su un elemento, quando noi ci troviamo di fronte a degli interventi straordinari, caro Assessore Ponticelli, vorrei dialogare con te, quando si parla di interventi straordinari e voglio, diciamo così, l’interlocuzione con l’Amministrazione ma anche catturare un ragionamento che con Moxedano vorrei fare con tranquillità fermo restando che io, a differenza di Moxedano, Rifondazione e questa sinistra in questo Consiglio Comunale non ritiene che lo Stadio vada venduto, lo voglio dire anche a chi dovesse sentirci fuori da questa aula, ma all’interno di questa idea di parte che Moxedano sicuramente non condivide se mi trovo di fronte ad una proposta di legge che contiene un elemento che in parte potrebbe aiutare il ragionamento nell’Amministrazione Comunale, lo prenda a pretesto in questo senso. Quando qui mi si parla di piano triennale per costruzioni e per ammodernamenti di questi nuovi luoghi urbani cioè come si intendono i moderni Stadi calcistici diciamo di storia olandese, non lo so, insomma io non sono uno sportivo, ma questi grandi contenitori, come dire, come quelli inglesi di avanguardia che prevedono all’interno attività di ristorazione del commercio, del tempo libero e quindi nuovi contenitori urbani, sostanzialmente ed era un po’ il proposito che noi volevamo mettere in campo per lo Stadio San Paolo, ben premesso che noi siamo contrari a vendere lo Stadio, noi della sinistra, la proposta dell’Amministrazione evidentemente è stata esplicitata perché tiene dentro l’elemento che io volevo significare all’aula e che l’Assessore Ponticelli ha avuto modo già di esternare. Cioè gli enti locali possono avere finanziamenti per un piano triennale straordinario e vorrei l’assenso dell’Amministrazione Comunale, attraverso piani straordinari triennali. Perché oggi dare un indirizzo che parta da questo Consiglio Comunale per alienare uno Stadio che oggi, ammesso caro Assessore Ponticelli che Rifondazione e la sinistra cambiano idee e vogliono vendersi lo Stadio, così com’è aspetterei tutte le opportunità di questa legge, ben premesso che noi non siamo d’accordo, ma io addirittura cautelativamente aspetterei di mettere un gioiello sul mercato che potesse avere un valore di mercato molto maggiore rispetto all’attuale Stadio. Assessore chiariscimi tu questo punto, è capace che io leggo tutto al contrario; vendere oggi lo Stadio San Paolo a un prezzo di mercato così com’è è del tutto ovvio che ha un prezzo di mercato meno vantaggioso rispetto all’opportunità che la legge prevede di dare dei finanziamenti straordinari e di mettere in riga gli enti locali a presentare studi di fattibilità per almeno riammodernane lo Stadio e poi tra qualche anno fare una compiuta valutazione se venderlo o meno, ben premesso che noi non siamo d’accordo; ma allo Stato significa mettere sul mercato come chiede questo ordine del giorno, uno Stadio che vale sicuramente più poco rispetto all’opportunità di catturare finanziamenti caro collega Moxedano, quindi vi è non una ideologia per cui ci porterebbe in modo preconcetto a dire: non ci vendiamo lo Stadio; non è neppure un ragionamento di convenienza se fra tre mesi una legge dello Stato mi dice che nell’ambito di un piano straordinario, di edilizia per gli Stadi, me lo rinnova con i soldi dello Stato su presentazione di un progetto e di studi in fattibilità dell’Amministrazione Comunale; è anche non conveniente, diciamo, dare un imput adesso di alienare lo Stadio San Paolo. Questo è un ragionamento logico caro Assessore Ponticelli, se ti convince quello che sto dicendo e se è vero, lo dobbiamo dire, diciamo, senza rompere con il collega Moxedano dicendo che noi abbiamo un’opportunità di strappare finanziamenti statali, per riammodernare lo Stadio San Paolo e poi fra qualche anno fare la valutazione se questo si può vendere o meno, ed anche in quel caso in una condizione di mercato molto vantaggiosa rispetto all’attuale carenza dello Stadio San Paolo. E poi Moxedano, io ti indico nel mio libro, ti indico nel capitolo del Calcio Napoli, tu sei stato antisignano in quest’aula, te ne do atto, non è una critica, antesignano di quelli che dicevano nel pensiero unico diciamo delle caserme Boscarelli e l’altra che nemmeno ricordo, di costruire lo Stadio in un’altra parte della città. Antesignano tu, talmente liberista a portare lo Stadio anche fuori la cinta urbana, mi ricordo questo o ricordo male? Questa è storia!  “C simm fatt vecchi”. Allora, perché in questi anni assieme a me, e io non condividevo queste posizioni, ma perché in questi anni assieme a me non hai denunciato violentemente come ha fatto Rifondazione e la sinistra di un regalo attraverso il negozio giuridico della Convenzione? Ed oggi scimmiottare come qualche mio collega De Laurentis perché fa la cortesia alla città  di mettere due tabelloni luminosi. Ma quella era la Convenzione, sta prendendo in giro i napoletani caro Lello Ambrosino! E allora, perché questo Consiglio non si reinterroga sugli aspetti della Convenzione, sul non rispetto della Convenzione. Caro Assessore Ponticelli, nella replica potresti essere così gentile da dirci quanto De Laurentis deve per questo misero pigione e per questo misero fitto che non ci dà neppure? Spiega un po’ la vicenda dei tornelli che De Laurentis anticipa, spiega che noi oltre ai sei milioni, diamo anche qualcosa di soldi all’infinito a De Laurentis, lo devi spiegare questo! Che questo è una donazione, non è una regalo, è una donazione a senso unico che noi facciamo alla società, lo devi spiegare, e qui naturalmente io trascendo dall’ordine del giorno, ho già significato i motivi secondo i quali vi è una inopportunità politica e di valutazione diversa che l’Amministrazione fra qualche anno tutti assieme dobbiamo fare, ma io vorrei affondare anche sui termini della Convenzione, ed è una finta discussione la vicenda dei tabelloni luminosi. Ridiscutiamo di quei contenuti e vediamo articolo per articolo e ti prego nella replica, e la finisco qui, di dire se De Laurentis deve dare cifre all’Amministrazione Comunale; te l’ho chiesto una volta ed ho scoperto assieme a te che De Laurentis aveva fatto passare tre anni e da tre anni aveva posato nelle casse comunali appena 93 mila euro! Uno che guadagna a regime cento milioni annui di euro con una serie A, questo bisogna dire alla città! E allora ridiscutiamo del regalo a De Laurentis e poi ridiscutiamo delle opportunità per la vendita o meno dello Stadio San Paolo. Di questo si tratta, non vi buttate sotto al capitale, non fare l’errore che alla fine lo Stadio per quattro pidocchi lo dobbiamo dare a De Laurentis, che ha letteralmente sputato in faccia a questo consesso comunale, credendo che eravamo degli arruffoni e dei mentecatti, questo è il punto! Questa è la dignità che dobbiamo preservare che non si è mai concesso nel parlare con questo Consiglio Comunale! Evidentemente parlava con dei soggetti sbagliati, perché noi non parliamo per ricattare, noi parliamo per difendere gli interessi oggettivi di questa città. E allora, caro Alfredo Ponticelli, so che è tarda sera, so che stiamo combinando un gran casino da stamattina, so che il collega Moxedano ha contribuito a svilire un argomento di una pesantezza enorme, cogli l’occasione per dirci come ci tratta De Laurentis oltre a stare io sulla tua linea e a difendere, diciamo, la inopportunità a votare questo ordine del giorno, ma ti prego non commettere questa omissione politica, fallo e facciamolo per il bene della città, De Laurentis non rispetta questa città al di là delle giuste relazioni istituzionali che tiene con il nostro Sindaco, che Dio ce ne scansi e libera. Tuttavia io cogliere l’occasione caro Moxedano, coglierei davvero l’occasione per dire che noi i sei milioni all’anno li stiamo buttando per un soggetto gestore che ne guadagna ogni minuto sei milioni, e anche per mezzo della tua complicità politica, perché di quella Convenzione voi ne siete stati gli artefici e noi ne avemmo la cura e l’obbligo di tirarcene fuori perché avevamo capito che era un regalo. Vogliamo dimostrare dopo tanti anni che quello è un regalo? E allora Alfredo Ponticelli dovrebbe avere l’onestà intellettuale di dire De Laurentis quanto deve dare all’Amministrazione Comunale. Qui capiremmo dopo tanti anni il regalo che questa città, complici tutti noi, anche noi che ce ne siamo tirati fuori ma noi siamo la classe dirigente quindi non è un problema di scelte personali, complici tutti noi di continuare a non decidere e a non voler parlare della vicenda Stadio nella sua complessità, vi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Presidente Benincasa mi ha chiesto di interveni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BENINCASA – </w:t>
      </w:r>
      <w:r>
        <w:rPr>
          <w:szCs w:val="28"/>
        </w:rPr>
        <w:t>Il mio emendamento concordato tempo fa con l’Amministrazione allo scorso Consiglio era finalizzato a rendere un attimo più duttile il corpo dell’ordine del giorno, se però è questa la discussione e se il collega Moxedano effettivamente non aderisce alle richieste di soprassedere a questo punto io lo ritiro e poi magari si voterà l’ordine del giorno insomma. Avevamo intrapreso una linea che era quella di cercare di aderire anche alla richiesta dell’Amministrazione, di andare incontro a un provvedimento normativo che forse supererebbe il problema. Se però questo non è, il mio emendamento viene ritira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 –</w:t>
      </w:r>
      <w:r>
        <w:rPr>
          <w:szCs w:val="28"/>
        </w:rPr>
        <w:t xml:space="preserve"> Allora, l’emendamento all’ordine del giorno è ritirato. Metto in votazione l’ordine del giorno con il parere contrario dell’Amministrazione; chi è d’accordo alzi la mano, chi è contrario… Non ho capito, Presidente dica non ho sentito, per appello nominale? Tre persone! Non ci sono le presente persone. Allora chi è d’accordo alzi la mano, chi è contrario resti fermo, chi si astiene lo dichiari, l’ordine del giorno è respinto con il voto favorevole del Presidente Moxedano, l’astensione? A favore del Consigliere Ambrosino. È respinto, già l’avevo detto! Allora, andiamo avan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Allora, il sesto punto all’ordine del giorno è la delibera di Giunta Comunale numero 195, su tale atto deliberativo… un attimo solo Consiglieri! Allora, per quanto riguarda la delibera di Giunta Comunale numero 195 a firma dell’Assessore Scotti, il Presidente Scotti si era precedentemente giustificato con il Consiglio per motivi personali, non poteva e non può essere presente oggi in Consiglio, perché la moglie è stata operata, anzi mando gli auguri da parte di tutto il Consiglio Comunale per una pronta guarigione da parte della moglie dell’Assessore Scotti e quindi naturalmente rinviamo tale discussione e eventuale approvazione al Consiglio del 24. Sull’ordine dei lavori mi ha chiesto di intervenire il Consigliere Ambrosin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AMBROSINO – </w:t>
      </w:r>
      <w:r>
        <w:rPr>
          <w:szCs w:val="28"/>
        </w:rPr>
        <w:t>Presidente soltanto per lasciare a verbale che la mia votazione favorevole all’ordine del giorno del collega Moxedano è da considerarsi a titolo personale e non come appartenente al gruppo del PDL.</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Va bene. La deliberazione successiva, la numero 509 da parte dell’Assessore Raffa, dell’Amministrazione, si è chiesto un attimo di approfondimento rispetto ad alcuni aspetti tecnici e quindi passiamo alla discussione sulla delibera numero otto, a firma del Vice Sindaco Santangelo, che è proposta al Consiglio, espressione del parere favorevole alla realizzazione di un nuovo studio televisivo presso il centro di produzione RAI di Napoli. Procedura per l’accertamento di conformità ai sensi dell’ex  Art. 81 D.P.R 616 del ’77,  così come modificato il degrado al  D.P.R. 383 del ’94 delega al dirigente del servizio pianificazione urbanistica generale a rilascio dello stesso in Conferenza di servizi. Prego Presidente Lucci, la parola al Presidente Lucc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LUCCI – </w:t>
      </w:r>
      <w:r>
        <w:rPr>
          <w:szCs w:val="28"/>
        </w:rPr>
        <w:t>Presidente, la votazione per appello nominale sull’atto deliberativ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Non siamo ancora in votazione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LUCCI – </w:t>
      </w:r>
      <w:r>
        <w:rPr>
          <w:szCs w:val="28"/>
        </w:rPr>
        <w:t>Quando andremo in vot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Allora Vice Sindaco stavamo discutendo della numero otto, però prima di darle la parola per illustrare… Consigliere Moretto prego sull’ordine dei lavor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No, Presidente, le volevo ricordare che nel corso della Conferenza dei Presidenti, in linea di massima fu stabilito che dopo la votazione dell’ordine del giorno sullo Stadio si sospendessero i lavori e si riprendeva poi successivamente in continuità con l’altro Consiglio che oggi è fissato per il giorno 24, per cui chiedo ce si possa sospendere i lavori e riprendere il 24 come già stabili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Va bene. Allora, su proposta del Consigliere Moretto di sospendere i lavori del Consiglio riprenderli come lo stesso Consiglio ha deciso in passato, ovvero riprendere dal punto due modifica dell’Art. 37 punto tre, quindi sei, sette, otto e a seguire nove e dieci. Riprendiamo da dove abbiamo interrotto, ovvero dalla modifica dell’Art. 37 lo Statuto come abbiamo deciso, modifica dell’Art. 1 come abbiamo deciso, e a seguire. Tolte naturalmente gli atti deliberativi approvati. Bene, Presidente Moretto, prima però di andare in votazione e quindi sciogliere la seduta del Consiglio, sottopongono all’attenzione gli ordini del giorno firmati da tutti e credo che il sindaco li abbia visti no? Va bene, allora l’ordine del giorno a firma di tutti i Consiglieri, considerato che la città ha un debito di riconoscenza dell’uomo e dello sportivo, il Consiglio Comunale di Napoli impegna il Sindaco ad attribuire solennemente la cittadinanza oronaria al simbolo vivente di sport e generosità Bruno Pesaola. Chi è favorevole resti fermo, chi è contrario alzi la mano, chi si astiene lo dichiari, è approvata all’unanimità. Altro ordine del giorno: il Consiglio Comunale impegna l’Amministrazione nella persona del signor Sindaco a rappresentare in toto i lavoratori facendo da garante per l’apertura di un tavolo di trattativa con il Presidente della Giunta Regionale, Onorevole Bassolino commissario ad acta per la risoluzione di tutti i problemi senza trascurare le possibili conseguenze di natura e di ordine pubblico ed eventuali emergenze di natura socio – sanitaria. Chi è favorevole resti fermo, chi è contrario alzi la mano, chi si astiene lo dichiari. C’è un altro ordine del giorno Villa Russo, il Consiglio Comunale impegna il Sindaco affinché ponga in essere ogni azione utile per la risoluzione di tale problematica: chi è favorevole resti fermo, chi è contrario alzi la mano, chi si astiene lo dichiari, l’ordine del giorno è approvato, pertanto pongo in votazione la proposta del Consigliere Moretto di sospendere la seduta: chi è favorevole resti fermo, chi è contrario alzi la mano, chi si astiene lo dichiari, la proposta è approvata all’unanimità, pertanto la seduta è sciolt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color w:val="000000"/>
          <w:szCs w:val="28"/>
        </w:rPr>
      </w:pPr>
      <w:r>
        <w:rPr>
          <w:color w:val="000000"/>
          <w:szCs w:val="28"/>
        </w:rPr>
      </w:r>
    </w:p>
    <w:p>
      <w:pPr>
        <w:pStyle w:val="Normal"/>
        <w:tabs>
          <w:tab w:val="clear" w:pos="708"/>
          <w:tab w:val="left" w:pos="426" w:leader="none"/>
        </w:tabs>
        <w:spacing w:lineRule="auto" w:line="360"/>
        <w:jc w:val="both"/>
        <w:rPr>
          <w:color w:val="000000"/>
          <w:lang w:eastAsia="it-IT"/>
        </w:rPr>
      </w:pPr>
      <w:r>
        <w:rPr>
          <w:color w:val="000000"/>
          <w:lang w:eastAsia="it-IT"/>
        </w:rPr>
      </w:r>
    </w:p>
    <w:sectPr>
      <w:headerReference w:type="default" r:id="rId5"/>
      <w:headerReference w:type="first" r:id="rId6"/>
      <w:footerReference w:type="default" r:id="rId7"/>
      <w:footerReference w:type="first" r:id="rId8"/>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i/>
        <w:i/>
        <w:sz w:val="22"/>
        <w:szCs w:val="22"/>
      </w:rPr>
    </w:pPr>
    <w:r>
      <w:rPr>
        <w:rFonts w:cs="Garamond" w:ascii="Garamond" w:hAnsi="Garamond"/>
        <w:i/>
        <w:sz w:val="22"/>
        <w:szCs w:val="22"/>
      </w:rPr>
      <w:t xml:space="preserve">CCN_17.11.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22</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rFonts w:ascii="Garamond" w:hAnsi="Garamond" w:cs="Garamond"/>
        <w:color w:val="990033"/>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12" w:space="1" w:color="C0C0C0"/>
      </w:pBdr>
      <w:jc w:val="center"/>
      <w:rPr/>
    </w:pP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Consiglio Comunale di Napoli</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M2">
    <w:name w:val="CM2"/>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apoli.it/" TargetMode="External"/><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8:26:00Z</dcterms:created>
  <dc:creator>ilaria</dc:creator>
  <dc:description/>
  <cp:keywords/>
  <dc:language>en-US</dc:language>
  <cp:lastModifiedBy>Benway</cp:lastModifiedBy>
  <cp:lastPrinted>2009-05-29T12:08:00Z</cp:lastPrinted>
  <dcterms:modified xsi:type="dcterms:W3CDTF">2009-11-20T08:26:00Z</dcterms:modified>
  <cp:revision>2</cp:revision>
  <dc:subject/>
  <dc:title>6 giugno 2003</dc:title>
</cp:coreProperties>
</file>